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силий Андреевич Жуковский «Война мышей и лягушек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ы к тексту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ишите биографическую справку (когда и где родился писатель, кем были его родители, как он провел свое детство и отрочество, где он учился и работал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ишите как можно подробнее царство мышей и царство лягуше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Кто является самым страшным врагом мышей?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го мыши и лягушки считают ужаснейшим врагом природе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одолжите сказку: Как вы думаете, почему началась война между мышами и лягушками? Что стало причиной ссоры? Как эта война протекала и чем закончилась? (письменно!!! 15-20 предложений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убок «Как мыши кота хоронили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73625" cy="343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919345" cy="286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bookmarkStart w:id="0" w:name="0"/>
      <w:bookmarkEnd w:id="0"/>
      <w:r>
        <w:rPr>
          <w:b/>
          <w:sz w:val="28"/>
          <w:szCs w:val="28"/>
          <w:lang w:val="ru-RU"/>
        </w:rPr>
        <w:t>Василий Андреевич Жуковский «Война мышей и лягушек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чник </w:t>
      </w:r>
      <w:hyperlink r:id="rId4">
        <w:r>
          <w:rPr>
            <w:rStyle w:val="InternetLink"/>
            <w:sz w:val="24"/>
            <w:szCs w:val="24"/>
          </w:rPr>
          <w:t>www.lib.ru</w:t>
        </w:r>
      </w:hyperlink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Отрывок из неконченной повест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шайте: я расскажу вам, друзья, про мышей и лягуше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ка ложь, а песня быль, говорят нам; но в эт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ке моей найдется и правда. Милости ж прос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, кто охотник в досужный часок пошутить, посмеять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ки послушать; а тех, кто любит смотреть исподлобь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якую шутку считая за грех, мы просим покор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нам не ходить и дома сидеть да высиживать скук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 прекрасное майское утро. Квакун двадесяты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арь знаменитой породы, властитель ближней трясин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ел из мокрой столицы своей, окруженный блестящ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итой придворных. Вприпрыжку они взобрались на пригоро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чной травою покрытый, и там, на кочке усевш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арь приказал из толпы его окружавших почетн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ажей вызвать бойцов, чтоб его, царя, забавля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ем кулачным. Вышли бойцы; началося; уж мн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 лягушечьих морд царю в угожденье разбито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арь хохотал; от смеха придворная квакала свит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лед за его величеством; солнце взошло уж на полден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друг из кустов молодец в прекрасной беленькой шубк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тоненьким хвостиком, острым, как стрелка, на тоненьких ножка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кочил; следом за ним четыре таких же, но в шуба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ымного цвета. Рысцой они подбежали к болот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ая шубка, носик в болото уткнув и поднявш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ую ножку, начал воду тянуть, и, казало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 для него тот напиток приятнее меда; головк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сто он вверх подымал, и вода с усастого рыльц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лким бисером падала; вдоволь напившись и лапк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льце обтерши, сказал он: "Какое раздолье студе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ить воды, утомившись от зноя! Теперь понима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, что чувствовал Дарий, когда он, в бегстве из мут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жи напившись, сказал: я не знаю вкуснее напитка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и слова одна из лягушек подслушала; тотч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чет она с донесеньем к царю: из леса-де выш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ять каких-то зверков, с усами турецкими, уш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инные, хвостики острые, лапки как руки; в осок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они побежали и царскую воду в болот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ьют. А кто и откуда они, неизвестно. С десятк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ажей Квакун посылает хорунжего Пышку провед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незваные гости; когда неприятели - взять и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дадутся; когда же соседи, пришедшие с миром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жески их пригласить к царю на беседу. Сошедш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ышка с холма и увидя гостей, в минуту узнал их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Это мыши, неважное дело! Но мне не случало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ых меж ними видать, и это мне чудно. Смотрите ж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утникам тут он сказал, - никого не обидеть. Я с ни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 на словах объяснюся. Увидим, что скажет мне белый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ый меж тем с удивленьем великим смотрел, приподнявш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ши, на скачущих прямо к нему с пригорка лягушек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ги его хотели бежать, но он удержал и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тупил бодро вперед и ждал скакунов; и как скор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ышка с своими к болоту приблизился: "Здравствуй, почтен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ин, - сказал он ему, - прошу не взыскать, что без спрос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шей воды напился я; мы все от охоты устал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это же время здесь никого не нашлось; благодарн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мы вам за прекрасный напиток; и сами готов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вным добром за ваше добро заплатить; благодарнос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ь добродетель возвышенных душ". Удивленный так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ною речью, ответствовал Пышка: "Милости прос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нам, благородные гости; наш царь, о прибытии ваше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ав, весьма любопытен узнать: откуда вы род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вы и как вас зовут. Я послан сюда пригласить в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им на беседу. Рады мы очень, что вам показала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а по вкусу вода; а платы не требуем: вод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л господь для всех на потребу, как воздух и солнце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ая шубка учтиво ответствовал: "Царская вол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т исполнена; рад я к его величеству с в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пойти, но только сухим путем, не водою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вать я не умею; я царский сын и наследни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арства мышиного". В это мгновенье, спустившись с пригорк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арь Квакун со свитой своей приближался. Царевич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ая шубка, увидя царя с такою толпо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колько струсил, ибо не ведал, доброе ль, злое л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 у них на уме. Квакун отличался зелены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тьем, глаза навыкат сверкали, как звезды, и пуз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омко он, прядая, шлепал. Царевич Белая шубк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помнивши, кто он, робость свою победил. Величав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поклонился царю Квакуну. А царь, благосклон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пку подавши ему, сказал: "Любезному гост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мы рады; садись, отдохни; ты из дальнего, верн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я, ибо до сих пор тебя нам видать не случалос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ая шубка, царю поклоняся опять, на зеле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вке уселся с ним рядом; а царь продолжал: "Расскажи на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ты? кто твой отец? кто мать? и откуда пришел к нам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есь мы тебя угостим дружелюбно, когда, не тая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ду всю скажешь: я царь и много имею богатств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т нам сладко почтить дорогого гостя дарами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Нет никакой мне причины, - ответствовал Белая шубка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арь-государь, утаивать истину. Сам я пород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арской, весьма на земле знаменитой; отец мой из дом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евних воинственных Бубликов, царь Долгохвост Иринари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тий; владеет пятью чердаками, наследием славн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ков, но область свою он сам расширил войнам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и подполья, один амбар и две трети ветчин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покорил, победивши соседних царей; а в супруг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явши царевну Прасковью-Пискунью белую шкурк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ый овин получил он за нею в приданое. В свете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т подобного царства. </w:t>
      </w:r>
      <w:r>
        <w:rPr>
          <w:rFonts w:cs="Times New Roman" w:ascii="Times New Roman" w:hAnsi="Times New Roman"/>
          <w:sz w:val="28"/>
          <w:szCs w:val="28"/>
        </w:rPr>
        <w:t>Я сын царя Долгохвоста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тр Долгохвост, по прозванию Хват. </w:t>
      </w:r>
      <w:r>
        <w:rPr>
          <w:rFonts w:cs="Times New Roman" w:ascii="Times New Roman" w:hAnsi="Times New Roman"/>
          <w:sz w:val="28"/>
          <w:szCs w:val="28"/>
        </w:rPr>
        <w:t>Был я воспита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шем столичном подполье премудрым Онуфрием-крыс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тер я рыться в муке, таскать орехи; вскребаю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ыр и множество книг уж изгрыз, любя просвещень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ватом же прозван я вот за какое смелое дел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 случилось, что множество нас, молодых мышенято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гало по полю взапуски; я как шальной, раззадоря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прыгнул с разбегу на льва, отдыхавшего в поле, и в пыш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иве запутался; лев проснулся и лапой огром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иснул меня; я подумал, что буду раздавлен, как мош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духом собравшись, я высунул нос из-под лапы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Лев-государь, - ему я сказал, - мне и в мысль не входи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лость твою оскорбить; пощади, не губи; не ровен час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 я тебе пригожуся". Лев улыбнулся (конечн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уж покушать успел) и сказал мне: "Ты, вижу, забавни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ьву услужить ты задумал. Добро, мы посмотрим, каку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лость окажешь ты нам? Ступай". Тогда он раздвину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пу; а я давай бог ноги; по вот что отучилось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ня не прошло, как все мы испуганы были в подполья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их львиным рыканьем: смутилась, как будто от бур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я сторона; я не струсил; выбежал в поле и что ж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ле увидел? Царь Лев, запутавшись в крепких тенета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чется, бьется как бешеный; кровью глаза налили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пами рвет он веревки, зубами грызет их, и бы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то напрасно; лишь боле себя он запутывал. "Видиш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в-государь, - сказал я ему, - что и я пригоди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ь спокоен: в минуту тебя мы избавим". И тотч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вал я дюжину ловких мышат; принялись мы работ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убом; узлы перегрызли тенет, и Лев распутля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жно кивнув головою косматой и нас допустивш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царской лапе своей, он гриву расправил, удари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льным хвостом по бедрам и в три прыжка очут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ближнем лесу, где вмиг и пропал. По этому дел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зван я Хватом, и славу свою поддержать я стараюс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ашного нет для меня ничего; я знаю, что смелы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г владеет. Но должно, однако, признаться, что всюд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есь мы встречаем опасность; так бог уж землю устрои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здесь воюет: с травою Овца, с Овцою голод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к, Собака с Волком, с Собакой Медведь, а с Медведе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в; Человек же и Льва, и Медведя, и всех побежд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и у нас, отважных Мышей, есть много опасны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льных гонителей: Совы, Ласточки, Кошки, а всех и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лее козни людские. И тяжко подчас нам приход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, однако, спокоен; я помню, что мне мой наставни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дрый, крыса Онуфрий, твердил: беды нас смирень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т. С верой такою ничто не беда. Я доволе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, что имею: счастию рад, а в несчастье не хмурюс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арь Квакун со вниманием слушал Петра Долгохвост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Гость дорогой, - сказал он ему, - признаюсь откровенн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ль разумные речи меня в изумленье приводя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дрость такая в такие цветущие лета! Мне слад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шать тебя: и приятность и польза! Теперь опиши м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, что случалось когда с мышиным вашим народ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от врагов вы терпели и с кем когда воевали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Должен я прежде о том рассказать, какие нам коз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 наш хитрый двуногий злодей, Человек. Он ужас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ден; он хочет всю землю заграбить один и с Мыш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вечной вражде. Не исчислить всех выдумок хитрых, каки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е он племя избыть замышляет. Вот, например,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ик затеял построить: два входа, широкий и узкий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зкий заделан решеткой, широкий с подъемною дверь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ик он этот поставил у самого входа в подполь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м же сдуру на мысли взбрело, что, полад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ми желая, для нас учредил он гостиницу. Жир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с ветчины там висел и манил нас; вот целый десято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елых охотников вызвались в домик забраться, без плат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ем отобедать и верные вести принесть на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ходят они, но только что начали дружно висячи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с ветчины тормошить, как подъемная дверь с превелик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ком упала и всех их захлопнула. Тут порази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ашное зрелище нас: увидели мы, как злоде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их героев таскали за хвост и в воду броса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они пали жертвой любви к ветчине и к отчизн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 нечто и хуже. Двуногий злодей наготови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ожество вкусных для нас пирожков и расклал и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но как добрый, по всем закоулкам; народ наш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доверчив и ветрен; мы лакомки; бросилась жад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я молодежь на добычу. Но что же случилось? Об эт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помнить - мороз подирает по коже! Открылся в подполь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: отравой злодей угостил нас. Как будто шальн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иру пришли удальцы: глаза навыкат, разину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ты, умирая от жажды, взад и вперед по подполь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гали с писком они, родных, друзей и знаком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е не зная в лицо; наконец, утомясь, обессилев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попадали мертвые лапками вверх; запусте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ая область от этой беды; от ужасного смра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упов ушли мы в другое подполье, и край наш роим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олго был обезмышен. Но главное бедствие наш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ыне в том, что губитель двуногий крепко сдружил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м ко вреду, с сибирским котом, Федотом Мурлык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шачий род давно враждует с мышиным. Но эт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итрый котище Федот Мурлыка для нас наказань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жие. Вот как я с ним познакомился. Глупым мышонк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 я еще и не знал ничего. И мне захотело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унуть нос из подполья. Но мать-царица Прасковь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крысой Онуфрием крепко-накрепко мне запрети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ку мою покидать; но я не послушался, в щелк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глянул: вижу камнем выстланный двор; освеща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це его, и окна огромного дома светилис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тицы летали и пели. Глаза у меня разбежали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йти не смея, смотрю я из щелки и вижу, на дальне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е двора зверок усастый, сизая шкурк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зовый нос, зеленые глазки, пушистые уш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хо сидит и за птичками смотрит; а хвостик, как змейк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и виляет. Потом он своею бархатной лапк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 усастое рыльце себе умывать. Облило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достью сердце мое, и я уж сбирался покину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Щелку, чтоб с милым зверком познакомиться. Вдруг зашуме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-то вблизи; оглянувшись, так я и обмер. Какой-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ашный урод ко мне подходил; широко шага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ные ноги свои подымал он, и когти крив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острыми шпорами были на них; на уродливой ше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инные косы висели змеями; нос крючковатый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носом трясся какой-то мохнатый мешок, и как буд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ный с зубчатой верхушкой колпак, с головы перегнувш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носу бился, а сзади какие-то длинные крючь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ного цвета, торчали снопом. Не успел я от страх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амять прийти, как с обоих боков поднялись у уро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но как парусы, начали хлопать, и он, раздвоивш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рый нос свой, так заорал, что меня как дуби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снуло. Как прибежал я назад в подполье, не помн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ыса Онуфрий, услышав о том, что случилось со мно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и ахнул. "Тебя помиловал бог, - он сказал мне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чку ты должен поставить уроду, который так кстат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ком своим тебя испугал; ведь это наш добр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рож петух; он горлан и с своими большой забияк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м же, мышам, он приносит и пользу: когда закричит о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ем мы все, что проснулися наши враги; а приятел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обольстивший тебя своей лицемерною харе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 не иной кто, как наш злодей записной, объеда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рлыка; хорош бы ты был, когда бы с знакомств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этому плуту подъехал: тебя б он порядком поглади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хатной лапкой своею; будь же вперед осторожен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го рассказывать мне об этом проклятом Мурлыке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ый день от него у нас недочет. Расскажу 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то, что случилось недавно. Разнесся в подполь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х, что Мурлыку повесили. Наши лазутчики с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ели это глазами своими. Вскружилось подполье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ум, беготня, пискотня, скаканье, кувырканье, пляска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ом, мы все одурели, и сам мой Онуфрий премудр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радости так напился, что подрался с царицей и в драк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вост у нее откусил, за что был и высечен боль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же случилось потом? Не разведавши дела порядк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думали мы кота погребать, и надгробное слов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тчас поспело. Его сочинил поэт наш подполь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им, по прозванию Бешеный Хвост; такое прозвань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и ему за то, что, стихи читая, всегда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еру вилял хвостом, и хвост, как маятник, стук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изготовив, отправились мы на поминки к Мурлыке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лезло множество нас из подполья; глядим мы, и вправд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т Мурлыка в ветчинне висит на бревне, и повеше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ноги, мордою вниз; оскалены зубы; как палк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тянут весь; и спина, и хвост, и передние лап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но как мерзлые; оба глаза глядят не морга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запищали мы хором: "Повешен Мурлыка, повеше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т окаянный; довольно ты, кот, погулял; погуляе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ынче и мы". И шесть смельчаков тотчас взобрали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рх по бревну, чтоб Мурлыкины лапы распутать, но лап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и держались, когтями вцепившись в бревно; а веревк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было там никакой, и лишь только к ним прикоснули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и ребята, как вдруг распустилися когти, и на по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лопнулся кот, как мешок. Мы все по углам разбежали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трахе и смотрим, что будет. Мурлыка лежит и не дыш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 не тронется, глаз не моргнет; мертвец, да и тольк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, ободрясь, из углов мы к нему подступать понемног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и; кто посмелее, тот дернет за хвост, да и тяг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ст от него; тот лапкой ему погрозит; тот подразн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зади его языком; а кто еще посмеле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т, подкравшись, хвостом в носу у него пощекоч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т ни с места, как пень. "Берегитесь, - тогда нам сказа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ая мышь Степанида, которой Мурлыкины когт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и знакомы (у ней он весь зад ободрал, и насил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-то она от него уплела), - берегитесь: Мурлык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ый мошенник; ведь он висел без веревки, а э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 недобрый; и шкурка цела у него". То услыш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омко мы все засмеялись. "Смейтесь, чтоб после не плакать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шь Степанида сказала опять, - а я не товарищ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м". И поспешно, созвав мышеняток своих, убрала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ими в подполье она. А мы принялись как шальн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ыгать, скакать и кота тормошить. Наконец, поуставш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мы уселись в кружок перед мордой его, и поэт наш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им по прозванию Бешеный Хвост, на Мурлыкино пуз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лезши, начал оттуда читать нам надгробное слов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же при каждом стихе хохотали. И вот что прочел он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Жил Мурлыка; был Мурлыка кот сибирски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богатырский, сизая шкурка, усы как у турка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 он бешен, на краже помешан, за то и повеше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дуйся, наше подполье!.." Но только успел проповедни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слово промолвить, как вдруг наш покойник очну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бежать... Куда ты! Пошла ужасная травл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адцать из нас осталось на месте; а раненых втро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ее было. Тот воротился с ободранным пуз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т без уха, другой с отъеденной мордой; ином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вост был оторван; у многих так страшно искусаны бы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ны, что шкурки мотались, как тряпки; царицу Прасковь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ть успели в нору уволочь за задние лапки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арь Иринарий спасся с рубцом на носу; но премудр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ыса Онуфрий с Климом-поэтом достались Мурлык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жде других на обед. Так кончился пир наш бедою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/>
      </w:pP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>Сказка написана в ходе "состязания" с А. С. Пушкиным 24 августа - 22 сентября 1831 г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 xml:space="preserve">Первая публикация - журнал "Европеец", 1832, </w:t>
      </w:r>
      <w:r>
        <w:rPr>
          <w:rStyle w:val="Emphasis"/>
          <w:rFonts w:cs="Times New Roman" w:ascii="Times New Roman" w:hAnsi="Times New Roman"/>
          <w:sz w:val="28"/>
          <w:szCs w:val="28"/>
        </w:rPr>
        <w:t>N</w:t>
      </w: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>о 2, январь, с. 143-16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headerReference w:type="default" r:id="rId5"/>
      <w:footerReference w:type="default" r:id="rId6"/>
      <w:type w:val="nextPage"/>
      <w:pgSz w:w="12240" w:h="15840"/>
      <w:pgMar w:left="737" w:right="62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lang w:val="ru-RU"/>
      </w:rPr>
      <w:t xml:space="preserve">Вопросы по другим произведениям смотрите на сайте </w:t>
    </w:r>
    <w:hyperlink r:id="rId1">
      <w:r>
        <w:rPr>
          <w:rStyle w:val="InternetLink"/>
          <w:b/>
        </w:rPr>
        <w:t>www</w:t>
      </w:r>
      <w:r>
        <w:rPr>
          <w:rStyle w:val="InternetLink"/>
          <w:b/>
          <w:lang w:val="ru-RU"/>
        </w:rPr>
        <w:t>.</w:t>
      </w:r>
      <w:r>
        <w:rPr>
          <w:rStyle w:val="InternetLink"/>
          <w:b/>
        </w:rPr>
        <w:t>russisch</w:t>
      </w:r>
      <w:r>
        <w:rPr>
          <w:rStyle w:val="InternetLink"/>
          <w:b/>
          <w:lang w:val="ru-RU"/>
        </w:rPr>
        <w:t>-</w:t>
      </w:r>
      <w:r>
        <w:rPr>
          <w:rStyle w:val="InternetLink"/>
          <w:b/>
        </w:rPr>
        <w:t>fuer</w:t>
      </w:r>
      <w:r>
        <w:rPr>
          <w:rStyle w:val="InternetLink"/>
          <w:b/>
          <w:lang w:val="ru-RU"/>
        </w:rPr>
        <w:t>-</w:t>
      </w:r>
      <w:r>
        <w:rPr>
          <w:rStyle w:val="InternetLink"/>
          <w:b/>
        </w:rPr>
        <w:t>kinder</w:t>
      </w:r>
      <w:r>
        <w:rPr>
          <w:rStyle w:val="InternetLink"/>
          <w:b/>
          <w:lang w:val="ru-RU"/>
        </w:rPr>
        <w:t>.</w:t>
      </w:r>
      <w:r>
        <w:rPr>
          <w:rStyle w:val="InternetLink"/>
          <w:b/>
        </w:rPr>
        <w:t>de</w:t>
      </w:r>
    </w:hyperlink>
    <w:r>
      <w:rPr>
        <w:b/>
        <w:lang w:val="ru-RU"/>
      </w:rPr>
      <w:t>, "Скачаь на пробу"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808080"/>
        <w:lang w:val="ru-RU"/>
      </w:rPr>
      <w:t xml:space="preserve">Составитель Е. Кудрявцева - скачено с </w:t>
    </w:r>
    <w:hyperlink r:id="rId1">
      <w:r>
        <w:rPr>
          <w:rStyle w:val="InternetLink"/>
          <w:b/>
          <w:color w:val="808080"/>
        </w:rPr>
        <w:t>www</w:t>
      </w:r>
      <w:r>
        <w:rPr>
          <w:rStyle w:val="InternetLink"/>
          <w:b/>
          <w:color w:val="808080"/>
          <w:lang w:val="ru-RU"/>
        </w:rPr>
        <w:t>.</w:t>
      </w:r>
      <w:r>
        <w:rPr>
          <w:rStyle w:val="InternetLink"/>
          <w:b/>
          <w:color w:val="808080"/>
        </w:rPr>
        <w:t>russisch</w:t>
      </w:r>
      <w:r>
        <w:rPr>
          <w:rStyle w:val="InternetLink"/>
          <w:b/>
          <w:color w:val="808080"/>
          <w:lang w:val="ru-RU"/>
        </w:rPr>
        <w:t>-</w:t>
      </w:r>
      <w:r>
        <w:rPr>
          <w:rStyle w:val="InternetLink"/>
          <w:b/>
          <w:color w:val="808080"/>
        </w:rPr>
        <w:t>fuer</w:t>
      </w:r>
      <w:r>
        <w:rPr>
          <w:rStyle w:val="InternetLink"/>
          <w:b/>
          <w:color w:val="808080"/>
          <w:lang w:val="ru-RU"/>
        </w:rPr>
        <w:t>-</w:t>
      </w:r>
      <w:r>
        <w:rPr>
          <w:rStyle w:val="InternetLink"/>
          <w:b/>
          <w:color w:val="808080"/>
        </w:rPr>
        <w:t>kinder</w:t>
      </w:r>
      <w:r>
        <w:rPr>
          <w:rStyle w:val="InternetLink"/>
          <w:b/>
          <w:color w:val="808080"/>
          <w:lang w:val="ru-RU"/>
        </w:rPr>
        <w:t>.</w:t>
      </w:r>
      <w:r>
        <w:rPr>
          <w:rStyle w:val="InternetLink"/>
          <w:b/>
          <w:color w:val="808080"/>
        </w:rPr>
        <w:t>de</w:t>
      </w:r>
    </w:hyperlink>
    <w:r>
      <w:rPr>
        <w:b/>
        <w:color w:val="808080"/>
        <w:lang w:val="ru-RU"/>
      </w:rPr>
      <w:t xml:space="preserve"> в разделе "Скачать на пробу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Feldname">
    <w:name w:val="feldname"/>
    <w:basedOn w:val="AbsatzStandardschriftart"/>
    <w:qFormat/>
    <w:rPr/>
  </w:style>
  <w:style w:type="character" w:styleId="Zwischentitel">
    <w:name w:val="zwischentitel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A">
    <w:name w:val="a"/>
    <w:basedOn w:val="AbsatzStandardschriftart"/>
    <w:qFormat/>
    <w:rPr/>
  </w:style>
  <w:style w:type="character" w:styleId="Ebay">
    <w:name w:val="ebay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Kommentarzeichen">
    <w:name w:val="Kommentarzeichen"/>
    <w:basedOn w:val="AbsatzStandardschriftart"/>
    <w:qFormat/>
    <w:rPr/>
  </w:style>
  <w:style w:type="character" w:styleId="Char1">
    <w:name w:val=" Char1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Standard">
    <w:name w:val="standard"/>
    <w:basedOn w:val="AbsatzStandardschriftart"/>
    <w:qFormat/>
    <w:rPr/>
  </w:style>
  <w:style w:type="character" w:styleId="Sectiontitle">
    <w:name w:val="sectiontitle"/>
    <w:basedOn w:val="AbsatzStandardschriftart"/>
    <w:qFormat/>
    <w:rPr/>
  </w:style>
  <w:style w:type="character" w:styleId="Titlepurchase">
    <w:name w:val="titlepurchase"/>
    <w:basedOn w:val="AbsatzStandardschriftart"/>
    <w:qFormat/>
    <w:rPr/>
  </w:style>
  <w:style w:type="character" w:styleId="Pipemotors">
    <w:name w:val="pipemotors"/>
    <w:basedOn w:val="AbsatzStandardschriftart"/>
    <w:qFormat/>
    <w:rPr/>
  </w:style>
  <w:style w:type="character" w:styleId="Inpcap">
    <w:name w:val="inpcap"/>
    <w:basedOn w:val="AbsatzStandardschriftart"/>
    <w:qFormat/>
    <w:rPr/>
  </w:style>
  <w:style w:type="character" w:styleId="B3">
    <w:name w:val="b3"/>
    <w:basedOn w:val="AbsatzStandardschriftart"/>
    <w:qFormat/>
    <w:rPr/>
  </w:style>
  <w:style w:type="character" w:styleId="Char">
    <w:name w:val=" Char"/>
    <w:basedOn w:val="AbsatzStandardschriftart"/>
    <w:qFormat/>
    <w:rPr>
      <w:b/>
      <w:bCs/>
      <w:sz w:val="24"/>
      <w:szCs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arisierung">
    <w:name w:val="linearisieru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Msolistparagraph">
    <w:name w:val="mso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krper3">
    <w:name w:val="Textkörper 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Vorformatiert">
    <w:name w:val="HTML Vorformatiert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ZFormularbeginn">
    <w:name w:val="z-Formularbeginn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lib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1:09:00Z</dcterms:created>
  <dc:creator> </dc:creator>
  <dc:description/>
  <cp:keywords/>
  <dc:language>en-US</dc:language>
  <cp:lastModifiedBy>27631873</cp:lastModifiedBy>
  <cp:lastPrinted>2008-12-29T10:09:00Z</cp:lastPrinted>
  <dcterms:modified xsi:type="dcterms:W3CDTF">2009-03-21T12:55:00Z</dcterms:modified>
  <cp:revision>46</cp:revision>
  <dc:subject/>
  <dc:title>Marina Bengs 089 5708 1349, 0176 4 888 51 48 (doshkoljnoe vospitanie, München; methodist) – ot Geninoj </dc:title>
</cp:coreProperties>
</file>