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 xml:space="preserve">Чернова Елена Владимировна </w:t>
      </w:r>
    </w:p>
    <w:p>
      <w:pPr>
        <w:pStyle w:val="Normal"/>
        <w:spacing w:lineRule="auto" w:line="240"/>
        <w:jc w:val="center"/>
        <w:rPr/>
      </w:pPr>
      <w:r>
        <w:rPr/>
        <w:t>Место работы: ОУ для детей дошкольного и младшего школьного возраста начальная школа-детский сад №31 г.Сызра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Работает по системе Виноград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урока по русскому язы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утешествие в страну Глаголию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общить знания учащихся о глаголе как части ре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выделять признаки глагола как части речи;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абстрактное и образное мышление, память, речь;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кругозор учащихся;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языку, любовь к родной приро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изученного материа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офон, аудиозапись, карта страны Глагол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задач урока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нас пригласили в страну Глаголию. Но подойти к дворцу не так просто. Жители  страны будут чинить нам препятствия, проверять наши знания об изученной части речи – глаголе. Итак, отправляемся в пу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репление пройденного материала</w:t>
      </w:r>
    </w:p>
    <w:p>
      <w:pPr>
        <w:pStyle w:val="Style14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знаний личных окончаний глаголов </w:t>
      </w:r>
      <w:r>
        <w:rPr>
          <w:rFonts w:cs="Times New Roman" w:ascii="Times New Roman" w:hAnsi="Times New Roman"/>
          <w:sz w:val="28"/>
          <w:szCs w:val="28"/>
        </w:rPr>
        <w:t>(индивидуальная работ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ое препятствие. Минутка чистописания.</w:t>
      </w:r>
    </w:p>
    <w:p>
      <w:pPr>
        <w:pStyle w:val="Style14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83535" cy="1885950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жно перейти речку, построив через неё мост из сочетаний букв, данных в узоре на карте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ь   ешь   ет   ут   ишь   ит   ют   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аметили в узоре? ( Это личные окончания глаголов и формообразующие суффиксы начальной формы глаго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личные окончания имеют глаголы 1 спряжения? 2-го спряжения?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вариантам: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ариант списывает личные окончания глаголов 1-го спряжения, 2 вариант – 2-го спря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. (1 вариант – </w:t>
      </w:r>
      <w:r>
        <w:rPr>
          <w:rFonts w:cs="Times New Roman" w:ascii="Times New Roman" w:hAnsi="Times New Roman"/>
          <w:i/>
          <w:sz w:val="28"/>
          <w:szCs w:val="28"/>
        </w:rPr>
        <w:t>ешь,ет,ут</w:t>
      </w:r>
      <w:r>
        <w:rPr>
          <w:rFonts w:cs="Times New Roman" w:ascii="Times New Roman" w:hAnsi="Times New Roman"/>
          <w:sz w:val="28"/>
          <w:szCs w:val="28"/>
        </w:rPr>
        <w:t xml:space="preserve">; 2 вариант – </w:t>
      </w:r>
      <w:r>
        <w:rPr>
          <w:rFonts w:cs="Times New Roman" w:ascii="Times New Roman" w:hAnsi="Times New Roman"/>
          <w:i/>
          <w:sz w:val="28"/>
          <w:szCs w:val="28"/>
        </w:rPr>
        <w:t>ишь,ит,а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Словообразовательная работа.  Комментированый словарный диктант </w:t>
      </w:r>
      <w:r>
        <w:rPr>
          <w:rFonts w:cs="Times New Roman" w:ascii="Times New Roman" w:hAnsi="Times New Roman"/>
          <w:sz w:val="28"/>
          <w:szCs w:val="28"/>
        </w:rPr>
        <w:t>(фронтальная работ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е препятстви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 Утолить  жажду» можно при условии, если попавшие в «колодец» слова будут превращены в неопределённую форму глагола. Запишите полученные глаголы.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865</wp:posOffset>
            </wp:positionH>
            <wp:positionV relativeFrom="paragraph">
              <wp:posOffset>3810</wp:posOffset>
            </wp:positionV>
            <wp:extent cx="1752600" cy="2762250"/>
            <wp:effectExtent l="0" t="0" r="0" b="0"/>
            <wp:wrapSquare wrapText="bothSides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38" t="-7" r="18539" b="12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достают из «колодца» слова с пропущенными буквами и образовывают глаголы неопределенной форм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…лесо - колесить,  …бед - обедать, ч…рный – чернеть, б…седа - беседовать, св…бода  – освободить, п…беда - победить, …дрес  – адресовать, пут…шествие – путешеств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связано с нашим уроком? (Путешеств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ждой парте лежит толковый словарь О.В.Ожегова. Найдите значение   слова «путешествие» в толковом словаре. (Работа  со словарём в пара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зовите известных путешественников.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ристофор Колумб - </w:t>
      </w:r>
      <w:r>
        <w:rPr>
          <w:rFonts w:cs="Times New Roman" w:ascii="Times New Roman" w:hAnsi="Times New Roman"/>
          <w:sz w:val="28"/>
          <w:szCs w:val="28"/>
        </w:rPr>
        <w:t xml:space="preserve">испанский мореплаватель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жеймс Кук - </w:t>
      </w:r>
      <w:r>
        <w:rPr>
          <w:rFonts w:cs="Times New Roman" w:ascii="Times New Roman" w:hAnsi="Times New Roman"/>
          <w:sz w:val="28"/>
          <w:szCs w:val="28"/>
        </w:rPr>
        <w:t xml:space="preserve">английский мореплаватель, руководитель трех кругосветных экспедиций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колай Николаевич Миклухо-Маклай - </w:t>
      </w:r>
      <w:r>
        <w:rPr>
          <w:rFonts w:cs="Times New Roman" w:ascii="Times New Roman" w:hAnsi="Times New Roman"/>
          <w:sz w:val="28"/>
          <w:szCs w:val="28"/>
        </w:rPr>
        <w:t xml:space="preserve">российский путешественник). Многие имена русских путешественников, сделавших мировые открытия, давших цивилизации уникальные научные находки и описания, являются гордостью нашего народа – русские мореплаватели, именами которых названы моря и проливы: </w:t>
      </w:r>
      <w:r>
        <w:rPr>
          <w:rFonts w:cs="Times New Roman" w:ascii="Times New Roman" w:hAnsi="Times New Roman"/>
          <w:b/>
          <w:bCs/>
          <w:sz w:val="28"/>
          <w:szCs w:val="28"/>
        </w:rPr>
        <w:t>Фаддей Фаддеевич Беллинсгаузен, Витус Берин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Фердинанд Петрович Врангель, Михаил Петрович Лазарев и др</w:t>
      </w:r>
      <w:r>
        <w:rPr>
          <w:rFonts w:cs="Times New Roman" w:ascii="Times New Roman" w:hAnsi="Times New Roman"/>
          <w:sz w:val="28"/>
          <w:szCs w:val="28"/>
        </w:rPr>
        <w:t>. Я надеюсь, что вы будете такими же смелыми, целеустремлёнными, как 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с вами продолжаем  путешествие по стране Глаголии. Можно ли от полученных глаголов образовать другие формы глаголов? (Да. Глаголы настоящего, будущего и прошедшего времени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Физминут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Третье препятствие. Самостоятель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ути во Дворец стоит частый лес, через который  надо проложить три дорожки, ведущие к Дворцу. Такими дорожками станут три группы глаголов, которые вы должны образовать от глаголов начальной формы и записать в тет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яда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яд  образует глаголы прошедшего времен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яд – настоящего време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 ряд –   прошедшего времени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При затруднении учащиеся могут воспользоваться карточкой-помощниц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– помощ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ее в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л? Что сделал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в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щее в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делает?  Что будет делать?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работы провер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ряд                     2 ряд                   3 ря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ил                  колесит                                буду колес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л                    чернеет                                буду черне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овал               беседует                              буду бесед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л           освобождает                        буду освобож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л               побеждает                           буду побеж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ал              адресует                               буду адрес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ть   путешествует                       буду путешествова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Четвёртое препятствие. Лексико-образовате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97760" cy="24733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правились с заданиями. Перед нами Дворец времён глаголов, в котором  3 зала. В каждом из них живут времена глаголов. У входа в залы стоят сундуки с одеждой. Заходя в зал, глаголы могут переодеться в свою одежду – форму. Посмотрите внимательно  на эти сундуки. Что это за одежда?   (Грамматические признаки глаголов)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419225" cy="10096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419225" cy="106680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1400175" cy="98107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шь,- ит, -ут, -ат                 -ла, -ло,  -ли, -л                         буду …, будешь…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ут, -у, -ем, -им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Пятое препятствие. Конструирование текста  «В  Дворцовом парке»</w:t>
      </w:r>
      <w:r>
        <w:rPr>
          <w:rFonts w:cs="Times New Roman" w:ascii="Times New Roman" w:hAnsi="Times New Roman"/>
          <w:sz w:val="28"/>
          <w:szCs w:val="28"/>
        </w:rPr>
        <w:t xml:space="preserve"> (Звучит тихая музы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ойте глаза!  Аллеи ведут нас в  дворцовый парк, который полон солнечного света, аромата душистых трав и цветов, звонких голосов птиц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глаза! Составьте и запишите небольшой текст о том, что вы себе представили. Глаголы в предложениях употребляйте в соответствии с целью своего высказы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работы учащиеся обмениваются тетрадями, оценивают составленные тексты. ( 1-2 учащихся читают составленный текс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sz w:val="28"/>
          <w:szCs w:val="28"/>
        </w:rPr>
        <w:t>. Итог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 заинтересовала вас страна Глагол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ие вопросы сказочных жителей страны вы  ответи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обойтись в речи без глаголо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 на уро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>.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писать из текста, составленного на уроке, глаголы; определить их спряжение; выполнить морфологический разбор любых трёх глаго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тот материал подготовлен и любезно предоставлен сайту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russisch-fuer-kinder.de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Еленой Черновой, учителем из города Сызран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ругие конспекты и материалы для занятий по русскому языку и литературе Елены Черновой, а также других  авторов Вы найдете в разделе «Скачать на пробу» на сайте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russisch-fuer-kinder.de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конспекты Елены Черново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 орфографических прави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Деду Мороз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Упражнения» Вы найдете большое кол-во интерактивных тестов по теме «Безударные гласные», которые ученики могут выполнять прямо на сайт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ussisch-fuer-kinder.de/de_start/schule/index.php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russisch-fuer-kinder.de/" TargetMode="External"/><Relationship Id="rId9" Type="http://schemas.openxmlformats.org/officeDocument/2006/relationships/hyperlink" Target="http://www.russisch-fuer-kinder.de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59:00Z</dcterms:created>
  <dc:creator>Admin</dc:creator>
  <dc:description/>
  <cp:keywords/>
  <dc:language>en-US</dc:language>
  <cp:lastModifiedBy>Polina Sorel</cp:lastModifiedBy>
  <dcterms:modified xsi:type="dcterms:W3CDTF">2009-07-25T15:16:00Z</dcterms:modified>
  <cp:revision>3</cp:revision>
  <dc:subject/>
  <dc:title>Чернова Елена Владимировна </dc:title>
</cp:coreProperties>
</file>