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 Горький «Старуха Изергиль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меры вопросов для обсуждения и работы с текстом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 самом деле звали писателя? Что такое «псевдоним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происходит действие сказки «Старуха Изергиль»? Что мы узнаем из первой части (вступления) о народе старухи Изергиль и ее судьбе? Подготовьтесь к пересказу!!!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значит поговорка «Жизнь прожить – не поле перейти»? (письменный ответ, 5-6 предлож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аглавьте все 3 части сказки старухи Изергиль (письменн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Что значит выражение «глаза – зеркало души»? Найдите в тексте описание внешности Данко и дайте </w:t>
      </w:r>
      <w:r>
        <w:rPr>
          <w:b/>
          <w:sz w:val="28"/>
          <w:szCs w:val="28"/>
          <w:lang w:val="ru-RU"/>
        </w:rPr>
        <w:t>письменно</w:t>
      </w:r>
      <w:r>
        <w:rPr>
          <w:sz w:val="28"/>
          <w:szCs w:val="28"/>
          <w:lang w:val="ru-RU"/>
        </w:rPr>
        <w:t xml:space="preserve"> портрет этого героя: лицо, походка, возраст, характер. Сделайте вывод – можно ли назвать его гордым человеком (вспомните определение гордости, данное вами при работе над сказкой «</w:t>
      </w:r>
      <w:r>
        <w:rPr>
          <w:sz w:val="28"/>
          <w:szCs w:val="28"/>
        </w:rPr>
        <w:t>Attale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rinceps</w:t>
      </w:r>
      <w:r>
        <w:rPr>
          <w:sz w:val="28"/>
          <w:szCs w:val="28"/>
          <w:lang w:val="ru-RU"/>
        </w:rPr>
        <w:t>»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и в какие времена жили люди племени Данко? Почему им важно было найти новый дом? Вспомните, символом чего является в русской литературе лес – густой, непроходимый, тем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Найдите в тексте поговорки, </w:t>
      </w:r>
      <w:r>
        <w:rPr>
          <w:b/>
          <w:sz w:val="28"/>
          <w:szCs w:val="28"/>
          <w:lang w:val="ru-RU"/>
        </w:rPr>
        <w:t>выпишите</w:t>
      </w:r>
      <w:r>
        <w:rPr>
          <w:sz w:val="28"/>
          <w:szCs w:val="28"/>
          <w:lang w:val="ru-RU"/>
        </w:rPr>
        <w:t xml:space="preserve"> и объясните их </w:t>
      </w:r>
      <w:r>
        <w:rPr>
          <w:b/>
          <w:sz w:val="28"/>
          <w:szCs w:val="28"/>
          <w:lang w:val="ru-RU"/>
        </w:rPr>
        <w:t>письменно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Как вы понимаете выражение «горящее сердце»? Какие </w:t>
      </w:r>
      <w:r>
        <w:rPr>
          <w:sz w:val="28"/>
          <w:szCs w:val="28"/>
          <w:u w:val="single"/>
          <w:lang w:val="ru-RU"/>
        </w:rPr>
        <w:t>эпитеты</w:t>
      </w:r>
      <w:r>
        <w:rPr>
          <w:sz w:val="28"/>
          <w:szCs w:val="28"/>
          <w:lang w:val="ru-RU"/>
        </w:rPr>
        <w:t xml:space="preserve"> использует автор для описания сердца Данко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толпа приговорила Данко к смерти? Что, по вашему мнению, страшнее: разъяренная толпа или «осторожный человек», погасивший сердце Данк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происходит действие сказки о Ларре? Опишите племя, к которому принадлежала мать Лар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русских народных сказках героиню похищает птица (орел, ястреб, сокол) и чем эти сказки заканчиваются? Можно ли сказать, что старуха Изергиль придумала продолжение русской сказки, перенеся ее в реальную жизнь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роявилась орлиная гордость и характер орла в его сыне? Найдите в тексте описание глаз, походки, речи Лар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что оттолкнули его люди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кажите сцену суда над Ларрой: что хотели узнать от него и понять люди и как они решили его наказать. Можно ли сказать, что наказание Ларры - в нем сам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поняли слова старейшин: «...за все, что человек берет, он платит собой: своим умом и силой, иногда - жизнью»? (письменн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bookmarkStart w:id="0" w:name="0"/>
      <w:bookmarkEnd w:id="0"/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Максим Горький. Старуха Изергиль</w:t>
      </w:r>
    </w:p>
    <w:p>
      <w:pPr>
        <w:pStyle w:val="HTMLVorformatier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TMLVorformatiert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832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: </w:t>
      </w:r>
      <w:r>
        <w:rPr>
          <w:rFonts w:cs="Times New Roman" w:ascii="Times New Roman" w:hAnsi="Times New Roman"/>
          <w:sz w:val="28"/>
          <w:szCs w:val="28"/>
        </w:rPr>
        <w:t>www.lib.ru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.Горький. Избранные сочинен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., Художественная литература, 1986, сс.20-130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OC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textshar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-------------------------------------------------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" w:name="1"/>
      <w:bookmarkEnd w:id="1"/>
      <w:r>
        <w:rPr>
          <w:rFonts w:cs="Times New Roman" w:ascii="Times New Roman" w:hAnsi="Times New Roman"/>
        </w:rPr>
        <w:t>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слышал эти рассказы под Аккерманом, в Бессарабии, на морском берег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ажды вечером, кончив дневной  сбор  винограда,  партия  молдаван,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ой я работал, ушла на берег моря, а я и старуха Изергиль  остались  п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стой тенью виноградных лоз и, лежа на земле, молчали, глядя,  как  тают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убой мгле ночи силуэты тех людей, что пошли к мо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шли, пели и смеялись; мужчины - бронзовые, с пышными, черными ус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устыми кудрями до плеч, в коротких куртках и широких шароварах; женщины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вушки - веселые,  гибкие,  с  темно-синими  глазами,  тоже  бронзовые. 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сы, шелковые и черные, были распущены, ветер,  теплый  и  легкий,  игр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и, звякал монетами, вплетенными в них. Ветер тек широкой,  ровной  волн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иногда он точно прыгал через что-то невидимое и,  рождая  сильный  поры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вал волосы женщин в фантастические гривы, вздымавшиеся вокруг их гол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делало женщин странными и сказочными. Они уходили все дальше от  нас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чь и фантазия одевали их все прекрасн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-то играл на скрипке... девушка  пела  мягким  контральто,  слыш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х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здух был пропитан острым запахом моря и  жирными  испарениями  зем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задолго до вечера обильно смоченной дождем. Еще и теперь по  небу  броди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ывки туч, пышные, странных очертаний и красок, тут -  мягкие,  как  клу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ыма,  сизые  и  пепельно-голубые,  там  -   резкие,   как   обломки   ск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ово-черные или коричневые.  Между  ними  ласково  блестели  темно-голуб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очки неба, украшенные золотыми крапинками звезд. Все это - звуки и запах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чи и люди - было  странно  красиво  и  грустно,  казалось  началом  чуд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ки. И все как бы остановилось в своем росте, умирало; шум  голосов  гас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аляясь, перерождался в печальные вздох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ты не пошел с ними? - кивнув головой, спросила старуха Изергил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ремя  согнуло  ее  пополам,  черные  когда-то  глаза  были  тусклы 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зились. Ее сухой голос звучал странно, он хрустел, точно старуха говор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стя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хочу, - ответил я 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У!.. стариками родитесь  вы,  русские.  Мрачные  все,  как  демоны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ятся тебя наши девушки... А ведь ты молодой и сильный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уна взошла. Ее диск был велик, кроваво-красен, она  казалась  вышедш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недр этой степи, которая на своем веку так много поглотила  человечес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са и выпила крови, отчего, наверное, и стала такой жирной и щедрой. На н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ли кружевные тени от листвы, я и старуха покрылись  ими,  как  сетью. 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пи, влево от нас, поплыли тени облаков, пропитанные голубым сиянием лун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стали прозрачней и светл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мотри, вон идет Ларр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смотрел, куда  старуха  указывала  своей  дрожащей  рукой  с  кривы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цами, и видел: там плыли тени, их было много, и одна из  них,  темней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ще, чем другие, плыла быстрей и  ниже  сестер,  -  она  падала  от  клоч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ка, которое плыло ближе к земле, чем другие, и скорее, чем о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икого нет там! - сказал 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ы слеп больше меня, старухи. Смотри - вон, темный, бежит степью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смотрел еще и снова не видел ничего, кроме те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то тень! Почему ты зовешь ее Ларр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тому что это - он. Он уже стал теперь как тень, -  пора!  Он  жив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сячи лет, солнце высушило его тело, кровь и кости, и  ветер  распылил  и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что может сделать бог с человеком за гордость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сскажи мне, как это было! - попросил я  старуху,  чувствуя  впере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у из славных сказок, сложенных в степях. И она рассказала мне эту сказ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Многие тысячи лет прошли с той поры, когда случилось  это.  Далеко 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м, на восход солнца, есть страна  большой  реки,  в  той  стране  кажд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евесный лист и стебель травы дает столько тени,  сколько  нужно  челове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укрыться в ней от солнца, жестоко жаркого т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от какая щедрая земля в той стран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м жило могучее племя людей, они пасли стада и  на  охоту  за  зверя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тили свою силу и мужество, пировали после охоты, пели песни  и  играли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вушк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ажды, во время пира, одну из них, черноволосую и нежную,  как  ноч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нес орел, спустившись с неба. Стрелы, пущенные  в  него  мужчинами,  уп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кие, обратно на землю. Тогда пошли искать девушку, но - не  нашли  ее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ыли о ней, как забывают об всем на земл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вздохнула и замолчала. Ее скрипучий голос звучал так, как буд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роптали все забытые века, воплотившись в ее груди  тенями  воспоминани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 тихо вторило началу одной  из  древних  легенд,  которые,  может  бы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лись на его берега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Но через двадцать лет она сама пришла, измученная, иссохшая, а  с  не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юноша, красивый и сильный, как сама она двадцать лет назад. И, когда  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осили, где была она, она рассказала, что орел унес ее в горы и жил с  не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, как с женой. Вот его сын, а отца нет уже; когда  он  стал  слабеть,  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ялся в последний раз высоко в небо и, сложив крылья, тяжело упал  отту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трые уступы горы, насмерть разбился о них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смотрели с удивлением на сына орла и видели, что он ничем не  луч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, только глаза его были холодны и горды, как у царя птиц. И  разговари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им, а он отвечал, если  хотел,  или  молчал,  а  когда  пришли  старейш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мени, он говорил с ними, как с равными себе. Это  оскорбило  их,  и  он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в его неоперенной стрелой с неотточенным наконечником, сказали ему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чтут, им повинуются тысячи таких, как он, и тысячи вдвое  старше  его.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, смело глядя на них, отвечал, что таких, как он, нет больше; и  если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ут их - он не хочет делать этого. О!.. тогда уж совсем  рассердились  о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ердились и сказ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Ему нет места среди нас! Пусть идет куда хоч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засмеялся и пошел, куда захотелось ему, - к одной красивой  девушк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ая пристально смотрела на него; пошел к ней и, подойдя, обнял ее. А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а дочь одного из старшин, осудивших его.  И,  хотя  он  был  красив, 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толкнула его, потому что боялась отца. Она  оттолкнула  его,  да  и  пош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ь, а он ударил ее и, когда она упала, встал ногой на ее грудь, так, 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ее уст кровь брызнула к небу, девушка, вздохнув, извилась змеей и умер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х, кто видел это, оковал  страх,  -  впервые  при  них  так  уби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нщину. И долго все молчали, глядя на нее, лежавшую с открытыми  глазами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ровавленным ртом, и на него, который стоял один против всех, рядом с  н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был горд, - не опустил своей головы, как бы вызывая на  нее  кару.  Пот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одумались, то схватили его, связали и так оставили, находя, что  уб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же - слишком просто и не удовлетворит их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чь росла и крепла, наполняясь  странными,  тихими  звуками.  В  степ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чально посвистывали суслики, в листве винограда дрожал стеклянный  стрек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знечиков,  листва  вздыхала  и  шепталась,  полный   диск   луны,   рань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ваво-красный, бледнел, удаляясь от земли, бледнел и все обильнее  лил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пь голубоватую мглу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И вот они собрались, чтобы придумать казнь, достойную  преступления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ели разорвать его лошадьми - и это казалось мало  им;  думали  пустить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го всем по стреле, но отвергли и это; предлагали сжечь его, но дым  кост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озволил бы видеть его мучений; предлагали много - и не  находили  нич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лько хорошего, чтобы понравилось всем. А его мать стояла перед ними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енях и молчала, не находя ни слез, ни слов, чтобы умолять о пощаде. Дол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ли они, и вот один мудрец сказал, подумав долг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осим его, почему он сделал это? Спросили его об этом. Он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яжите меня! Я не буду говорить связанный! А когда развязали  е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спрос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вам нужно? - спросил так, точно они были рабы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ы слышал... - сказал мудрец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ачем я буду объяснять вам мои поступк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б быть понятым нами. Ты,  гордый,  слушай!  Все  равно  ты  умреш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ь... Дай же нам понять то, что ты сделал. Мы остаемся жить, и нам полез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ть больше, чем мы знаем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Хорошо, я скажу, хотя я, может быть,  сам  неверно  понимаю  то, 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илось. Я убил ее потому, мне кажется, - что меня оттолкнула она... А м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нужно 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о она не твоя! - сказали ем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е вы пользуетесь только своим? Я вижу, что каждый  человек  име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речь, руки и ноги... а владеет он животными, женщинами,  землей...  и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им еще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му сказали на это, что за все, что человек  берет,  он  платит  собо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им умом и силой, иногда - жизнью. А он отвечал, что  он  хочет  сохран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бя целы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 говорили с ним и наконец увидели, что он считает себя  первым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е и, кроме себя, не видит ничего. Всем даже страшно стало, когда поня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акое одиночество он обрекал себя. У него не было ни племени, ни  матер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 скота, ни жены, и он не хотел ничего это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люди увидали это, они снова принялись судить о том, как  наказ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. Но теперь недолго они говорили, - тот, мудрый, не мешавший  им  суди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оворил са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тойте! Наказание есть.  Это  страшное  наказание;  вы  не  выдумает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го в тысячу лет! Наказание ему - в нем  самом!  Пустите  его,  пусть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свободен. Вот его наказани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ут произошло великое. Грянул гром с небес, - хотя  на  них  не  бы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ч.  Это  силы  небесные  подтверждали  речь  мудрого.  Все  поклонились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шлись. А этот юноша, который  теперь  получил  имя  Ларра,  что  знач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рженный, выкинутый вон, - юноша  громко  смеялся  вслед  людям,  котор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осили его, смеялся, оставаясь один, свободный, как отец его. Но отец его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был человеком... А этот - был человек. И вот он стал жить,  вольный,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тица. Он приходил в племя и похищал скот, девушек - все, что хотел. В  н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ляли, но стрелы не могли пронзить его тела, закрытого невидимым покров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й кары. Он был ловок, хищен, силен, жесток и  не  встречался  с  людь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цом к лицу. Только издали видели его. И  долго  он,  одинокий,  так  в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оло людей, долго - не один десяток годов. Но вот однажды он подошел близ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людям и, когда они бросились на него, не  тронулся  с  места  и  ничем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л, что будет защищаться. Тогда  один  из  людей  догадался  и  крик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мко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троньте его. Он хочет умерет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се остановились, не желая облегчить участь того, кто делал  им  зл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желая убивать его. Остановились и смеялись над ним. А  он  дрожал,  слыш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смех, и все искал чего-то на своей груди, хватаясь  за  нее  руками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руг он бросился на людей, подняв камень. Но они, уклоняясь от его  ударо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нанесли ему ни одного, и когда он, утомленный, с тоскливым криком упал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ю, то отошли в сторону и наблюдали  за  ним.  Вот  он  встал  и,  подня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ерянный кем-то в борьбе с ним нож, ударил им себя в  грудь.  Но  слом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ж - точно в камень ударили им. И снова он упал  на  землю  и  долго  б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ой об нее. Но земля отстранялась от  него,  углубляясь  от  ударов 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н не может умереть! - с радостью сказали люди. И ушли, оставив  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лежал кверху лицом и видел  -  высоко  в  небе  черными  точками  пла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гучие орлы. В его глазах было столько тоски, что можно было бы отравить е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людей мира. Так, с той поры остался он один, свободный, ожидая  смер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т он ходит, ходит повсюду... Видишь, он стал уже как тень и таким  бу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чно! Он не понимает ни речи людей, ни их поступков - ничего. И  все  ищ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ит, ходит... Ему нет жизни, и смерть не улыбается ему. И  нет  ему  мес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людей... Вот как был поражен человек за гордость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вздохнула,  замолчала,  и  ее  голова,  опустившись  на  груд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колько раз странно качну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смотрел на нее. Старуху  одолевал  сон,  показалось  мне.  И  ст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-то страшно жалко ее.  Конец  рассказа  она  вела  таким  возвышенны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рожающим тоном, а все-таки в этом тоне звучала боязливая, рабская но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берегу запели, - странно запели. Сначала раздался контральто,  -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пел две-три ноты, и раздался другой  голос,  начавший  песню  сначала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все лился впереди его... - третий, четвертый, пятый вступили в  песн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м же порядке. И вдруг ту же песню, опять-таки сначала, запел хор мужск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со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голос  женщин  звучал  совершенно  отдельно,  все  они  каза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оцветными ручьями и,  точно  скатываясь  откуда-то  сверху  по  уступа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ыгая и звеня, вливаясь в густую волну  мужских  голосов,  плавно  лившую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верху, тонули в ней, вырывались из нее, заглушали ее и снова один за друг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вивались, чистые и сильные, высоко ввер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Шума волн не слышно было за голосами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2" w:name="2"/>
      <w:bookmarkEnd w:id="2"/>
      <w:r>
        <w:rPr>
          <w:rFonts w:cs="Times New Roman" w:ascii="Times New Roman" w:hAnsi="Times New Roman"/>
        </w:rPr>
        <w:t>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лышал ли ты, чтоб где-нибудь еще  так  пели?  -  спросила  Изергил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имая голову и улыбаясь беззубым рт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слыхал. Никогда не слыхал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 не услышишь. Мы любим петь. Только красавцы могут  хорошо  петь,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авцы, которые любят жить. Мы любим жить. Смотри-ка, разве не  устали 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нь те, которые поют там? С восхода по закат работали, взошла луна, и уже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ют! Те, которые не умеют жить, легли бы спать. Те, которым жизнь мила, 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о здоровье... - начал было 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доровья всегда хватит на жизнь. Здоровье! Разве ты, имея деньги,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тил бы их? Здоровье - то же золото. Знаешь ты, что я делала,  когда  б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ой? Я ткала ковры  с  восхода  по  закат,  не  вставая  почти.  Я,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ечный луч, живая была и вот должна была сидеть неподвижно, точно каме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идела до того, что, бывало, все кости у меня трещат. А как придет ночь,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жала к тому, кого любила, целоваться с ним. И так  я  бегала  три  месяц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 была любовь; все ночи этого времени бывала у него. И вот до какой  пор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ила - хватило крови! А сколько любила! Сколько поцелуев взяла и дала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посмотрел ей в лицо. Ее черные глаза  были  все-таки  тусклы,  их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вило  воспоминание.  Луна  освещала  ее   сухие,   потрескавшиеся   губ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остренный подбородок с седыми волосами на нем и сморщенный нос,  загнут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но клюв совы. На месте щек были черные ямы, и  в  одной  из  них  леж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дь пепельно-седых волос, выбившихся из-под красной тряпки,  которою  б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мотана ее голова. Кожа на лице, шее и руках вся изрезана морщинами, и  п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м движении старой  Изергиль  можно  было  ждать,  что  сухая  эта  кож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рвется вся, развалится кусками и  предо  мной  встанет  голый  скелет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склыми черными глаз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снова начала рассказывать своим хрустящим голосо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Я жила с матерью под Фальчи, на самом  берегу  Бырлада;  и  мне  бы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ятнадцать лет, когда он явился к  нашему  хутору.  Был  он  такой  высоки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бкий, черноусый, веселый. Сидит в лодке и так звонко кричит он нам в окн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Эй, нет ли у вас вина... и поесть мне?" Я  посмотрела  в  окно  сквоз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ви ясеней и вижу: река вся голубая от луны, а он,  в  белой  рубахе  и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роком кушаке с распущенными на боку концами, стоит одной ногой в лодке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ой на берегу. И покачивается, и что-то поет. Увидал меня, говорит:  "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ая красавица живет тут!.. А я и не знал про это!" Точно он уж  знал  все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авиц до меня! Я дала ему вина и вареной свинины... А  через  четыре  д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а уже и всю себя... Мы всь катались с ним в лодке по ночам. Он приедет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вистит тихо, как суслик, а я выпрыгну,  как  рыба,  в  окно  на  реку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ем... Он был рыбаком с Прута, и потом, когда мать узнала про все и  поб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, уговаривал все меня уйти с ним в Добруджу и дальше, в дунайские гир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мне уж не нравился он тогда - только поет  да  целуется,  ничего  больш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учно это было уже. В то время гуцулы шайкой ходили по тем местам, и у  н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любезные тут... Так вот тем -  весело  было.  Иная  ждет,  ждет  сво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патского молодца, думает, что он уже  в  тюрьме  или  убит  где-нибудь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аке, - и вдруг он один, а то с двумя-тремя товарищами, как с неба,  упа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ней. Подарки подносил богатые - легко же ведь доставалось все им! И пиру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нее, и хвалится ею перед своими товарищами. А ей любо это. Я  и  попроси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у подругу, у которой был гуцул, показать мне их... Как ее  звали?  Заб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... Все стала забывать теперь. Много  времени  прошло  с  той  поры,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удешь! Она меня познакомила с молодцом.  Был  хорош...  Рыжий  был,  ве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жий - и усы, и кудри! Огненная голова. И был он  такой  печальный,  ин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сковый, а иногда, как зверь, ревел и дрался. Раз ударил меня в  лицо...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, как кошка, вскочила ему на грудь да и впилась зубами в щеку... С той пор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него на щеке стала ямка, и он любил, когда я целовала ее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рыбак куда девался? - спросил 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Рыбак? А он... тут... Он  пристал  к  ним,  к  гуцулам.  Сначала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варивал меня и грозил бросить в воду, а потом - ничего, пристал к  ним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ую завел... Их обоих и повесили вместе - и  рыбака  и  этого  гуцула. 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ила смотреть, как их вешали. В Добрудже это  было.  Рыбак  шел  на  каз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едный и плакал, а гуцул трубку курил. Идет себе и курит, руки в  кармана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ус на плече лежит, а другой  на  грудь  свесился.  Увидал  меня,  выну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бку и кричит: "Прощай!.." Я целый год жалела его. Эх!.. Это  уж  тогда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и было, как они хотели уйти в Карпаты к себе. На прощанье пошли к  одн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мыну в гости, там их и  поймали.  Двоих  только,  а  нескольких  убили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льные  ушли...  Все-таки  румыну  заплатили  после...  Хутор  сожгли 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ьницу, и хлеб весь. Нищим ст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то ты сделала? - наудачу спросил 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Много было друзей у гуцулов, не одна я... Кто был их  лучшим  друго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 и справил им поминки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есня на берегу моря уже умолкла, и старухе вторил  теперь  только  шу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ских волн, - задумчивый, мятежный  шум  был  славной  второй  рассказу 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тежной жизни. Все мягче становилась ночь, и все больше разрождалось в  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убого сияния луны, а неопределенные звуки хлопотливой жизни ее  невидим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тателей становились тише, заглушаемые возраставшим  шорохом  волн...  иб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ивался вет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А то еще турка любила я. В гареме  у  него  была,  в  Скутари.  Цел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елю жила, - ничего... Но скучно стало... - всь женщины, женщины... Восем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их у него... Целый  день  едят,  спят  и  болтают  глупые  речи...  И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гаются, квохчут, как курицы... Он был  уж  немолодой,  этот  турок.  Сед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ти и такой важный, богатый. Говорил - как владыка... Глаза были черные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е глаза... Смотрят прямо в душу. Очень  он  любил  молиться.  Я  его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курешти увидала... Ходит по рынку, как царь, и смотрит так важно, важно.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у улыбнулась. В тот же вечер меня схватили на улице и привезли к нему.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ндал и пальму продавал, а в Букурешти приехал  купить  что-то.  "Едешь  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?" - говорит. "О да, поеду!" - "Хорошо!" И я  поехала.  Богатый  он  бы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турок. И сын у него уже был - черненький мальчик, гибкий  такой...  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т шестнадцать было. С ним я и убежала от турка... Убежала  в  Болгарию,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ом-Паланку... Там меня одна болгарка ножом ударила в грудь за жениха или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жа своего - уже не помн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ворала я долго в монастыре одном. Женский монастырь. Ухаживала за м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 девушка, полька... и к ней из монастыря другого, - около Арцер-Паланк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ю, - ходил брат, тоже монашек...  Такой...  как  червяк,  все  извив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 мной... И когда я выздоровела, то ушла с ним... в Польшу 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годи!.. А где маленький турок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Мальчик? Он умер, мальчик. От тоски по дому или от любви...  но  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нуть он, так, как неокрепшее деревцо,  которому  слишком  много  переп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а... так и сох все... Помню, лежит, весь уже прозрачный и  голубоваты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льдинка, а все еще в нем горит любовь...  И  все  просит  наклониться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целовать его... Я любила его и,  помню,  много  целовала...  Потом  уж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сем стал плох - не  двигался  почти.  Лежит  и  так  жалобно,  как  нищ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лостыни, просит меня лечь с ним рядом и греть его. Я  ложилась.  Ляжешь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... он сразу загорится весь. Однажды я проснулась, а  он  уж  холодный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твый... Я плакала над ним. Кто скажет? Может, ведь это  я  и  убила  е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вое старше его я была тогда уж. И была такая сильная, сочная... а он -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?.. Мальчик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вздохнула и - первый раз я видел это у нее - перекрестилась трижд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пча что-то сухими губ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у, отправилась ты в Польшу... - подсказал я 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Да... с тем, маленьким полячком. Он был смешной и подлый.  Когда  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а была женщина, он ластился ко мне котом и с его языка горячий мед  тек,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когда он меня не хотел, то щелкал меня словами, как кнутом. Раз как-то ш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о берегу реки, и вот он сказал мне гордое,  обидное  слово.  О!  О!.. 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ердилась! Я закипела, как смола! Я взяла его на руки и, как  ребенка,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был маленький, - подняла вверх, сдавив ему бока так, что он посинел ве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от я размахнулась и бросила его с берега в реку. Он  кричал.  Смешно 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чал. Я смотрела на него сверху, а он  барахтался  там,  в  воде.  Я  уш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. И больше не встречалась с ним. Я была счастлива на  это:  никогда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речалась после с теми, которых когда-то любила.  Это  нехорошие  встреч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равно как бы с покойник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замолчала, вздыхая. Я представлял себе воскрешаемых  ею  люд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огненно-рыжий, усатый гуцул идет умирать, спокойно покуривая  трубку. 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го, наверное, были  холодные,  голубые  глаза,  которые  на  все  смотр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редоточенно и твердо. Вот рядом с ним черноусый рыбак с Прута; плачет,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лая умирать, и на его лице,  бледном  от  предсмертной  тоски,  потускн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елые  глаза,  и  усы,  смоченные  слезами,  печально  обвисли  по   угл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ривленного рта. Вот  он,  старый,  важный  турок,  наверное,  фаталист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спот, и рядом с ним его сын, бледный и хрупкий цветок Востока, отравле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целуями. А вот тщеславный поляк, галантный  и  жестокий,  красноречивый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ый... И все они - только бледные тени, а  та,  которую  они  целов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дит рядом со мной живая, но иссушенная временем, без тела,  без  крови,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дцем без желаний, с глазами без огня, - тоже почти тен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продолж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 Польше стало трудно мне. Там живут холодные и  лживые  люди.  я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ла их змеиного языка. Все шипят.. Что шипят? Это бог дал им такой змеи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зык за то, что они лживы. Шла я тогда, не зная  куда,  и  видела,  как 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лись бунтовать с вами, русскими. Дошла  до  города  Бохнии.  Жид  оди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пил меня; не для себя купил, а чтобы торговать мною. Я согласилась на э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жить - надо уметь что-нибудь делать.  Я  ничего  не  умела  и  за 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ила собой. Но я подумала тогда, что ведь, если я достану немного  денег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воротиться к себе на Бырлад, я порву цепи, как бы они крепки ни  бы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жила я там. Ходили ко мне богатые паны и пировали у меня.  Это  им  дор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ло. Дрались из-за меня они, разорялись. Один добивался меня долго и  р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что сделал: пришел, а слуга за ним идет с мешком. Вот пан  взял  в  ру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т мешок и опрокинул его над моей головой. Золотые монеты стукали  меня 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е, и мне весело было слушать их звон, когда они падали  на  пол.  Но 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-таки выгнала пана. У него было такое толстое, сырое лицо, и живот -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ая подушка. Он смотрел, как сытая свинья. Да, выгнала я его, хотя он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л, что продал все земли свои, и дома,  и  коней,  чтобы  осыпать 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ом. Я тогда любила одного достойного пана с изрубленным лицом. Все лиц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у него изрублено крест-накрест саблями турок, с которыми  он  незадол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тем воевал за греков. Вот человек!.. Что ему греки, если он  поляк?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ошел, бился с ними против их врагов. Изрубили его,  у  него  вытек  оди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з от ударов, и два пальца на левой руке были тоже  отрублены...  Что  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еки, если он поляк? А вот что: он любил подвиги.  А  когда  человек  люб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иги, он всегда умеет их сделать и найдет, где это можно. В жизни, знаеш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 ты, всегда есть место подвигам. И те, которые не находят их для  себя,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 просто лентяи или трусы или не понимают  жизни,  потому  что,  кабы  лю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ли жизнь, каждый захотел бы оставить после себя свою  тень  в  ней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жизнь не пожирала бы людей бесследно... О, этот, рубленый, был хорош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! Он готов был идти на край света, чтобы делать что-нибудь. Наверно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и убили его во время  бунта.  А  зачем  вы  ходили  бить  мадьяр?  Ну-н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чи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, приказывая  мне  молчать,  старая  Изергиль  вдруг  замолчала  сам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ума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Знала также я и венгра одного. Он однажды ушел от меня, -  зимой  э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, - и только весной, когда стаял снег, нашли его в поле с  прострелен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ой. Вот как! Видишь - не меньше чумы губит любовь людей; коли посчит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 меньше.. Что я говорила? О Польше... Да, там я сыграла  свою  последню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у. Встретила одного шляхтича... Вот был красив! Как черт. Я же  стара  уж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а, эх, стара! Было ли мне четыре десятка лет? Пожалуй, что и было... А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еще и горд, и избалован нами, женщинами. Дорого он мне  стал...  да.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ел сразу так себе взять меня, но я не далась. Я не  была  никогда  рабо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ьей. А с жидом я уже кончила, много денег дала ему...  И  уже  в  Краков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ла. Тогда у меня все было: и лошади, и золото, и слуги... Он ходил ко мн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дый демон, и все хотел, чтоб я сама кинулась ему в руки. Мы  поспорили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... Я даже, - помню, - дурнела от этого. Долго это  тянулось...  Я  взя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: он на коленях упрашивал меня... Но только взял, как уж и бросил. Т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ла я, что стала стара... Ох, это было мне не сладко! Вот уж не сладко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едь любила его, этого черта...  а  он,  встречаясь  со  мной,  смеялся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лый он был! И другим он смеялся надо мной, а я это знала. Ну,  уж  гор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мне, скажу! Но он был тут, близко, и я все-таки любовалась  им.  А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ушел он биться с вами, русскими, тошно стало мне. Ломала я себя,  но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гла сломать... И решила поехать за ним. Он около Варшавы был, в лес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когда я приехала, то узнала, что уж побили их ваши...  и  что  он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ну, недалеко в деревн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Значит, - подумала я, - не увижу уже его больше!" А  видеть  хоте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, стала стараться увидать... Нищей оделась, хромой, и пошла, завязав лиц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у деревню, где был он. Везде казаки и солдаты... дорого мне  стоило  бы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! Узнала я, где поляки сидят, и вижу, что трудно попасть  туда.  А  нуж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это было. И вот ночью поползла я к тому месту, где они  были.  Ползу 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ороду между гряд и вижу: часовой стоит на моей дороге... А уж слышно мне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ют поляки и говорят громко. Поют песню одну... к матери бога... И тот  т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 поет... Аркадэк мой. Мне горько стало, как подумала я, что раньше за м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зали... а вот оно, пришло время - и я  за  человеком  поползла  змеей 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е и, может, на смерть свою ползу. А этот часовой уже  слушает,  выгну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перед. Ну, что же мне? Встала я с земли и пошла на него.  Ни  ножа  у 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,  ничего,  кроме  рук  да  языка.  Жалею,  что  не  взяла  ножа.  Шепч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Погоди!.." А он, солдат этот, уже приставил к горлу мне штык. Я говорю  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потом: "Не коли, погоди, послушай, коли у тебя душа  есть!  Не  могу  теб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его дать, а прошу тебя..." Он опустил ружье и также шепотом говорит  мн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Пошла прочь, баба! пошла! Чего тебе?" Я сказала ему, что  сын  у  меня  т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ерт... "Ты понимаешь, солдат, - сын! Ты ведь тоже чей-нибудь сын, да?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посмотри на меня - у меня есть такой же, как ты, и вон он где!  Дай  м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еть на него, может, он умрет скоро... и, может, тебя завтра  убьют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плакать твоя мать о тебе? И ведь тяжко будет тебе умереть, не взгляну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нее, твою мать? И моему сыну тяжко же. Пожалей же себя и его,  и  меня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ь!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х, как долго говорила я ему! Шел дождь и мочил нас. Ветер выл и реве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олкал меня то в спину, то  в  грудь.  Я  стояла  и  качалась  перед  эт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енным солдатом... А он все говорил: "Нет!" И каждый раз,  как  я  слыш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холодное слово,  еще  жарче  во  мне  вспыхивало  желание  видеть  то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кадэка... Я говорила и мерила глазами солдата - он был маленький, сухой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кашлял. И вот я упала на землю перед ним  и,  охватив  его  колени,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шивая его горячими словами, свалила солдата на землю. Он упал  в  гряз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я быстро повернула его лицом к земле и придавила его  голову  в  луж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он не кричал. Он не кричал, а только все барахтался, стараясь  сброс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 с своей спины. Я же обеими руками втискивала его голову глубже в гряз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и задохнулся... Тогда я бросилась к амбару, где пели поляки. "Аркадэк!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шептала я в щели стен. Они догадливые, эти поляки, - и, услыхав  меня,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тали петь! Вот его глаза против моих. "Можешь ты выйти отсюда?" -  "Д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пол!" - сказал он. "Ну, иди же". И вот четверо их вылезло из-под эт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бара: трое и Аркадэк мой. "Где часовые?" - спросил Аркадэк. "Вон лежит!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ни пошли тихо-тихо, согнувшись к земле. Дождь шел, ветер выл  громко.  М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ли из деревни и долго молча шли лесом. Быстро так шли. Аркадэк держал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уку, и его рука была горяча и дрож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!.. Мне так хорошо было с ним, пока  он  молчал.  Последние  это  бы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уты - хорошие минуты моей  жадной  жизни.  Но  вот  мы  вышли  на  луг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лись. Они благодарили меня все четверо. Ох, как они  долго  и  м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ли мне что-то! Я все слушала и смотрела на  своего  пана.  Что  же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ет мне? И вот он обнял меня и сказал так  важно...  Не  помню,  что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л, но так выходило, что теперь он в благодарность за то,  что  я  уве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, будет любить меня... И стал он на колени предо мной, улыбаясь, и сказ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: "Моя королева!" Вот какая лживая собака была это!.. Ну,  тогда  я  д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у пинка ногой и ударила бы его в лицо, да он отшатнулся и вскочил. Гроз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бледный стоит он предо мной... Стоят и те трое, хмурые все. И все  молча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посмотрела на них... Мне тогда стало - помню  -  только  скучно  очень,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лень напала на меня... Я сказала им: "Идите!" Они, псы, спросили мен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Ты воротишься туда, указать наш путь?" Вот какие подлые! Ну,  все-та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шли они. Тогда и я пошла... А на другой день  взяли  меня  ваши,  но  ско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пустили. Тогда  увидела  я,  что  пора  мне  завести  гнездо,  будет  ж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кушкой! Уж тяжела стала я, и ослабели крылья, и перья потускнели...  Пора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а! Тогда я уехала в Галицию, а оттуда в Добруджу. И вот  уже  около  тре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сятков лет живу здесь. Был  у  меня  муж,  молдаванин;  умер  с  год  т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и. И живу я вот! Одна живу... Нет, не одна, а вон с те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махнула рукой к  морю.  Там  все  было  тихо.  Иногда  рожд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-то краткий, обманчивый звук и умирал тотчас ж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Любят они меня. Много я рассказываю им  разного.  Им  это  надо.  Ещ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ые все... И мне хорошо с ними. Смотрю и думаю: "Вот и  я,  было  врем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же была... Только тогда, в мое время, больше было в  человеке  силы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ня, и оттого жилось веселее и лучше... Да!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а замолчала. Мне грустно было рядом с  ней.  Она  же  дремала,  кач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ой, и тихо шептала что-то... может быть, молила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моря поднималась туча - черная, тяжелая, суровых  очертаний,  похож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горный хребет. Она ползла в степь. С ее вершины срывались клочья облаков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лись вперед ее и гасили звезды одну за другой. Море шумело.  Недалеко  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, в лозах винограда, целовались, шептали и вздыхали. Глубоко в степи вы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ака... Воздух раздражал нервы странным  запахом,  щекотавшим  ноздри.  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лаков падали на землю густые стаи теней и ползли по ней, ползли, исчез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влялись снова... На месте  луны  осталось  только  мутное  опаловое  пятн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гда его совсем закрывал сизый клочок облака. И в степной дали, теперь у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ной и страшной, как бы притаившейся, скрывшей в себе  что-то,  вспыхив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енькие голубые огоньки. То там, то тут они на миг являлись и гасли, точ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сколько людей, рассыпавшихся по степи далеко друг от друга, искали  в  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то, зажигая спички, которые  ветер  тотчас  же  гасил.  Это  были  оч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нные голубые языки огня, намекавшие на что-то сказочно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идишь ты искры? - спросила меня Изергил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н те, голубые? - указывая ей на степь, сказал 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Голубые? Да, это они... Значит, летают все-таки! Ну-ну... Я уж вот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жу их больше. Не могу я теперь многого вид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ткуда эти искры? - спросил я старуху.  Я  слышал  кое-что  раньше 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схождении этих искр, но мне хотелось послушать, как расскажет о  том  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Изергил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Эти искры от горящего сердца Данко. Было  на  свете  сердце,  котор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жды вспыхнуло огнем... И вот от него эти  искры.  Я  расскажу  тебе  п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... Тоже старая сказка...  Старое,  все  старое!  Видишь  ты,  сколько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не всего?.. А теперь вот нет ничего такого  -  ни  дел,  ни  людей,  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ок таких, как в старину... Почему?.. Ну-ка, скажи! Не скажешь... Что  т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шь? Что все вы знаете, молодые? Эхе-хе!.. Смотрели бы в старину зорко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 все отгадки найдутся... А вот вы не смотрите и не умеете жить  оттого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е вижу разве жизнь? Ох, все вижу, хоть и плохи мои глаза! И вижу  я, 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живут люди, а все примеряются, примеряются и кладут на это всю  жизнь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обворуют сами себя, истратив время, то начнут плакаться на судьбу.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 тут - судьба? Каждый сам себе судьба! Всяких людей я нынче  вижу,  а  в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ьных нет! Где ж они?.. И красавцев становится все меньш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задумалась о том, куда девались из  жизни  сильные  и  красив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и, и, думая, осматривала темную степь, как бы ища в ней отве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Я ждал ее рассказа и молчал, боясь, что, если спрошу ее о чем-либо,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ять отвлечется в сторо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от она начала рассказ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3" w:name="3"/>
      <w:bookmarkEnd w:id="3"/>
      <w:r>
        <w:rPr>
          <w:rFonts w:cs="Times New Roman" w:ascii="Times New Roman" w:hAnsi="Times New Roman"/>
        </w:rPr>
        <w:t>III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Жили на земле в старину одни люди, непроходимые леса окружали  с  тре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рон таборы этих людей, а с четвертой -  была  степь.  Были  это  весел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ьные и смелые люди. И вот пришла однажды тяжелая пора  явились  откуда-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племена и прогнали прежних в глубь леса. Там были болота и тьма, пот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лес был старый, и так густо переплелись его ветви,  что  сквозь  них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ать было неба, и лучи солнца едва могли  пробить  себе  дорогу  до  бол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озь густую листву. Но когда его лучи падали на воду болот,  то  подым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рад, и от него люди гибли один за другим. Тогда стали плакать жены и  дет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го племени, а отцы задумались и впали в тоску. Нужно было уйти  из  эт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а, и для того были две дороги: одна - назад, - там были  сильные  и  зл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аги, другая - вперед, - там стояли  великаны-деревья,  плотно  обняв  дру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а могучими ветвями, опустив узловатые корни глубоко в цепкий ил  боло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 каменные деревья стояли молча и неподвижно днем в сером  сумраке  и  ещ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тнее сдвигались вокруг людей  по  вечерам,  когда  загорались  костры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, днем и ночью, вокруг тех людей было кольцо крепкой тьмы,  оно  точ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лось раздавить их, а они привыкли к степному простору. А еще  страш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, когда ветер бил по вершинам деревьев и весь  лес  глухо  гудел,  точ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зил и пел похоронную песню тем людям. Это были все-таки сильные  люди,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гли бы они пойти биться насмерть с теми, что однажды победили их,  но 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могли умереть в боях, потому что у них были заветы, и коли б умерли  он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 пропали б с ними из жизни и заветы.  И  потому  они  сидели  и  думали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ные ночи, под глухой шум леса, в ядовитом смраде болота. Они  сидели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ни от костров прыгали вокруг них в безмолвной пляске, и всем казалось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не тени пляшут, а торжествуют злые духи леса и болота... Люди всь сид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умали. Но ничто - ни работа, ни женщины не изнуряют  тела  и  души  люд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, как изнуряют тоскливые думы. И ослабли люди  от  дум...  Страх  роди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них, сковал им крепкие руки, ужас родили женщины  плачем  над  труп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рших от смрада и над судьбой скованных страхом живых, - и трусливые слов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и слышны в лесу, сначала робкие и тихие, а потом все громче и громче 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 хотели идти к врагу и принести  ему  в  дар  волю  свою,  и  никто  у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уганный смертью, не боялся рабской жизни... Но тут явился  Данко  и  сп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один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, очевидно, часто  рассказывала  о  горящем  сердце  Данко. 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ла певуче, и голос ее, скрипучий и глухой, ясно рисовал предо мной шу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а,  среди  которого  умирали  от  ядовитого  дыхания  болота  несчастны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нанные люди... "Данко - один из тех людей, молодой красавец.  Красивые  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да смелы. И вот он говорит им, своим товарища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Не своротить камня с пути думою. Кто ничего не делает, с  тем  нич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танется. Что мы тратим силы на думу да тоску? Вставайте, пойдем в лес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йдем его сквозь, ведь имеет же он конец  -  все  на  свете  имеет  конец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емте! Ну! Гей!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мотрели на него и увидали, что он лучший из всех, потому что в  оч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светилось много силы и живого огн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еди ты нас! - сказали о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он повел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руха помолчала и посмотрела в степь, где все густела  тьма.  Искор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ящего  сердца  Данко  вспыхивали  где-то  далеко  и   казались   голубы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душными цветами, расцветая только на миг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Повел их Данко. Дружно все пошли за ним - верили в него. Трудный  пу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был! Темно было, и на каждом шагу болото  разевало  свою  жадную  гнил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ть, глотая людей, и деревья заступали дорогу могучей стеной.  Переплели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ветки между собой; как змеи, протянулись всюду корни, и каждый шаг  м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л пота и крови тем людям. Долго шли они... Все гуще становился лес,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ьше было сил! И вот стали роптать на  Данко,  говоря,  что  напрасно  о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ой и неопытный, повел их куда-то. А он шел впереди  их  и  был  бодр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се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однажды гроза грянула над лесом, зашептали деревья глухо, грозно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о тогда в лесу так темно, точно в нем собрались сразу все ночи,  скол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х было на свете с той поры,  как  он  родился.  Шли  маленькие  люди  межд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их  деревьев  и  в  грозном  шуме  молний,   шли   они,   и,   качая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ликаны-деревья скрипели и гудели  сердитые  песни,  а  молнии,  летая 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шинами леса, освещали его на минутку синим, холодным огнем и исчезали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 быстро, как являлись, пугая людей. И деревья, освещенные  холодным  огн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ний, казались живыми, простирающими  вокруг  людей,  уходивших  из  пле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ьмы, корявые, длинные руки, сплетая их в густую  сеть,  пытаясь  останови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ей. А из тьмы  ветвей  смотрело  на  идущих  что-то  страшное,  темное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ое. Это был трудный путь, и люди, утомленные им,  пали  духом.  Но  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ыдно было сознаться в бессилии, и вот они в злобе и  гневе  обрушились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ко, человека, который шел впереди их. И стали они упрекать его в неумени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ять ими, - вот как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тановились они и под торжествующий шум  леса,  среди  дрожащей  тьмы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лые и злые, стали судить Дан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ы, - сказали они, - ничтожный и вредный человек для  нас!  Ты  пов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и утомил, и за это ты погибнеш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ы сказали: "Веди!" - и я повел! - крикнул  Данко,  становясь  проти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х грудью. - Во мне есть мужество вести, вот потому я повел вас! А вы? 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ли вы в помощь себе? Вы только шли и не умели сохранить  силы  на  пу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долгий! Вы только шли, шли, как стадо овец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эти слова разъярили их еще бол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Ты умрешь! Ты умрешь! - ревели они. А лес все гудел и гудел, вторя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кам, и молнии разрывали тьму в клочья. Данко смотрел на тех, ради котор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онес труд, и видел, что они - как звери. Много людей стояло вокруг не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не было на лицах их благородства, и нельзя было ему ждать пощады от  них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и в его сердце  вскипело  негодование,  но  от  жалости  к  людям  о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асло. Он любил людей и думал, что, может быть, без него они  погибнут.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его сердце вспыхнуло огнем желания спасти их, вывести на легкий путь,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да в его очах засверкали лучи того могучего огня... А  они,  увидав  эт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умали, что он рассвирепел, отчего так  ярко  и  разгорелись  очи,  и 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рожились, как волки, ожидая, что он будет  бороться  с  ними,  и  ст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тнее окружать его, чтобы легче им было схватить и убить Данко. А  он  у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л их думу, оттого еще ярче загорелось в нем  сердце,  ибо  эта  их  дум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ила в нем тос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с все пел свою мрачную песню, и гром гремел, и лил дождь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Что сделаю я для людей?! - сильнее грома крикнул Дан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друг он разорвал руками себе грудь и вырвал из  нее  свое  сердце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око поднял его над голов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о пылало так ярко, как солнце, и ярче солнца, и  весь  лес  замолч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ещенный этим факелом великой любви к людям, а тьма разлетелась  от  све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и там, глубоко в лесу, дрожащая, пала в  гнилой  зев  болота.  Люди  ж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мленные, стали как камн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Идем! - крикнул Данко и бросился вперед на свое место,  высоко  держ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ящее сердце и освещая им путь людя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бросились за ним, очарованные. Тогда лес снова  зашумел,  удивлен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ая вершинами, но его шум был заглушен топотом бегущих людей.  Все  беж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стро и смело, увлекаемые чудесным зрелищем горящего сердц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еперь гибли, но гибли без жалоб и слез. А Данко все был  впереди,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дце его все пылало, пылал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от вдруг лес расступился перед ним,  расступился  и  остался  сзад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тный и немой, а Данко и все те люди сразу  окунулись  в  море  солнеч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а и чистого воздуха, промытого дождем Гроза была - там, сзади  них,  н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ом, а тут сияло солнце, вздыхала степь, блестела трава в брильянтах дожд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золотом сверкала река... Был  вечер,  и  от  лучей  заката  река  казала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ой, как та кровь, что била горячей струьй из разорванной груди Данк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инул взор вперед себя на ширь степи гордый смельчак Данко, - кинул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остный взор на свободную землю и засмеялся гордо. А потом упал и - ум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юди же, радостные и полные надежд, не заметили смерти его и не вид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еще  пылает  рядом  с  трупом  Данко  его  смелое  сердце.  Только  оди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орожный человек заметил это и, боясь чего-то, наступил на  гордое  сердц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ой... И вот оно, рассыпавшись в искры, угасло...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Вот откуда они, голубые искры степи, что являются перед грозой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перь, когда старуха кончила  свою  красивую  сказку,  в  степи  ст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ашно тихо, точно и она была поражена силой смельчака Данко, который  сже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людей свое сердце и умер, не прося у них ничего в награду себе.  Старух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емала. Я смотрел на нее  и  думал:  "Сколько  еще  сказок  и  воспоминан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лось в  ее  памяти?"  И  думал  о  великом  горящем  сердце  Данко  и  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ческой фантазии, создавшей столько красивых и сильных леген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унул ветер и обнажил из-под лохмотьев сухую  грудь  старухи  Изергил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ыпавшей все крепче. Я прикрыл ее старое тело и сам  лег  на  землю  око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е. В степи было тихо и темно. По небу все ползли тучи, медленно, скучно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е шумело глухо и печаль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09:47:00Z</dcterms:modified>
  <cp:revision>44</cp:revision>
  <dc:subject/>
  <dc:title>Marina Bengs 089 5708 1349, 0176 4 888 51 48 (doshkoljnoe vospitanie, München; methodist) – ot Geninoj </dc:title>
</cp:coreProperties>
</file>