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 xml:space="preserve">Чернова Елена Владимировна </w:t>
      </w:r>
    </w:p>
    <w:p>
      <w:pPr>
        <w:pStyle w:val="Normal"/>
        <w:spacing w:lineRule="auto" w:line="240"/>
        <w:jc w:val="center"/>
        <w:rPr/>
      </w:pPr>
      <w:r>
        <w:rPr/>
        <w:t>Место работы: ОУ для детей дошкольного и младшего школьного возраста начальная школа-детский сад №31 г.Сызра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Работает по системе Виноград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 в 4 клас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вязь слов в словосочетании. Управление. Развитие речи по теме </w:t>
      </w:r>
      <w:r>
        <w:rPr>
          <w:rFonts w:cs="Times New Roman" w:ascii="Times New Roman" w:hAnsi="Times New Roman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  <w:lang w:val="de-DE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новым видом подчинительной связи – управлени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крепить знания по изученным темам; способствовать развитию речи, мышления, творческой активности; воспитывать любовь к русскому язы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артины о весне,  кораблики( для каждого ученика), карточки с задания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ос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1070</wp:posOffset>
                </wp:positionH>
                <wp:positionV relativeFrom="paragraph">
                  <wp:posOffset>672465</wp:posOffset>
                </wp:positionV>
                <wp:extent cx="3876675" cy="257175"/>
                <wp:effectExtent l="20320" t="2032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257040"/>
                        </a:xfrm>
                        <a:custGeom>
                          <a:avLst/>
                          <a:gdLst>
                            <a:gd name="textAreaLeft" fmla="*/ 0 w 2197800"/>
                            <a:gd name="textAreaRight" fmla="*/ 2198160 w 2197800"/>
                            <a:gd name="textAreaTop" fmla="*/ 18720 h 145800"/>
                            <a:gd name="textAreaBottom" fmla="*/ 12708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4f81bd" stroked="t" o:allowincell="f" style="position:absolute;margin-left:74.1pt;margin-top:52.95pt;width:305.2pt;height:20.2pt;mso-wrap-style:none;v-text-anchor:middle" type="_x0000_t188">
                <v:fill o:detectmouseclick="t" type="solid" color2="#b07e42"/>
                <v:stroke color="#00b0f0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672465</wp:posOffset>
                </wp:positionV>
                <wp:extent cx="371475" cy="200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0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52.95pt;width:29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3595</wp:posOffset>
                </wp:positionH>
                <wp:positionV relativeFrom="paragraph">
                  <wp:posOffset>843915</wp:posOffset>
                </wp:positionV>
                <wp:extent cx="371475" cy="200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200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66.45pt;width:29.2pt;height:15.7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9795</wp:posOffset>
                </wp:positionH>
                <wp:positionV relativeFrom="paragraph">
                  <wp:posOffset>558165</wp:posOffset>
                </wp:positionV>
                <wp:extent cx="371475" cy="2000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0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5pt;margin-top:43.95pt;width:29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6095</wp:posOffset>
                </wp:positionH>
                <wp:positionV relativeFrom="paragraph">
                  <wp:posOffset>758190</wp:posOffset>
                </wp:positionV>
                <wp:extent cx="371475" cy="200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200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59.7pt;width:29.2pt;height:15.7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0470</wp:posOffset>
                </wp:positionH>
                <wp:positionV relativeFrom="paragraph">
                  <wp:posOffset>472440</wp:posOffset>
                </wp:positionV>
                <wp:extent cx="171450" cy="40005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360" cy="3999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37.25pt;width:13.45pt;height:31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1970</wp:posOffset>
                </wp:positionH>
                <wp:positionV relativeFrom="paragraph">
                  <wp:posOffset>843915</wp:posOffset>
                </wp:positionV>
                <wp:extent cx="371475" cy="2000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0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1pt;margin-top:66.45pt;width:29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070</wp:posOffset>
                </wp:positionH>
                <wp:positionV relativeFrom="paragraph">
                  <wp:posOffset>558165</wp:posOffset>
                </wp:positionV>
                <wp:extent cx="495300" cy="133350"/>
                <wp:effectExtent l="11430" t="508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3200"/>
                        </a:xfrm>
                        <a:custGeom>
                          <a:avLst/>
                          <a:gdLst>
                            <a:gd name="textAreaLeft" fmla="*/ 61560 w 280800"/>
                            <a:gd name="textAreaRight" fmla="*/ 219240 w 280800"/>
                            <a:gd name="textAreaTop" fmla="*/ 16560 h 75600"/>
                            <a:gd name="textAreaBottom" fmla="*/ 5904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4.1pt;margin-top:43.95pt;width:38.95pt;height:10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9195</wp:posOffset>
                </wp:positionH>
                <wp:positionV relativeFrom="paragraph">
                  <wp:posOffset>72390</wp:posOffset>
                </wp:positionV>
                <wp:extent cx="209550" cy="485775"/>
                <wp:effectExtent l="5080" t="24130" r="825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85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2.85pt;margin-top:5.7pt;width:16.45pt;height:38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308610</wp:posOffset>
                </wp:positionV>
                <wp:extent cx="266700" cy="233045"/>
                <wp:effectExtent l="11430" t="1270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760" cy="232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8pt;margin-top:24.25pt;width:20.95pt;height:18.3pt;mso-wrap-style:none;v-text-anchor:middle;rotation:270" type="_x0000_t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9625" cy="952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23340" cy="99377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становка зада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! Весна! Как воздух чист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сен небосклон!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лазурию живой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пит мне очи он.    </w:t>
      </w:r>
    </w:p>
    <w:p>
      <w:pPr>
        <w:pStyle w:val="Style14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 Баратынский.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 вами 2 вида искусства: изобразительное искусство и поэз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дним словом можно все это объединить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есн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  <w:br/>
        <w:t xml:space="preserve">– Как вы думаете, почему сегодня урок начался со слов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Как весна богата чудесами, волшебством, тайнами, так и русский язык богат. Чем богат русский язык? Сегодня на уроке мы это докажем. Мы рассмотрим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точки зрения разных разделов русского языка. А какие разделы русского языка вы знает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ксика, орфография, фонетика, словообразование, морфология, синтаксис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Весна делится на 3 периода: цветная весна  - когда появляются первые подснежники, начинает ярко пригревать солнышко, весна воды – когда тает снег, бегут ручьи, реки вскрываются ото льда и весна птичья – когда прилетают птицы из дальних краёв. Посмотрите, мы с вами отправляемся в путешествие по весёлому ручейку от весны – воды к весне – птиц. В путешествие мы  отправимся на   кораблике. Как   в каждом ручейке нам  встретятся преграды, преодолеть которые нам поможет знание русского язы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овторение пройден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 прегр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Лекс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весн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сна – время года, следующее за зимой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Если мы не знаем значение слова, где можно найт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словаре Ожегов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носное значение слов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"весна жизни"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 оно означа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"молодость жизни"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2 прегр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рфограф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1-й команды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изучает орфография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фография – наука о правильном 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на желтом листочке. Учащиеся выбирают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урове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орфограмма в этом слов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езударная гласная в корне слов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– Запишите еще два слова с этой орфограмм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ровень</w:t>
        <w:br/>
        <w:t xml:space="preserve">– Запишите в тетради текст, исправив ошиб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 сверкает 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. Б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ят гл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е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е ли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9 ошиб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ерка выполнения задания. Дети объясняют орфограммы в слов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Фонет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2-й команд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изучает фонетика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Фонетик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раздел науки о языке, в котором изучаются звуки языка, ударный с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ть транскрипцию к слов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 весна ] [ в’исна ] [ висна ] [ вэсна 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логов?</w:t>
        <w:br/>
        <w:t>– На какой слог падает ударение?</w:t>
        <w:br/>
        <w:t>– Сколько букв, звуков?</w:t>
        <w:br/>
        <w:t>– Сколько гласных звуков; согласных звуков?</w:t>
        <w:br/>
        <w:t>– Как можно перенести слово?</w:t>
        <w:br/>
        <w:t>2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иши транскрипцию слова «вес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 слово, в котором столько же букв и зву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3 прегра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ловообразов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дел науки о языке, изучает строение слов и способы их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ть родственные слова к слов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sectPr>
          <w:type w:val="nextPage"/>
          <w:pgSz w:w="11906" w:h="16838"/>
          <w:pgMar w:left="993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ы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сен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село</w:t>
        <w:br/>
        <w:t>весовщик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сня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сну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2. Разбери слово «весна» по составу. Придумай слово с таким же соста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 прегр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Морф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орфолог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 раздел науки о языке, который изучает слово, как часть речи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частью речи является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уществительно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– Что вы знаете о существительн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. Работа над новым материа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 прегр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интакси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такое синтаксис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интаксис – раздел науки о языке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зучает словосочетание и пред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ловосочет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слов состоит словосочет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ловосочетание отличается от предложения? от сл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анавливается смысловая связ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редства грамматической связ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а со словосочетаниями по карточкам (групповая работа).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Основные виды словосочетаний»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а выделяет предложения. 2 команда – распределяет слова по виду связи: сочинительные или подчинительные. Проверка.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одчинительная связь, при которой зависимое слово ставится в тех же формах, что и главное? (</w:t>
      </w:r>
      <w:r>
        <w:rPr>
          <w:rFonts w:cs="Times New Roman" w:ascii="Times New Roman" w:hAnsi="Times New Roman"/>
          <w:i/>
          <w:sz w:val="24"/>
          <w:szCs w:val="24"/>
        </w:rPr>
        <w:t>Согласова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минутка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кораблей должны быть очень внимательными. Сейчас мы это проверим. Я вам буду читать словосочетания с видом связи согласование. Если вы согласны, то хлопайте в ладоши, если нет – топайте ногами. (Словосочетания написаны на доск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 весёлым ветерком                                      5. Нарушил тишин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ерхушки сосен                                              6. Причудливые обла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 белых сарафанах                                         7.Сохранить красот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Алые косынки                                                  8. Карнавал крас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не во всех словосочетаниях вид связи – согласование? Устно измените форму главного слова. Изменится ли форма зависимого слова? Можно ли сказать, что слова в словосочетаниях связаны согласов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Формирование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в учебнике на с.94 как называется такой вид связи с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алгоритм «Как найти словосочетание с управлением» с. 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е упр.1,2 на с.95.(Задание выполняется по команда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словосочетание:</w:t>
      </w:r>
    </w:p>
    <w:tbl>
      <w:tblPr>
        <w:tblW w:w="296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4"/>
        <w:gridCol w:w="1345"/>
      </w:tblGrid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оманда.</w:t>
              <w:br/>
              <w:t>(прил. + сущ.)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команда.</w:t>
              <w:br/>
              <w:t>(гл. + сущ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та с предложением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нтаксический анализ и разбор по членам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72025" cy="36195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свои предложение о вес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весне народ сложил много пословиц, поэты пишут стихотворения, писатели произведения о весне. Все оживает весной, все тянется к свету, к солнцу. Вот лопнула почка – и показался молоденький листочек; вот высунул из-под земли крохотную головку росток – это выглянул первый весенний цветок. Вот пробежал по своим делам муравьишка. Куда он торопится? Вот выполз жук… Все для них ново на земле, незнакомо. Они оглядываются, знакомятся с миром. Что они чувствуют? О чем думают? Какие вопросы задают друг другу? Нравится ли им весна, солнце? Об этом мы узнаем на следующем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Домашнее задание (дифференцированные)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95 упр.3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и записать отрывок из произведения о весне. Определить известные виды связи в словосочетаниях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ите весеннюю историю о солнышке, о цветке, о молоденьком листочке, о муравье, о жу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Итог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Я прочитаю стихотворение о словосочетании, а вы назовите ключевые сло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  <w:t xml:space="preserve">Внимание! Внимание! </w:t>
        <w:br/>
        <w:t xml:space="preserve">Вот словосочетание. </w:t>
        <w:br/>
        <w:t xml:space="preserve">В нем ходят парою слова, </w:t>
        <w:br/>
        <w:t xml:space="preserve">Но не равны у них права. </w:t>
        <w:br/>
        <w:t xml:space="preserve">В нем слово </w:t>
      </w:r>
      <w:r>
        <w:rPr>
          <w:b/>
        </w:rPr>
        <w:t>главное</w:t>
      </w:r>
      <w:r>
        <w:rPr/>
        <w:t xml:space="preserve"> всегда</w:t>
        <w:br/>
        <w:t xml:space="preserve">С </w:t>
      </w:r>
      <w:r>
        <w:rPr>
          <w:b/>
        </w:rPr>
        <w:t>зависимым</w:t>
      </w:r>
      <w:r>
        <w:rPr/>
        <w:t xml:space="preserve"> шагает. А кто тут главный - без труда</w:t>
        <w:br/>
      </w:r>
      <w:r>
        <w:rPr>
          <w:b/>
        </w:rPr>
        <w:t>Вопрос</w:t>
      </w:r>
      <w:r>
        <w:rPr/>
        <w:t xml:space="preserve"> определяет. </w:t>
        <w:br/>
      </w:r>
      <w:r>
        <w:rPr>
          <w:b/>
        </w:rPr>
        <w:t>Вопрос от главного идет</w:t>
        <w:br/>
        <w:t>К зависимому слову</w:t>
      </w:r>
      <w:r>
        <w:rPr/>
        <w:t>,</w:t>
        <w:br/>
        <w:t xml:space="preserve">И никогда - наоборот, </w:t>
        <w:br/>
        <w:t>Запомни как ос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ему научились на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вам запомнилось на сегодняшнем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нового вы узнали на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 что хотели бы повтор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ефлек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ята, если вы поняли эту тему, то прикрепите свои кораблики  на доске под картиной – весна птиц, если у вас остались какие-то вопросы, то не переживайте, на следующем уроке мы продолжим разговор  о видах связи в словосочетаниях – согласование и управл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от материал подготовлен и любезно предоставлен сайту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Еленой Черновой, учителем из города Сызран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конспекты и материалы для занятий по русскому языку и литературе Елены Черновой, а также других  авторов Вы найдете в разделе «Скачать на пробу» на сайте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онспекты Елены Черново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глагол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Деду Мороз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3" w:right="84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ussisch-fuer-kinder.de/" TargetMode="External"/><Relationship Id="rId6" Type="http://schemas.openxmlformats.org/officeDocument/2006/relationships/hyperlink" Target="http://www.russisch-fuer-kinder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3:00Z</dcterms:created>
  <dc:creator>Admin</dc:creator>
  <dc:description/>
  <cp:keywords/>
  <dc:language>en-US</dc:language>
  <cp:lastModifiedBy>Polina Sorel</cp:lastModifiedBy>
  <cp:lastPrinted>2009-04-15T20:54:00Z</cp:lastPrinted>
  <dcterms:modified xsi:type="dcterms:W3CDTF">2009-07-25T15:23:00Z</dcterms:modified>
  <cp:revision>6</cp:revision>
  <dc:subject/>
  <dc:title>Урок русского языка в 4 классе</dc:title>
</cp:coreProperties>
</file>