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2"/>
        <w:gridCol w:w="3382"/>
      </w:tblGrid>
      <w:tr>
        <w:trPr>
          <w:trHeight w:val="334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t" style="position:absolute;margin-left:5.4pt;margin-top:8.45pt;width:135.3pt;height:153.2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cc9900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6985</wp:posOffset>
                      </wp:positionV>
                      <wp:extent cx="2103120" cy="217932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0.55pt" to="161.8pt,17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3.25pt;margin-top:8.45pt;width:135.3pt;height:153.25pt;mso-wrap-style:none;v-text-anchor:middle" type="_x0000_t136">
                  <v:path textpathok="t"/>
                  <v:textpath on="t" fitshape="t" string="Б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9cc00" stroked="t" o:allowincell="t" style="position:absolute;margin-left:35.35pt;margin-top:8.45pt;width:135.3pt;height:153.25pt;mso-wrap-style:none;v-text-anchor:middle" type="_x0000_t136">
                  <v:path textpathok="t"/>
                  <v:textpath on="t" fitshape="t" string="В" style="font-family:&quot;Arial Black&quot;;font-size:12pt"/>
                  <v:fill o:detectmouseclick="t" type="solid" color2="#6633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28700</wp:posOffset>
                      </wp:positionV>
                      <wp:extent cx="21717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81pt" to="161.95pt,8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cccc" stroked="t" o:allowincell="t" style="position:absolute;margin-left:19.65pt;margin-top:29.15pt;width:135.3pt;height:153.25pt;mso-wrap-style:none;v-text-anchor:middle" type="_x0000_t136">
                  <v:path textpathok="t"/>
                  <v:textpath on="t" fitshape="t" string="Г" style="font-family:&quot;Arial Black&quot;;font-size:12pt"/>
                  <v:fill o:detectmouseclick="t" type="solid" color2="#cc3333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4290</wp:posOffset>
                      </wp:positionV>
                      <wp:extent cx="2057400" cy="22860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7pt" to="158.35pt,18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3333" stroked="t" o:allowincell="t" style="position:absolute;margin-left:7.25pt;margin-top:20.45pt;width:135.3pt;height:153.25pt;mso-wrap-style:none;v-text-anchor:middle" type="_x0000_t136">
                  <v:path textpathok="t"/>
                  <v:textpath on="t" fitshape="t" string="Д" style="font-family:&quot;Arial Black&quot;;font-size:12pt"/>
                  <v:fill o:detectmouseclick="t" type="solid" color2="#cccccc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1115</wp:posOffset>
                      </wp:positionV>
                      <wp:extent cx="2058035" cy="2289175"/>
                      <wp:effectExtent l="5715" t="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228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2430">
                                    <a:moveTo>
                                      <a:pt x="0" y="90"/>
                                    </a:moveTo>
                                    <a:cubicBezTo>
                                      <a:pt x="195" y="45"/>
                                      <a:pt x="390" y="0"/>
                                      <a:pt x="540" y="90"/>
                                    </a:cubicBezTo>
                                    <a:cubicBezTo>
                                      <a:pt x="690" y="180"/>
                                      <a:pt x="840" y="390"/>
                                      <a:pt x="900" y="630"/>
                                    </a:cubicBezTo>
                                    <a:cubicBezTo>
                                      <a:pt x="960" y="870"/>
                                      <a:pt x="510" y="1230"/>
                                      <a:pt x="900" y="1530"/>
                                    </a:cubicBezTo>
                                    <a:cubicBezTo>
                                      <a:pt x="1290" y="1830"/>
                                      <a:pt x="2850" y="2280"/>
                                      <a:pt x="3240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2430" path="m0,90c195,45,390,0,540,90c690,180,840,390,900,630c960,870,510,1230,900,1530c1290,1830,2850,2280,3240,2430e" stroked="t" o:allowincell="t" style="position:absolute;margin-left:-1.75pt;margin-top:2.45pt;width:162pt;height:18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35890</wp:posOffset>
                      </wp:positionH>
                      <wp:positionV relativeFrom="paragraph">
                        <wp:posOffset>-2137410</wp:posOffset>
                      </wp:positionV>
                      <wp:extent cx="2171700" cy="2057400"/>
                      <wp:effectExtent l="508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2430">
                                    <a:moveTo>
                                      <a:pt x="0" y="90"/>
                                    </a:moveTo>
                                    <a:cubicBezTo>
                                      <a:pt x="195" y="45"/>
                                      <a:pt x="390" y="0"/>
                                      <a:pt x="540" y="90"/>
                                    </a:cubicBezTo>
                                    <a:cubicBezTo>
                                      <a:pt x="690" y="180"/>
                                      <a:pt x="840" y="390"/>
                                      <a:pt x="900" y="630"/>
                                    </a:cubicBezTo>
                                    <a:cubicBezTo>
                                      <a:pt x="960" y="870"/>
                                      <a:pt x="510" y="1230"/>
                                      <a:pt x="900" y="1530"/>
                                    </a:cubicBezTo>
                                    <a:cubicBezTo>
                                      <a:pt x="1290" y="1830"/>
                                      <a:pt x="2850" y="2280"/>
                                      <a:pt x="3240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2430" path="m0,90c195,45,390,0,540,90c690,180,840,390,900,630c960,870,510,1230,900,1530c1290,1830,2850,2280,3240,2430e" stroked="t" o:allowincell="t" style="position:absolute;margin-left:-10.7pt;margin-top:-168.3pt;width:170.9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1177290</wp:posOffset>
                      </wp:positionV>
                      <wp:extent cx="2171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92.7pt" to="331.25pt,9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ff99cc" stroked="t" o:allowincell="t" style="position:absolute;margin-left:12.25pt;margin-top:20.45pt;width:135.3pt;height:153.25pt;mso-wrap-style:none;v-text-anchor:middle" type="_x0000_t136">
                  <v:path textpathok="t"/>
                  <v:textpath on="t" fitshape="t" string="Е" style="font-family:&quot;Arial Black&quot;;font-size:12pt"/>
                  <v:fill o:detectmouseclick="t" type="solid" color2="#006633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34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ff6600" stroked="t" o:allowincell="t" style="position:absolute;margin-left:19.8pt;margin-top:9.45pt;width:135.3pt;height:153.25pt;mso-wrap-style:none;v-text-anchor:middle" type="_x0000_t136">
                  <v:path textpathok="t"/>
                  <v:textpath on="t" fitshape="t" string="Ё" style="font-family:&quot;Arial Black&quot;;font-size:12pt"/>
                  <v:fill o:detectmouseclick="t" type="solid" color2="#0099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-6985</wp:posOffset>
                      </wp:positionV>
                      <wp:extent cx="2171700" cy="205740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2430">
                                    <a:moveTo>
                                      <a:pt x="0" y="90"/>
                                    </a:moveTo>
                                    <a:cubicBezTo>
                                      <a:pt x="195" y="45"/>
                                      <a:pt x="390" y="0"/>
                                      <a:pt x="540" y="90"/>
                                    </a:cubicBezTo>
                                    <a:cubicBezTo>
                                      <a:pt x="690" y="180"/>
                                      <a:pt x="840" y="390"/>
                                      <a:pt x="900" y="630"/>
                                    </a:cubicBezTo>
                                    <a:cubicBezTo>
                                      <a:pt x="960" y="870"/>
                                      <a:pt x="510" y="1230"/>
                                      <a:pt x="900" y="1530"/>
                                    </a:cubicBezTo>
                                    <a:cubicBezTo>
                                      <a:pt x="1290" y="1830"/>
                                      <a:pt x="2850" y="2280"/>
                                      <a:pt x="3240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2430" path="m0,90c195,45,390,0,540,90c690,180,840,390,900,630c960,870,510,1230,900,1530c1290,1830,2850,2280,3240,2430e" stroked="t" o:allowincell="t" style="position:absolute;margin-left:158.25pt;margin-top:-0.55pt;width:170.9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0160</wp:posOffset>
                      </wp:positionV>
                      <wp:extent cx="2057400" cy="2057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8pt" to="158.35pt,1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yellow" stroked="t" o:allowincell="t" style="position:absolute;margin-left:13.25pt;margin-top:9.45pt;width:135.3pt;height:153.25pt;mso-wrap-style:none;v-text-anchor:middle" type="_x0000_t136">
                  <v:path textpathok="t"/>
                  <v:textpath on="t" fitshape="t" string="Ж" style="font-family:&quot;Arial Black&quot;;font-size:12pt"/>
                  <v:fill o:detectmouseclick="t" type="solid" color2="blue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1018540</wp:posOffset>
                      </wp:positionV>
                      <wp:extent cx="2171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80.2pt" to="331.25pt,8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green" stroked="t" o:allowincell="t" style="position:absolute;margin-left:12.25pt;margin-top:9.45pt;width:135.3pt;height:153.25pt;mso-wrap-style:none;v-text-anchor:middle" type="_x0000_t136">
                  <v:path textpathok="t"/>
                  <v:textpath on="t" fitshape="t" string="З" style="font-family:&quot;Arial Black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ffff99" stroked="t" o:allowincell="t" style="position:absolute;margin-left:19.8pt;margin-top:12.45pt;width:135.3pt;height:153.25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#000066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1750</wp:posOffset>
                      </wp:positionV>
                      <wp:extent cx="2171700" cy="228600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5pt" to="167.35pt,1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maroon" stroked="t" o:allowincell="t" style="position:absolute;margin-left:13.25pt;margin-top:12.45pt;width:135.3pt;height:153.25pt;mso-wrap-style:none;v-text-anchor:middle" type="_x0000_t136">
                  <v:path textpathok="t"/>
                  <v:textpath on="t" fitshape="t" string="Й" style="font-family:&quot;Arial Black&quot;;font-size:12pt"/>
                  <v:fill o:detectmouseclick="t" type="solid" color2="#7fff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1115</wp:posOffset>
                      </wp:positionV>
                      <wp:extent cx="2171700" cy="2057400"/>
                      <wp:effectExtent l="5080" t="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2430">
                                    <a:moveTo>
                                      <a:pt x="0" y="90"/>
                                    </a:moveTo>
                                    <a:cubicBezTo>
                                      <a:pt x="195" y="45"/>
                                      <a:pt x="390" y="0"/>
                                      <a:pt x="540" y="90"/>
                                    </a:cubicBezTo>
                                    <a:cubicBezTo>
                                      <a:pt x="690" y="180"/>
                                      <a:pt x="840" y="390"/>
                                      <a:pt x="900" y="630"/>
                                    </a:cubicBezTo>
                                    <a:cubicBezTo>
                                      <a:pt x="960" y="870"/>
                                      <a:pt x="510" y="1230"/>
                                      <a:pt x="900" y="1530"/>
                                    </a:cubicBezTo>
                                    <a:cubicBezTo>
                                      <a:pt x="1290" y="1830"/>
                                      <a:pt x="2850" y="2280"/>
                                      <a:pt x="3240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2430" path="m0,90c195,45,390,0,540,90c690,180,840,390,900,630c960,870,510,1230,900,1530c1290,1830,2850,2280,3240,2430e" stroked="t" o:allowincell="t" style="position:absolute;margin-left:-1.75pt;margin-top:2.45pt;width:170.9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1174750</wp:posOffset>
                      </wp:positionV>
                      <wp:extent cx="21717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92.5pt" to="331.25pt,9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12.25pt;margin-top:21.45pt;width:135.3pt;height:153.25pt;mso-wrap-style:none;v-text-anchor:middle" type="_x0000_t136">
                  <v:path textpathok="t"/>
                  <v:textpath on="t" fitshape="t" string="К" style="font-family:&quot;Arial Black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34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fuchsia" stroked="t" o:allowincell="t" style="position:absolute;margin-left:5.4pt;margin-top:8.45pt;width:135.3pt;height:153.25pt;mso-wrap-style:none;v-text-anchor:middle" type="_x0000_t136">
                  <v:path textpathok="t"/>
                  <v:textpath on="t" fitshape="t" string="Л" style="font-family:&quot;Arial Black&quot;;font-size:12pt"/>
                  <v:fill o:detectmouseclick="t" type="solid" color2="lime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-6350</wp:posOffset>
                      </wp:positionV>
                      <wp:extent cx="0" cy="22860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-0.5pt" to="77.4pt,17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lime" stroked="t" o:allowincell="t" style="position:absolute;margin-left:13.25pt;margin-top:8.45pt;width:135.3pt;height:153.25pt;mso-wrap-style:none;v-text-anchor:middle" type="_x0000_t136">
                  <v:path textpathok="t"/>
                  <v:textpath on="t" fitshape="t" string="М" style="font-family:&quot;Arial Black&quot;;font-size:12pt"/>
                  <v:fill o:detectmouseclick="t" type="solid" color2="fuchsia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-2109470</wp:posOffset>
                      </wp:positionV>
                      <wp:extent cx="0" cy="22860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-166.1pt" to="79.3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ffcc00" stroked="t" o:allowincell="t" style="position:absolute;margin-left:21.25pt;margin-top:8.55pt;width:135.3pt;height:153.25pt;mso-wrap-style:none;v-text-anchor:middle" type="_x0000_t136">
                  <v:path textpathok="t"/>
                  <v:textpath on="t" fitshape="t" string="Н" style="font-family:&quot;Arial Black&quot;;font-size:12pt"/>
                  <v:fill o:detectmouseclick="t" type="solid" color2="#0033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-6350</wp:posOffset>
                      </wp:positionV>
                      <wp:extent cx="0" cy="2286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pt,-0.5pt" to="81.2pt,17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3399" stroked="t" o:allowincell="t" style="position:absolute;margin-left:5.4pt;margin-top:8.55pt;width:135.3pt;height:153.2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cccc66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95020</wp:posOffset>
                      </wp:positionV>
                      <wp:extent cx="914400" cy="1485900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62.6pt" to="68.35pt,17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795020</wp:posOffset>
                      </wp:positionV>
                      <wp:extent cx="1143000" cy="1485900"/>
                      <wp:effectExtent l="3810" t="3175" r="381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2.6pt" to="158.35pt,1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ccffff" stroked="t" o:allowincell="t" style="position:absolute;margin-left:13.25pt;margin-top:20.45pt;width:135.3pt;height:153.25pt;mso-wrap-style:none;v-text-anchor:middle" type="_x0000_t136">
                  <v:path textpathok="t"/>
                  <v:textpath on="t" fitshape="t" string="П" style="font-family:&quot;Arial Black&quot;;font-size:12pt"/>
                  <v:fill o:detectmouseclick="t" type="solid" color2="#330000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795020</wp:posOffset>
                      </wp:positionV>
                      <wp:extent cx="1028700" cy="1485900"/>
                      <wp:effectExtent l="4445" t="3175" r="444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62.6pt" to="79.25pt,17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795020</wp:posOffset>
                      </wp:positionV>
                      <wp:extent cx="1028700" cy="1485900"/>
                      <wp:effectExtent l="4445" t="3175" r="444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62.6pt" to="160.25pt,1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1023620</wp:posOffset>
                      </wp:positionV>
                      <wp:extent cx="914400" cy="1257300"/>
                      <wp:effectExtent l="4445" t="3175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80.6pt" to="232.25pt,17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cc99ff" stroked="t" o:allowincell="t" style="position:absolute;margin-left:12.25pt;margin-top:20.45pt;width:135.3pt;height:153.25pt;mso-wrap-style:none;v-text-anchor:middle" type="_x0000_t136">
                  <v:path textpathok="t"/>
                  <v:textpath on="t" fitshape="t" string="Р" style="font-family:&quot;Arial Black&quot;;font-size:12pt"/>
                  <v:fill o:detectmouseclick="t" type="solid" color2="#336600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023620</wp:posOffset>
                      </wp:positionV>
                      <wp:extent cx="1257300" cy="125730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pt,80.6pt" to="162.15pt,1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4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69696" stroked="t" o:allowincell="t" style="position:absolute;margin-left:19.8pt;margin-top:9.45pt;width:135.3pt;height:153.25pt;mso-wrap-style:none;v-text-anchor:middle" type="_x0000_t136">
                  <v:path textpathok="t"/>
                  <v:textpath on="t" fitshape="t" string="С" style="font-family:&quot;Arial Black&quot;;font-size:12pt"/>
                  <v:fill o:detectmouseclick="t" type="solid" color2="#696969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60170</wp:posOffset>
                      </wp:positionV>
                      <wp:extent cx="64008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07.1pt" to="500.35pt,10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olive" stroked="t" o:allowincell="t" style="position:absolute;margin-left:22.1pt;margin-top:9.55pt;width:135.3pt;height:153.05pt;mso-wrap-style:none;v-text-anchor:middle" type="_x0000_t136">
                  <v:path textpathok="t"/>
                  <v:textpath on="t" fitshape="t" string="Т" style="font-family:&quot;Arial Black&quot;;font-size:12pt"/>
                  <v:fill o:detectmouseclick="t" type="solid" color2="#7f7f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navy" stroked="t" o:allowincell="t" style="position:absolute;margin-left:12.25pt;margin-top:9.45pt;width:135.3pt;height:153.2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ffff7f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ff6600" stroked="t" o:allowincell="t" style="position:absolute;margin-left:19.8pt;margin-top:12.45pt;width:135.3pt;height:153.25pt;mso-wrap-style:none;v-text-anchor:middle" type="_x0000_t136">
                  <v:path textpathok="t"/>
                  <v:textpath on="t" fitshape="t" string="Ф" style="font-family:&quot;Arial Black&quot;;font-size:12pt"/>
                  <v:fill o:detectmouseclick="t" type="solid" color2="#0099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0480</wp:posOffset>
                      </wp:positionV>
                      <wp:extent cx="2057400" cy="228600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4pt" to="158.35pt,182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t" o:allowincell="t" style="position:absolute;margin-left:13.25pt;margin-top:12.45pt;width:135.3pt;height:153.25pt;mso-wrap-style:none;v-text-anchor:middle" type="_x0000_t136">
                  <v:path textpathok="t"/>
                  <v:textpath on="t" fitshape="t" string="Х" style="font-family:&quot;Arial Black&quot;;font-size:12pt"/>
                  <v:fill o:detectmouseclick="t" type="solid" color2="#cc9900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73480</wp:posOffset>
                      </wp:positionV>
                      <wp:extent cx="20574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92.4pt" to="160.25pt,9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830580</wp:posOffset>
                      </wp:positionV>
                      <wp:extent cx="21717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65.4pt" to="331.25pt,6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purple" stroked="t" o:allowincell="t" style="position:absolute;margin-left:12.25pt;margin-top:21.45pt;width:135.3pt;height:153.25pt;mso-wrap-style:none;v-text-anchor:middle" type="_x0000_t136">
                  <v:path textpathok="t"/>
                  <v:textpath on="t" fitshape="t" string="Ц" style="font-family:&quot;Arial Black&quot;;font-size:12pt"/>
                  <v:fill o:detectmouseclick="t" type="solid" color2="#7fff7f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34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ff99cc" stroked="t" o:allowincell="t" style="position:absolute;margin-left:5.4pt;margin-top:8.45pt;width:135.3pt;height:153.25pt;mso-wrap-style:none;v-text-anchor:middle" type="_x0000_t136">
                  <v:path textpathok="t"/>
                  <v:textpath on="t" fitshape="t" string="Ч" style="font-family:&quot;Arial Black&quot;;font-size:12pt"/>
                  <v:fill o:detectmouseclick="t" type="solid" color2="#006633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350</wp:posOffset>
                      </wp:positionV>
                      <wp:extent cx="2171700" cy="228600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5pt" to="167.35pt,179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ffcc00" stroked="t" o:allowincell="t" style="position:absolute;margin-left:13.25pt;margin-top:8.45pt;width:135.3pt;height:153.25pt;mso-wrap-style:none;v-text-anchor:middle" type="_x0000_t136">
                  <v:path textpathok="t"/>
                  <v:textpath on="t" fitshape="t" string="Ш" style="font-family:&quot;Arial Black&quot;;font-size:12pt"/>
                  <v:fill o:detectmouseclick="t" type="solid" color2="#0033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1995170</wp:posOffset>
                      </wp:positionV>
                      <wp:extent cx="2057400" cy="2171700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-157.1pt" to="160.25pt,1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aqua" stroked="t" o:allowincell="t" style="position:absolute;margin-left:21.25pt;margin-top:8.55pt;width:135.3pt;height:153.25pt;mso-wrap-style:none;v-text-anchor:middle" type="_x0000_t136">
                  <v:path textpathok="t"/>
                  <v:textpath on="t" fitshape="t" string="Щ" style="font-family:&quot;Arial Black&quot;;font-size:12pt"/>
                  <v:fill o:detectmouseclick="t" type="solid" color2="red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0</wp:posOffset>
                      </wp:positionV>
                      <wp:extent cx="2057400" cy="228600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-0.5pt" to="162.15pt,179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maroon" stroked="t" o:allowincell="t" style="position:absolute;margin-left:14.25pt;margin-top:17.55pt;width:135.3pt;height:153.25pt;mso-wrap-style:none;v-text-anchor:middle" type="_x0000_t136">
                  <v:path textpathok="t"/>
                  <v:textpath on="t" fitshape="t" string="Ь" style="font-family:&quot;Arial Black&quot;;font-size:12pt"/>
                  <v:fill o:detectmouseclick="t" type="solid" color2="#7fff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5080</wp:posOffset>
                      </wp:positionV>
                      <wp:extent cx="0" cy="22860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-0.4pt" to="50.4pt,1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3.25pt;margin-top:20.45pt;width:135.3pt;height:153.2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09220</wp:posOffset>
                      </wp:positionV>
                      <wp:extent cx="2057400" cy="217170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8.6pt" to="160.25pt,1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-5080</wp:posOffset>
                      </wp:positionV>
                      <wp:extent cx="2171700" cy="2286000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-0.4pt" to="331.25pt,1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fuchsia" stroked="t" o:allowincell="t" style="position:absolute;margin-left:12.25pt;margin-top:20.45pt;width:135.3pt;height:153.25pt;mso-wrap-style:none;v-text-anchor:middle" type="_x0000_t136">
                  <v:path textpathok="t"/>
                  <v:textpath on="t" fitshape="t" string="Ъ" style="font-family:&quot;Arial Black&quot;;font-size:12pt"/>
                  <v:fill o:detectmouseclick="t" type="solid" color2="lim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34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19.8pt;margin-top:9.45pt;width:135.3pt;height:153.2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1430</wp:posOffset>
                      </wp:positionV>
                      <wp:extent cx="2057400" cy="2057400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9pt" to="158.35pt,16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green" stroked="t" o:allowincell="t" style="position:absolute;margin-left:22.1pt;margin-top:9.55pt;width:135.3pt;height:153.05pt;mso-wrap-style:none;v-text-anchor:middle" type="_x0000_t136">
                  <v:path textpathok="t"/>
                  <v:textpath on="t" fitshape="t" string="Ю" style="font-family:&quot;Arial Black&quot;;font-size:12pt"/>
                  <v:fill o:detectmouseclick="t" type="solid" color2="#ff7fff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02870</wp:posOffset>
                      </wp:positionV>
                      <wp:extent cx="2057400" cy="1943100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8.1pt" to="160.25pt,16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-11430</wp:posOffset>
                      </wp:positionV>
                      <wp:extent cx="2171700" cy="2057400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-0.9pt" to="331.25pt,16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12.25pt;margin-top:9.45pt;width:135.3pt;height:153.25pt;mso-wrap-style:none;v-text-anchor:middle" type="_x0000_t136">
                  <v:path textpathok="t"/>
                  <v:textpath on="t" fitshape="t" string="Я" style="font-family:&quot;Arial Black&quot;;font-size:12pt"/>
                  <v:fill o:detectmouseclick="t" type="solid" color2="yellow"/>
                  <v:stroke color="blue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) Распечатайте на плотной бумаге буквы (3 стр.)</w:t>
      </w:r>
    </w:p>
    <w:p>
      <w:pPr>
        <w:pStyle w:val="Normal"/>
        <w:rPr>
          <w:lang w:val="ru-RU"/>
        </w:rPr>
      </w:pPr>
      <w:r>
        <w:rPr>
          <w:lang w:val="ru-RU"/>
        </w:rPr>
        <w:t>2) Разрежьте вначале по квадратам, потом по линиям</w:t>
      </w:r>
    </w:p>
    <w:p>
      <w:pPr>
        <w:pStyle w:val="Normal"/>
        <w:rPr>
          <w:lang w:val="ru-RU"/>
        </w:rPr>
      </w:pPr>
      <w:r>
        <w:rPr>
          <w:lang w:val="ru-RU"/>
        </w:rPr>
        <w:t>3) Перемешайте все части.</w:t>
      </w:r>
    </w:p>
    <w:p>
      <w:pPr>
        <w:pStyle w:val="Normal"/>
        <w:rPr/>
      </w:pPr>
      <w:r>
        <w:rPr>
          <w:lang w:val="ru-RU"/>
        </w:rPr>
        <w:t xml:space="preserve">4) Соберите буквы по частя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Распечатка на цветном принтере облегчит задание и сделает игру привлекательней для малыша.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99999"/>
      </w:rPr>
    </w:pPr>
    <w:r>
      <w:rPr>
        <w:b/>
        <w:color w:val="999999"/>
      </w:rPr>
      <w:t>www.russisch-fuer-kinder.de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2:52:00Z</dcterms:created>
  <dc:creator>27631873</dc:creator>
  <dc:description/>
  <cp:keywords/>
  <dc:language>en-US</dc:language>
  <cp:lastModifiedBy>27631873</cp:lastModifiedBy>
  <dcterms:modified xsi:type="dcterms:W3CDTF">2009-01-24T16:17:00Z</dcterms:modified>
  <cp:revision>8</cp:revision>
  <dc:subject/>
  <dc:title/>
</cp:coreProperties>
</file>