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 xml:space="preserve">Чернова Елена Владимировна </w:t>
      </w:r>
    </w:p>
    <w:p>
      <w:pPr>
        <w:pStyle w:val="Normal"/>
        <w:spacing w:lineRule="auto" w:line="240"/>
        <w:jc w:val="center"/>
        <w:rPr/>
      </w:pPr>
      <w:r>
        <w:rPr/>
        <w:t>Место работы: ОУ для детей дошкольного и младшего школьного возраста начальная школа-детский сад №31 г.Сызра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Работает по системе Виноград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Правописание  орфограмм кор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вторить изученные  орфограммы, расширять словарный запас, развивать  память,  орфографическую зоркость учащихся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арта Океана Орфографических Знаний, картинки словарных слов, карточки с заданиями, карточки букв парных по звонкости-глухости.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отправляемся в путешествие по островам Океана Орфографических Знаний. Во время нашего путешествия мы встретимся с законами орфографии и постараемся доказать знания этих законов.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лиграфическая минутка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на чём мы отправимся в путешествие? (На корабле)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авильно, на корабле. Пропишите это слово правильно и красиво.</w:t>
      </w:r>
      <w:r>
        <w:rPr>
          <w:rFonts w:cs="Times New Roman" w:ascii="Times New Roman" w:hAnsi="Times New Roman"/>
          <w:i/>
          <w:sz w:val="28"/>
          <w:szCs w:val="28"/>
        </w:rPr>
        <w:t xml:space="preserve"> корабль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-орфографическ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ляясь в путешествие, мореплаватели запасаются провизией, в том числе овощами. Запишите, какие овощи мы возьмём с собой. (Картинный словарный диктан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9328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2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62075" cy="9048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48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0" cy="93281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2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0650" cy="93281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32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14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61440" cy="93281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932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  (</w:t>
      </w:r>
      <w:r>
        <w:rPr>
          <w:rFonts w:cs="Times New Roman" w:ascii="Times New Roman" w:hAnsi="Times New Roman"/>
          <w:i/>
          <w:sz w:val="28"/>
          <w:szCs w:val="28"/>
        </w:rPr>
        <w:t>Капуста, морковь, огурец, картофель, помидор, горо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слова, в которых надо запомнить две безударные гласны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йдите и назовите слова, в которых надо запомнить безударную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сную 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Какую гласную надо запомнить при написании слова </w:t>
      </w:r>
      <w:r>
        <w:rPr>
          <w:rFonts w:cs="Times New Roman" w:ascii="Times New Roman" w:hAnsi="Times New Roman"/>
          <w:i/>
          <w:sz w:val="28"/>
          <w:szCs w:val="28"/>
        </w:rPr>
        <w:t>капуст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написание этих слов  надо запомнить? (Безударные гласные в этих словах нельзя проверить ударением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вторение пройденного материал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Упражнение в правописании однокоренных сл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Итак, мы отправляемся в путь. Хорошо бы нам сопутствовали солнечные безветренные дни. А такие дни раньше называли погода. Когда шёл дождь, мела метель, то говорили, что на улице непогода, ненастье. Сейчас словом </w:t>
      </w:r>
      <w:r>
        <w:rPr>
          <w:rFonts w:cs="Times New Roman" w:ascii="Times New Roman" w:hAnsi="Times New Roman"/>
          <w:i/>
          <w:sz w:val="28"/>
          <w:szCs w:val="28"/>
        </w:rPr>
        <w:t>погода</w:t>
      </w:r>
      <w:r>
        <w:rPr>
          <w:rFonts w:cs="Times New Roman" w:ascii="Times New Roman" w:hAnsi="Times New Roman"/>
          <w:sz w:val="28"/>
          <w:szCs w:val="28"/>
        </w:rPr>
        <w:t xml:space="preserve"> называется любое состояние атмосфер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Запись в тетради детьми слов </w:t>
      </w:r>
      <w:r>
        <w:rPr>
          <w:rFonts w:cs="Times New Roman" w:ascii="Times New Roman" w:hAnsi="Times New Roman"/>
          <w:i/>
          <w:sz w:val="28"/>
          <w:szCs w:val="28"/>
        </w:rPr>
        <w:t>погода-непогод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эти слова в русском языке? (Антонимы – слова противоположные по значению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проверить безударную  гласную  в каждом из этих слов? (Нет, написание этих слов нужно запомнить. Это словарные слова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ерите слова однокоренные данным по схемам. Запишите их. Выделите коре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0</wp:posOffset>
                </wp:positionH>
                <wp:positionV relativeFrom="paragraph">
                  <wp:posOffset>92075</wp:posOffset>
                </wp:positionV>
                <wp:extent cx="257810" cy="502285"/>
                <wp:effectExtent l="4445" t="571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5776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355">
                              <a:moveTo>
                                <a:pt x="14283" y="577"/>
                              </a:moveTo>
                              <a:arcTo wR="10800" hR="10800" stAng="-4271056" swAng="845605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355">
                              <a:moveTo>
                                <a:pt x="14283" y="577"/>
                              </a:moveTo>
                              <a:arcTo wR="10800" hR="10800" stAng="-4271056" swAng="8456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77" coordsize="10800,20355" path="l0,21600xee" stroked="t" o:allowincell="f" style="position:absolute;margin-left:69.45pt;margin-top:7.25pt;width:20.25pt;height:39.5pt;flip:x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3015</wp:posOffset>
                </wp:positionH>
                <wp:positionV relativeFrom="paragraph">
                  <wp:posOffset>166370</wp:posOffset>
                </wp:positionV>
                <wp:extent cx="114935" cy="21082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45pt;margin-top:13.1pt;width:9.05pt;height:16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7315</wp:posOffset>
                </wp:positionH>
                <wp:positionV relativeFrom="paragraph">
                  <wp:posOffset>166370</wp:posOffset>
                </wp:positionV>
                <wp:extent cx="67310" cy="21082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13.1pt;width:5.3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6615</wp:posOffset>
                </wp:positionH>
                <wp:positionV relativeFrom="paragraph">
                  <wp:posOffset>53975</wp:posOffset>
                </wp:positionV>
                <wp:extent cx="257810" cy="502285"/>
                <wp:effectExtent l="4445" t="571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5776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355">
                              <a:moveTo>
                                <a:pt x="14283" y="577"/>
                              </a:moveTo>
                              <a:arcTo wR="10800" hR="10800" stAng="-4271056" swAng="845605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355">
                              <a:moveTo>
                                <a:pt x="14283" y="577"/>
                              </a:moveTo>
                              <a:arcTo wR="10800" hR="10800" stAng="-4271056" swAng="8456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77" coordsize="10800,20355" path="l0,21600xee" stroked="t" o:allowincell="f" style="position:absolute;margin-left:167.4pt;margin-top:4.25pt;width:20.25pt;height:39.5pt;flip:x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2240</wp:posOffset>
                </wp:positionH>
                <wp:positionV relativeFrom="paragraph">
                  <wp:posOffset>108585</wp:posOffset>
                </wp:positionV>
                <wp:extent cx="172085" cy="21082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21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8.55pt;width:13.55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690</wp:posOffset>
                </wp:positionH>
                <wp:positionV relativeFrom="paragraph">
                  <wp:posOffset>108585</wp:posOffset>
                </wp:positionV>
                <wp:extent cx="114935" cy="21082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21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8.55pt;width:9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8615</wp:posOffset>
                </wp:positionH>
                <wp:positionV relativeFrom="paragraph">
                  <wp:posOffset>166370</wp:posOffset>
                </wp:positionV>
                <wp:extent cx="67310" cy="210820"/>
                <wp:effectExtent l="5080" t="1905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13.1pt;width:5.3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16">
                <wp:simplePos x="0" y="0"/>
                <wp:positionH relativeFrom="column">
                  <wp:posOffset>4034155</wp:posOffset>
                </wp:positionH>
                <wp:positionV relativeFrom="paragraph">
                  <wp:posOffset>166370</wp:posOffset>
                </wp:positionV>
                <wp:extent cx="124460" cy="2006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6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1075</wp:posOffset>
                </wp:positionH>
                <wp:positionV relativeFrom="paragraph">
                  <wp:posOffset>92075</wp:posOffset>
                </wp:positionV>
                <wp:extent cx="257810" cy="502285"/>
                <wp:effectExtent l="4445" t="571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5776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355">
                              <a:moveTo>
                                <a:pt x="14283" y="577"/>
                              </a:moveTo>
                              <a:arcTo wR="10800" hR="10800" stAng="-4271056" swAng="845605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355">
                              <a:moveTo>
                                <a:pt x="14283" y="577"/>
                              </a:moveTo>
                              <a:arcTo wR="10800" hR="10800" stAng="-4271056" swAng="8456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77" coordsize="10800,20355" path="l0,21600xee" stroked="t" o:allowincell="f" style="position:absolute;margin-left:277.2pt;margin-top:7.25pt;width:20.25pt;height:39.5pt;flip:x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6885</wp:posOffset>
                </wp:positionH>
                <wp:positionV relativeFrom="paragraph">
                  <wp:posOffset>271145</wp:posOffset>
                </wp:positionV>
                <wp:extent cx="90805" cy="2101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21.35pt;width:7.1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9160</wp:posOffset>
                </wp:positionH>
                <wp:positionV relativeFrom="paragraph">
                  <wp:posOffset>101600</wp:posOffset>
                </wp:positionV>
                <wp:extent cx="257810" cy="502285"/>
                <wp:effectExtent l="4445" t="5715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5776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355">
                              <a:moveTo>
                                <a:pt x="14283" y="577"/>
                              </a:moveTo>
                              <a:arcTo wR="10800" hR="10800" stAng="-4271056" swAng="845605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355">
                              <a:moveTo>
                                <a:pt x="14283" y="577"/>
                              </a:moveTo>
                              <a:arcTo wR="10800" hR="10800" stAng="-4271056" swAng="8456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77" coordsize="10800,20355" path="l0,21600xee" stroked="t" o:allowincell="f" style="position:absolute;margin-left:370.75pt;margin-top:8pt;width:20.25pt;height:39.5pt;flip:x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635</wp:posOffset>
                </wp:positionH>
                <wp:positionV relativeFrom="paragraph">
                  <wp:posOffset>12065</wp:posOffset>
                </wp:positionV>
                <wp:extent cx="90805" cy="21018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05pt;margin-top:0.95pt;width:7.1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года,        …     к     ,          …        ушк а,        …         н      ,     … ж 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ишутся корни в однокоренных словах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ражнение в написании слов с безударными гласными. «На острове безударных гласных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в Океане Орфографических Знаний, приближаемся к острову Безударных гласных. Но вот беда! Некоторых жителей этого острова захватили в плен злые медузы. Освободить их может только ударение. Как вы думаете, почему? (Проверить безударную гласную можно ударением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та по карточка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У доски  работают 3 учащихся – капитаны корабля)</w:t>
      </w:r>
      <w:r>
        <w:rPr/>
        <w:t>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1"/>
        <w:gridCol w:w="39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>
          <w:trHeight w:val="14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…менистое д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…лючий ёрш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…л…дая чай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…тнистый осьмино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…л…сатый краб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…листый  бер…г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…рской конё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…лёные брызг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…товая акул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работает  по следующим карточк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…л…неют водоросли , в…лнуется море, пос…лился рак, уд…вительная  рыба, вьются рыбы - прил…палы, вд…л…ке от острова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питаны называют каждое слово в словосочетании, доказывают правильность написанной гласной. Задание, предложенное классу, проверяется с помощью сигнальных карточ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жнение в написании слов с парными согласными на конце и середине слова. «На острове парных согласных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вание продолжается. На нашем пути остров Парных согласных. Здесь ещё утро, некоторые из звуков не проснулись. Произнесите звуки парами, и «спящие» тут же проснутся. (Дети называют парные по глухости-звонкости звуки. Учитель «Открывает эти звуки на острове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авит этим островом господин Гласный и его помощники – добрые волшебники – звонкие согласные [р], [л],[н],[м]. Кто догадался, почему? (Учащиеся рассказывают правило проверки парных по глухости-звонкости согласных на конце и в середине слова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вы должны доказать своё умение правильно писать слова с орфограммой «Правописание парных звонких и глухих согласных в конце и середине слова». Я буду читать предложения, а вы найдите в них слова с парным согласным, требующим проверки, и напишите их в тетрад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гко, как тень, рыбки скользят у самого дна. Рыщет по морю селёдка, друзей ищет. Вылез из-под камня краб. Уплыл из своего домика ёрш, уползла его соседка улит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 комментирова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, ребята, восстановите текст по этим опорным словам и озаглавьте е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исьмо по памяти. «Остров непроизносимых согласных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ите, вот ещё один остров! Здесь часто бывает извержение вулканов. Если в это время произносятся слова, в которых есть сочетание согласных, то один из согласных звуков теряется, как будто его в этом слове  и нет. Кто догадался, как называется этот остров? Что нужно делать, чтобы при написании слов не потерять букву, обозначающую непроизносимый согласный звук или не написать лишнюю букву? (Учащиеся рассказывают правило проверки слов с непроизносимыми согласным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задание: нужна ли буква на месте вопросительного знака какая-либо буква? Докажите правильность своего отве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ют ветры ярос?ные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Гонят лодки парус?ны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. Маяковски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снения  правописания слов,  учащиеся записывают двустишие по памяти. Затем проводится взаимопровер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амостоятельная работа. «Остров пират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корабль приближается ещё к одному острову. Посмотрите, кто нас встречает. Это же пираты! Их остров называется Безграмотландия. Здесь живут те, кто пишет с ошибками. Пираты предлагают вам записать текст под диктовку. Тех, кто напишет с ошибками, пираты завтра найдут и возвратят на свой остров. Докажем, что мы все хорошо знаем правила орфографии, запишем предло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ские жители – известные хитрецы. Они всегда прячутся от своих враг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проверка учащими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отправляемся домой через узкий пролив. Огромные скалы, как океанические ворота, задают нам вопрос: какие три правила учат нас правильно писать буквы в корне слова?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>- По данному началу продолжите текст про морских жителей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от материал подготовлен и любезно предоставлен сайту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russisch-fuer-kinder.de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Еленой Черновой, учителем из города Сызран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гие конспекты и материалы для занятий по русскому языку и литературе Елены Черновой, а также других  авторов Вы найдете в разделе «Скачать на пробу» на сайте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russisch-fuer-kinder.de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конспекты Елены Черновой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глагол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Деду Мороз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пекты и материалы на похожие те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ик раздаточного материала по теме «Безударная гласная», вкл. игру «Буквенный дождик» (Валентина Шуруто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тья с примерами: Обучение орфографии в условиях ограниченной языковой среды: В. Синячк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орфограрфия (для начинающих): Иванова-Быкасова М., г. Перм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«Упражнения» Вы найдете большое кол-во интерактивных тестов на закрепление трудных орфограмм, которые ученики могут выполнять прямо на сайт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russisch-fuer-kinder.de/de_start/schule/index.php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de-DE"/>
      </w:rPr>
    </w:pPr>
    <w:r>
      <w:rPr>
        <w:lang w:val="de-DE"/>
      </w:rPr>
      <w:t>www.russis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russisch-fuer-kinder.de/" TargetMode="External"/><Relationship Id="rId9" Type="http://schemas.openxmlformats.org/officeDocument/2006/relationships/hyperlink" Target="http://www.russisch-fuer-kinder.de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00:00Z</dcterms:created>
  <dc:creator>Admin</dc:creator>
  <dc:description/>
  <cp:keywords/>
  <dc:language>en-US</dc:language>
  <cp:lastModifiedBy>Polina Sorel</cp:lastModifiedBy>
  <dcterms:modified xsi:type="dcterms:W3CDTF">2009-07-25T15:15:00Z</dcterms:modified>
  <cp:revision>5</cp:revision>
  <dc:subject/>
  <dc:title>Чернова Елена Владимировна </dc:title>
</cp:coreProperties>
</file>