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Всеволод Михайлович Гаршин «Лягушка-путешественница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ы к тексту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Чему учит нас эта сказка. </w:t>
      </w:r>
    </w:p>
    <w:p>
      <w:pPr>
        <w:pStyle w:val="Normal"/>
        <w:widowControl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ru-RU"/>
        </w:rPr>
        <w:t xml:space="preserve">2. Что означают пословицы: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 свои сани не садись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 головы не прыгнеш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брати внимание, как пишется заглавие этого рассказа - через дефис. Почему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Всеволод Михайлович Гаршин «</w:t>
      </w:r>
      <w:r>
        <w:rPr>
          <w:b/>
          <w:sz w:val="28"/>
          <w:szCs w:val="28"/>
          <w:lang w:val="en-GB"/>
        </w:rPr>
        <w:t>Attalea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GB"/>
        </w:rPr>
        <w:t>princeps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ы к тексту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ru-RU"/>
        </w:rPr>
        <w:t>1. Найдите в толковом словаре объяснения слов «гордость» и «гордыня». Выпишите их в тетрадь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ru-RU"/>
        </w:rPr>
        <w:t>2. О ком из героев прочитанных нами русских сказок («Волшебное кольцо», «Аленький цветочек», «Финист-Ясный Сокол») можно сказать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то гордый челове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того человека гордыня за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3. Обязательно выясни у родителей, что значит выражение: гордыня заела</w:t>
      </w:r>
    </w:p>
    <w:p>
      <w:pPr>
        <w:pStyle w:val="Normal"/>
        <w:widowControl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ru-RU"/>
        </w:rPr>
        <w:t xml:space="preserve">4. Составьте </w:t>
      </w:r>
      <w:r>
        <w:rPr>
          <w:sz w:val="28"/>
          <w:szCs w:val="28"/>
          <w:u w:val="single"/>
          <w:lang w:val="ru-RU"/>
        </w:rPr>
        <w:t>письменно</w:t>
      </w:r>
      <w:r>
        <w:rPr>
          <w:sz w:val="28"/>
          <w:szCs w:val="28"/>
          <w:lang w:val="ru-RU"/>
        </w:rPr>
        <w:t xml:space="preserve"> по одному описанию – гордого и горделивого, заносчивого человека – по следующему плану: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ост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ложение головы (голова поднята, плечи распрямлены; голова задрана)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ражение лица (нос…, губы …, глаза …)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ческ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ходк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дежд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ru-RU"/>
        </w:rPr>
        <w:t>5. Разыграйте дома перед родителями роль гордого и горделивого человека: как он говорит, как ходит. Потом кто-то из вас должен будет разыграть эти роли в классе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Всеволод Михайлович Гаршин «Лягушка-путешественница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чник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lib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ла-была  на  свете лягушка-квакушка. Сидела она в болоте, ловила комаро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  мошку,  весною  громко  квакала вместе со своими подругами. И весь век о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жила  бы  благополучно - конечно, в том случае, если бы не съел ее аист. 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илось одно происшестви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Однажды  она  сидела  на  сучке высунувшейся из воды коряги и наслаждала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плым мелким дождик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"Ах,  какая  сегодня  прекрасная  мокрая погода! - думала она. - Какое э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лаждение - жить на свете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Дождик  моросил по ее пестренькой лакированной спинке; капли его подтек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й  под  брюшко и за лапки, и это было восхитительно приятно, так приятно,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а чуть-чуть не заквакала, но, к счастью, вспомнила, что была уже осень и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енью  лягушки  не квакают, - на это есть весна, - и что, заквакав, она мож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нить  свое  лягушечье  достоинство.  Поэтому  она  промолчала  и продолжа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жить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друг  тонкий,  свистящий, прерывистый звук раздался в воздухе. Есть так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ода  уток: когда они летят, то их крылья, рассекая воздух, точно поют, и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учше  сказать,  посвистывают.  Фью-фыо-фью-фью  -  раздается в воздухе, когд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тит  высоко  над  вами стадо таких уток, а их самих даже и не видно, так он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о  летят.  На  этот раз утки, описав огромный полукруг, спустились и се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раз в то самое болото, где жила лягуш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Кря, кря! - сказала одна из них, - Лететь еще далеко; надо покуш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И  лягушка сейчас же спряталась. Хотя она и знала, что утки не станут ес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е, большую и толстую квакушку, но все-таки, на всякий случай, она нырнула по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ягу. Однако, подумав, она решилась высунуть из воды свою лупоглазую голову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й было очень интересно узнать, куда летят утк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Кря, кря! - сказала другая утка, - уже холодно становится! Скорей на юг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рей на юг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И все утки стали громко крякать в знак одобрени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Госпожи  утки!  - осмелилась сказать лягушка, - что такое юг, на котор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летите? Прошу извинения за беспокойств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И  утки  окружили  лягушку.  Сначала  у  них явилось желание съесть ее, 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ая  из  них  подумала,  что  лягушка слишком велика и не пролезет в горл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 все они начали кричать, хлопая крыльям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Хорошо  на  юге! Теперь там тепло! Там есть такие славные теплые болот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там червяки! Хорошо на юг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Они  так  кричали,  что  почти  оглушили лягушку. Едва-едва она убедила и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олчать  и  попросила  одну  из них, которая казалась ей толще и умнее все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яснить  ей, что такое юг. И когда та рассказала ей о юге, то лягушка приш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восторг, но в конце все-таки спросила, потому что была осторожн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А много ли там мошек и комаров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! целые тучи! - отвечала ут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Ква!  -  сказала  лягушка  и  тут же обернулась посмотреть, нет ли зде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руг,  которые  могли  бы  услышать  ее и осудить за кваканье осенью. Она уж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ак не могла удержаться, чтобы не квакнуть хоть рази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озьмите меня с собо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Это  мне  удивительно! - воскликнула утка. - Как мы тебя возьмем? </w:t>
      </w:r>
      <w:r>
        <w:rPr>
          <w:rFonts w:cs="Times New Roman" w:ascii="Times New Roman" w:hAnsi="Times New Roman"/>
          <w:sz w:val="28"/>
          <w:szCs w:val="28"/>
        </w:rPr>
        <w:t>У теб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крыльев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Когда вы летите? - спросила лягуш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Скоро,  скоро!  - закричали все утки. - Кря, кря! кря! кря! Тут холодно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юг! На юг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звольте  мне подумать только пять минут, - сказала лягушка, - я сейча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нусь, я наверно придумаю что-нибудь хороше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И  она шлепнулась с сучка, на который было снова влезла, в воду, нырнула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ну  и  совершенно  зарылась  в  ней, чтобы посторонние предметы не мешали 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ышлять. Пять минут прошло, утки совсем было собрались лететь, как вдруг из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ы,  около  сучка,  на  котором она сидела, показалась ее морда, и выражени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й морды было самое сияющее, на какое только способна лягуш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Я  придумала!  Я нашла! - сказала она. - Пусть две из вас возьмут в сво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ювы  прутик, а я прицеплюсь за него посередине. Вы будете лететь, а я ех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жно только, чтобы вы не крякали, а я не квакала, и все будет превосход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Хотя  молчать  и  тащить  хоть бы и легкую лягушку три тысячи верст не бог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ет  какое  удовольствие,  но  ее  ум  привел  уток в такой восторг, что он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динодушно  согласились  нести  ее. Решили переменяться каждые два часа, и т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 уток  было,  как  говорится  в  загадке,  столько,  да  еще  столько,  д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столько,  да четверть столька, а лягушка была одна, то нести ее приходило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 особенно часто. Нашли хороший, прочный прутик, две утки взяли его в клюв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ягушка  прицепилась  ртом  за  середину,  и  все стадо поднялось на воздух. 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ягушки  захватило  дух от страшной высоты, на которую ее подняли; кроме тог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ки летели неровно и дергали прутик; бедная квакушка болталась в воздухе,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мажный  паяц, и изо всей мочи стискивала свои челюсти, чтобы не оторваться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 шлепнуться  на  землю. Однако она скоро привыкла к своему положению и даж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а  осматриваться.  Под  нею  быстро  проносились поля, луга, реки и гор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торые  ей,  впрочем,  было  очень  трудно рассматривать, потому что, вися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утике,  она  смотрела  назад  и  немного вверх, но кое-что все-таки видела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валась и гордила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"Вот как я превосходно придумала", - думала она про себ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 утки летели вслед за несшей ее передней парой, кричали и хвалили е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Удивительно  умная  голова  наша  лягушка,  - говорили они, - даже межд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ками мало таких найде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Она  едва  удержалась, чтобы не поблагодарить их, но вспомнив, что, откры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т,  она  свалится со страшной высоты, еще крепче стиснула челюсти и решила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петь.  Она  болталась таким образом целый день: несшие ее утки переменяли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лету, ловко подхватывая прутик; это было очень страшно: не раз лягушка чу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о  не  квакала  от  страха, но нужно было иметь присутствие духа, и она 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ла.  Вечером  вся  компания  остановилась в каком-то болоте; с зарею утки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ягушкой  снова  пустились в путь, но на этот раз путешественница, чтобы лучш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еть,  что делается на пути, прицепилась спинкой и головой вперед, а брюшк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ад.  Утки  летели  над  сжатыми  полями,  над  пожелтевшими  лесами  и  на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ями,  полными  хлеба  в  скирдах;  оттуда доносился людской говор и сту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пов,  которыми  молотили  рожь.  Люди смотрели на стаю уток и, замечая в н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-то  странное, показывали на нее руками. И лягушке ужасно захотелось лете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ближе  к  земле, показать себя и послушать, что об ней говорят. На следующе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ыхе она сказал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Нельзя  ли нам лететь не так высоко? У меня от высоты кружится голова,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боюсь свалиться, если мне вдруг сделается дур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И  добрые  утки обещали ей лететь пониже. На следующий день они летели т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зко, что слышали голос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Смотрите,  смотрите!  -  кричали  дети  в  одной деревне, - утки лягушк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сут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Лягушка услышала это, и у нее прыгало сердц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Смотрите, смотрите! - кричали в другой деревне взрослые, - вот чудо-то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"Знают ли они, что это придумала я, а не утки?" - подумала квакуш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Смотрите,  смотрите! - кричали в третьей деревне. - Экое чудо! И кто э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думал такую хитрую штуку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 лягушка  уж  не выдержала и, забыв всякую осторожность, закричала из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й моч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Это я! Я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И  с  этим  криком  она  полетела  вверх  тормашками на землю. Утки громк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ичали;  одна  из  них  хотела  подхватить  бедную  спутницу  на  лету,  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махнулась.  Лягушка, дрыгая всеми четырьмя лапками, быстро падала на землю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 так как утки летели очень быстро, то и она упала не прямо на то место, на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торым  закричала  и  где была твердая дорога, а гораздо дальше, что было дл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е  большим  счастьем,  потому  что  она  бултыхнулась в грязный пруд на кра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н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Она  скоро  вынырнула  из  воды и тотчас же опять сгоряча закричала во вс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ло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Это я! Это я придумал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Но  вокруг  нее  никого  не  было. Испуганные неожиданным плеском, местн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ягушки  все  попрятались  в  воду. Когда они начали показываться из нее, то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ивлением смотрели на нову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И  она  рассказала  им  чудную  историю  о том, как она думала всю жизнь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конец  изобрела новый, необыкновенный способ путешествия на утках; как у не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и  свои  собственные  утки, которые носили ее, куда ей было угодно; как о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бывала на прекрасном юге, где так хорошо, где такие прекрасные теплые болот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так много мошек и всяких других съедобных насекомых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Я  заехала к вам посмотреть, как вы живете, - сказала она. - Я пробуду 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с до весны, пока не вернутся мои утки, которых я отпусти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Но  утки  уж  никогда  не  вернулись. Они думали, что квакушка разбилась 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млю, и очень жалели е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Всеволод Михайлович Гаршин «</w:t>
      </w:r>
      <w:r>
        <w:rPr>
          <w:b/>
          <w:sz w:val="28"/>
          <w:szCs w:val="28"/>
          <w:lang w:val="en-GB"/>
        </w:rPr>
        <w:t>Attalea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GB"/>
        </w:rPr>
        <w:t>princeps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чник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lib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 одном  большом  городе  был  ботанический сад, а в этом саду - огромн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анжерея  из  железа и стекла. Она была очень красива: стройные витые колонн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ивали всё здание; на них опирались легкие узорчатые арки, переплетенн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жду  собою  целой  паутиной  железных  рам, в которые были вставлены стек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  хороша  была  оранжерея, когда солнце заходило и освещало ее красны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том.  Тогда она вся горела, красные отблески играли и переливались, точно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громном, мелко отшлифованном драгоценном камн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Сквозь  толстые прозрачные стекла виднелись заключенные растения. Несмотр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 величину  оранжереи,  им было в ней тесно. Корни переплелись между собою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нимали  друг у друга влагу и пищу. Ветви дерев мешались с огромными листья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льм, гнули и ломали их и сами, налегая на железные рамы, гнулись и ломали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довники  постоянно обрезали ветви, подвязывали проволоками листья, чтобы он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 могли  расти,  куда  хотят,  но это плохо помогало. Для растений нужен бы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ирокий  простор,  родной  край  и  свобода.  Они  были уроженцы жарких стра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жные,  роскошные создания; они помнили свою родину и тосковали о ней. Как н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зрачна  стеклянная  крыша,  но  она  не  ясное  небо. Иногда, зимой, стек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мерзали; тогда в оранжерее становилось совсем темно. Гудел ветер, бил в рам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заставлял их дрожать. Крыша покрывалась наметенным снегом. Растения стояли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шали  вой ветра и вспоминали иной ветер, теплый, влажный, дававший им жизн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 здоровье.  И им хотелось вновь почувствовать его веянье, хотелось, чтобы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чал их ветвями, поиграл их листьями. Но в оранжерее воздух был неподвижен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е  только  иногда  зимняя  буря выбивала стекло, и резкая, холодная стру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ная  инея,  влетала под свод. Куда попадала эта струя, там листья бледне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живались и увяда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  стекла  вставляли  очень  скоро.  </w:t>
      </w:r>
      <w:r>
        <w:rPr>
          <w:rFonts w:cs="Times New Roman" w:ascii="Times New Roman" w:hAnsi="Times New Roman"/>
          <w:sz w:val="28"/>
          <w:szCs w:val="28"/>
        </w:rPr>
        <w:t>Ботаническим садом управлял отлич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ный  директор и не допускал никакого беспорядка, несмотря на то что большу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сть  своего  времени  проводил  в занятиях с микроскопом в особой стеклянн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очке, устроенной в главной оранжере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Была  между  растениями  одна пальма, выше всех и красивее всех. Директор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девший в будочке, называл ее по-латыни </w:t>
      </w:r>
      <w:r>
        <w:rPr>
          <w:rFonts w:cs="Times New Roman" w:ascii="Times New Roman" w:hAnsi="Times New Roman"/>
          <w:sz w:val="28"/>
          <w:szCs w:val="28"/>
        </w:rPr>
        <w:t>Attalea</w:t>
      </w:r>
      <w:r>
        <w:rPr>
          <w:rFonts w:cs="Times New Roman" w:ascii="Times New Roman" w:hAnsi="Times New Roman"/>
          <w:sz w:val="28"/>
          <w:szCs w:val="28"/>
          <w:lang w:val="ru-RU"/>
        </w:rPr>
        <w:t>! Но это имя не было ее родны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нем: его придумали ботаники. Родного имени ботаники не знали, и оно не бы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исано  сажей  на  белой  дощечке,  прибитой  к  стволу пальмы. Раз пришел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танический  сад  приезжий из той жаркой страны, где выросла пальма; когда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идел ее, то улыбнулся, потому что она напомнила ему родин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А! - сказал он. - Я знаю это дерево. - И он назвал его родным имене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Извините,  -  крикнул  ему  из  своей  будочки  директор,  в  это  врем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имательно  разрезывавший  бритвою какой-то стебелек, - вы ошибаетесь. Такого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рева,  какое  вы  изволили  сказать,  не существует. Это - </w:t>
      </w:r>
      <w:r>
        <w:rPr>
          <w:rFonts w:cs="Times New Roman" w:ascii="Times New Roman" w:hAnsi="Times New Roman"/>
          <w:sz w:val="28"/>
          <w:szCs w:val="28"/>
        </w:rPr>
        <w:t>Attale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inceps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дом из Бразили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  да,  - сказал бразильянец, - я вполне верю вам, что ботаники называют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е - </w:t>
      </w:r>
      <w:r>
        <w:rPr>
          <w:rFonts w:cs="Times New Roman" w:ascii="Times New Roman" w:hAnsi="Times New Roman"/>
          <w:sz w:val="28"/>
          <w:szCs w:val="28"/>
        </w:rPr>
        <w:t>Attalea</w:t>
      </w:r>
      <w:r>
        <w:rPr>
          <w:rFonts w:cs="Times New Roman" w:ascii="Times New Roman" w:hAnsi="Times New Roman"/>
          <w:sz w:val="28"/>
          <w:szCs w:val="28"/>
          <w:lang w:val="ru-RU"/>
        </w:rPr>
        <w:t>, но у нее есть и родное, настоящее им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Настоящее  имя  есть  то, которое дается наукой, - сухо сказал ботаник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ер дверь будочки, чтобы ему не мешали люди, не понимавшие даже того, что уж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что-нибудь сказал человек науки, так нужно молчать и слушать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  бразильянец  долго  стоял  и  смотрел  на дерево, и ему становилось всё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устнее  и  грустнее. Вспомнил он свою родину, ее солнце и небо, ее роскошн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са с чудными зверями и птицами, ее пустыни, ее чудные южные ночи. И вспомни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ще,  что  нигде  не  бывал он счастлив, кроме родного края, а он объехал ве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т. Он коснулся рукою пальмы, как будто бы прощаясь с нею, и ушел из сада,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другой день уже ехал на пароходе дом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  пальма  осталась.  Ей  теперь стало еще тяжелее, хотя и до этого случ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о  очень  тяжело.  Она  была совсем одна. На пять сажен возвышалась она на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хушками  всех  других  растений,  и  эти  другие  растения  не  любили  е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идовали ей и считали гордою. Этот рост доставлял ей только одно горе; кром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о, что все были вместе, а она была одна, она лучше всех помнила свое родно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бо  и  больше  всех  тосковала о нем, потому что ближе всех была к тому,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няло  им  его:  к  гадкой стеклянной крыше. Сквозь нее ей виднелось иногд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-то  голубое:  то было небо, хоть и чужое, и бледное, но все-таки настоящее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лубое  небо.  И  когда растения болтали между собою, </w:t>
      </w:r>
      <w:r>
        <w:rPr>
          <w:rFonts w:cs="Times New Roman" w:ascii="Times New Roman" w:hAnsi="Times New Roman"/>
          <w:sz w:val="28"/>
          <w:szCs w:val="28"/>
        </w:rPr>
        <w:t>Attale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егда молчал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сковала  и  думала только о том, как хорошо было бы постоять даже и под эти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едненьким неб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Скажите,  пожалуйста,  скоро  ли  нас будут поливать? - спросила сагов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льма, очень любившая сырость. - Я, право, кажется, засохну сегодн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Меня  удивляют ваши слова, соседушка, - сказал пузатый кактус. - Неуже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м  мало того огромного количества воды, которое на вас выливают каждый ден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мотрите на меня: мне дают очень мало влаги, а я все-таки свеж и соче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Мы  не  привыкли быть чересчур бережливыми, - отвечала саговая пальма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не можем расти на такой сухой и дрянной почве, как какие-нибудь кактусы. М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 привыкли  жить  как-нибудь. И кроме всего этого, скажу вам еще, что вас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ят делать замечани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Сказав это, саговая пальма обиделась и замолча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Что  касается  меня,  -  вмешалась  корица,  - то я почти довольна свои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ем.  Правда,  здесь скучновато, но уж я, по крайней мере, уверена,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ня никто не обдер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Но  ведь  не  всех  же  нас обдирали, - сказал древовидный папоротник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ечно,   многим   может   показаться   раем   и  эта  тюрьма  после  жалк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ования, которое они вели на вол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 корица,  забыв,  что  ее  обдирали,  оскорбилась  и  начала  спори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которые  растения  вступились  за  нее,  некоторые за папоротник, и начала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ячая перебранка. Если бы они могли двигаться, то непременно бы подрали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Зачем вы ссоритесь? - сказала </w:t>
      </w:r>
      <w:r>
        <w:rPr>
          <w:rFonts w:cs="Times New Roman" w:ascii="Times New Roman" w:hAnsi="Times New Roman"/>
          <w:sz w:val="28"/>
          <w:szCs w:val="28"/>
        </w:rPr>
        <w:t>Attalea</w:t>
      </w:r>
      <w:r>
        <w:rPr>
          <w:rFonts w:cs="Times New Roman" w:ascii="Times New Roman" w:hAnsi="Times New Roman"/>
          <w:sz w:val="28"/>
          <w:szCs w:val="28"/>
          <w:lang w:val="ru-RU"/>
        </w:rPr>
        <w:t>. - Разве вы поможете себе этим? В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ько  увеличиваете свое несчастье злобою и раздражением. Лучше оставьте ваш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ры  и  подумайте о деле. Послушайте меня: растите выше и шире, раскидывайт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тви,  напирайте  на  рамы и стекла, наша оранжерея рассыплется в куски, и м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йдем на свободу. Если одна какая-нибудь ветка упрется в стекло, то, конечн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е  отрежут,  но  что  сделают с сотней сильных и смелых стволов? Нужно тольк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ть дружнее, и победа за на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Сначала  никто  не  возражал  пальме: все молчали и не знали, что сказ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конец саговая пальма решила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Всё это глупости, - заявила он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Глупости!  Глупости! - заговорили деревья, и все разом начали доказывать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</w:rPr>
        <w:t>Attalea</w:t>
      </w:r>
      <w:r>
        <w:rPr>
          <w:rFonts w:cs="Times New Roman" w:ascii="Times New Roman" w:hAnsi="Times New Roman"/>
          <w:sz w:val="28"/>
          <w:szCs w:val="28"/>
          <w:lang w:val="ru-RU"/>
        </w:rPr>
        <w:t>, что она предлагает ужасный вздор. - Несбыточная мечта! - кричали он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Вздор!  Нелепость!  Рамы  прочны,  и мы никогда не сломаем их, да если бы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мали,  так  что  ж такое? Придут люди с ножами и с топорами, отрубят ветв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елают  рамы  и  всё  пойдет  по-старому. Только и будет. что отрежут от на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ые куски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Ну,  как  хотите! - отвечала </w:t>
      </w:r>
      <w:r>
        <w:rPr>
          <w:rFonts w:cs="Times New Roman" w:ascii="Times New Roman" w:hAnsi="Times New Roman"/>
          <w:sz w:val="28"/>
          <w:szCs w:val="28"/>
        </w:rPr>
        <w:t>Attalea</w:t>
      </w:r>
      <w:r>
        <w:rPr>
          <w:rFonts w:cs="Times New Roman" w:ascii="Times New Roman" w:hAnsi="Times New Roman"/>
          <w:sz w:val="28"/>
          <w:szCs w:val="28"/>
          <w:lang w:val="ru-RU"/>
        </w:rPr>
        <w:t>. - Теперь я знаю, что мне делать. 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влю  вас в покое: живите, как хотите, ворчите друг на друга, спорьте из-з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ачек  воды и оставайтесь вечно под стеклянным колпаком. Я и одна найду себ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рогу.  Я  хочу  видеть  небо  и солнце не сквозь эти решетки и стекла, - и 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ижу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И  пальма гордо смотрела зеленой вершиной на лес товарищей, раскинутый по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ю.  Никто  из  них  не  смел  ничего  сказать ей, только саговая пальма тих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а соседке-цикаде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Ну,  посмотрим, посмотрим, как тебе отрежут твою большую башку, чтобы т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очень зазнавалась, гордячк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тальные  хоть  и  молчали, но все-таки сердились на </w:t>
      </w:r>
      <w:r>
        <w:rPr>
          <w:rFonts w:cs="Times New Roman" w:ascii="Times New Roman" w:hAnsi="Times New Roman"/>
          <w:sz w:val="28"/>
          <w:szCs w:val="28"/>
        </w:rPr>
        <w:t>Attale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ее горд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а.  Только  одна маленькая травка не сердилась на пальму и не обиделась е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чами.  Это была самая жалкая и презренная травка из всех растений оранжере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хлая,  бледненькая,  ползучая, с вялыми толстенькими листьями. В ней не бы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чего  замечательного, и она употреблялась в оранжерее только для того, чтоб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ывать голую землю. Она обвивала собою подножие большой пальмы, слушала ее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 ей  казалось, что </w:t>
      </w:r>
      <w:r>
        <w:rPr>
          <w:rFonts w:cs="Times New Roman" w:ascii="Times New Roman" w:hAnsi="Times New Roman"/>
          <w:sz w:val="28"/>
          <w:szCs w:val="28"/>
        </w:rPr>
        <w:t>Attale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а. Она не знала южной природы, но тоже люби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дух  и свободу. Оранжерея и для нее была тюрьмой. "Если я, ничтожная, вял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вка,  так  страдаю  без  своего  серенького  неба,  без  бледного  солнца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лодного  дождя,  то  что должно испытывать в неволе это прекрасное и могуче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о!  - так думала она и нежно обвивалась около пальмы и ласкалась к ней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чем  я  не  большое  дерево?  Я  послушалась бы совета. Мы росли бы вместе и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месте вышли бы на свободу. Тогда и остальные увидели бы, что </w:t>
      </w:r>
      <w:r>
        <w:rPr>
          <w:rFonts w:cs="Times New Roman" w:ascii="Times New Roman" w:hAnsi="Times New Roman"/>
          <w:sz w:val="28"/>
          <w:szCs w:val="28"/>
        </w:rPr>
        <w:t>Attale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а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Но  она  была  не  большое  дерево, а только маленькая и вялая травка. Она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гла  только  еще  нежнее  обвиться около ствола </w:t>
      </w:r>
      <w:r>
        <w:rPr>
          <w:rFonts w:cs="Times New Roman" w:ascii="Times New Roman" w:hAnsi="Times New Roman"/>
          <w:sz w:val="28"/>
          <w:szCs w:val="28"/>
        </w:rPr>
        <w:t>Attale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рошептать ей сво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бовь и желание счастья в попытк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Конечно,  у  нас  вовсе  не  так  тепло, небо не так чисто, дожди не т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кошны,  как  в  вашей  стране, но все-таки и у нас есть и небо, и солнце,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тер.  У  нас  нет  таких  пышных  растений, как вы и ваши товарищи, с таки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громными  листьями  и  прекрасными  цветами,  но и у нас растут очень хороши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ья:  сосны,  ели  и березы. Я - маленькая травка и никогда не доберусь д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боды,  но  ведь  вы так велики и сильны! Ваш ствол тверд, и вам уже недол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лось  расти  до  стеклянной крыши. Вы пробьете ее и выйдете на божий св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  вы  расскажете  мне,  всё  ли  там  так  же прекрасно, как было. Я буд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вольна и эти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тчего  же,  маленькая  травка,  ты  не хочешь выйти вместе со мною? М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вол  тверд  и  крепок:  опирайся на него, ползи по мне. Мне ничего не знач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ести теб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Нет  уж,  куда  мне!  Посмотрите,  какая  я  вялая  и  слабая: я не мог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поднять  даже  одной  своей веточки. Нет, я вам не товарищ. Растите, будьт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частливы.  Только  прошу  вас,  когда  выйдете на свободу, вспоминайте иногд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его маленького друг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Тогда  пальма принялась расти. И прежде посетители оранжереи удивлялись е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громному  росту,  а  она  становилась  с каждым месяцем выше и выше. Директо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танического  сада  приписывал  такой  быстрый рост хорошему уходу и горд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нием, с каким он устроил оранжерею и вел свое дел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Да-с,  взгляните-ка  на  </w:t>
      </w:r>
      <w:r>
        <w:rPr>
          <w:rFonts w:cs="Times New Roman" w:ascii="Times New Roman" w:hAnsi="Times New Roman"/>
          <w:sz w:val="28"/>
          <w:szCs w:val="28"/>
        </w:rPr>
        <w:t>Attale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princeps</w:t>
      </w:r>
      <w:r>
        <w:rPr>
          <w:rFonts w:cs="Times New Roman" w:ascii="Times New Roman" w:hAnsi="Times New Roman"/>
          <w:sz w:val="28"/>
          <w:szCs w:val="28"/>
          <w:lang w:val="ru-RU"/>
        </w:rPr>
        <w:t>, - говорил он. - Такие росл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земпляры редко встречаются и в Бразилии. Мы приложили всё наше знание, чтоб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тения  развивались  в теплице совершенно так же свободно, как и на воле, 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е кажется, достигли некоторого успех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При  этом  он с довольным видом похлопывал твердое дерево своею тростью,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ры  звонко  раздавались  по  оранжерее.  Листья  пальмы вздрагивали от эти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ров. О, если бы она могла стонать, какой вопль гнева услышал бы директор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"Он  воображает,  что  я  расту  для его удовольствия, - думала </w:t>
      </w:r>
      <w:r>
        <w:rPr>
          <w:rFonts w:cs="Times New Roman" w:ascii="Times New Roman" w:hAnsi="Times New Roman"/>
          <w:sz w:val="28"/>
          <w:szCs w:val="28"/>
        </w:rPr>
        <w:t>Attalea</w:t>
      </w:r>
      <w:r>
        <w:rPr>
          <w:rFonts w:cs="Times New Roman" w:ascii="Times New Roman" w:hAnsi="Times New Roman"/>
          <w:sz w:val="28"/>
          <w:szCs w:val="28"/>
          <w:lang w:val="ru-RU"/>
        </w:rPr>
        <w:t>.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сть воображает!..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И  она  росла,  тратя  все соки только на то, чтобы вытянуться, и лишая и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и  корни  и  листья.  Иногда  ей  казалось,  что  расстояние  до  свода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ьшается. Тогда она напрягала все силы. Рамы становились всё ближе и ближ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аконец молодой лист коснулся холодного стекла и желез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Смотрите, смотрите, - заговорили растения, - куда она забралась! Неуже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ится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Как она страшно выросла, - сказал древовидный папоротни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Что ж, что выросла! Эка невидаль! Вот если б она сумела растолстеть та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 я!  -  сказала  толстая  цикада,  со  стволом, похожим на бочку. - И ч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янется? Всё равно ничего не сделает. Решетки прочны, и стекла толст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шел  еще месяц. </w:t>
      </w:r>
      <w:r>
        <w:rPr>
          <w:rFonts w:cs="Times New Roman" w:ascii="Times New Roman" w:hAnsi="Times New Roman"/>
          <w:sz w:val="28"/>
          <w:szCs w:val="28"/>
        </w:rPr>
        <w:t>Attale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ымалась. Наконец она плотно уперлась в рам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ти  дальше было некуда. Тогда ствол начал сгибаться. Его лиственная верши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мкалась, холодные прутья рамы впились в нежные молодые листья, перерезали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родовали  их,  но дерево было упрямо, не жалело листьев, несмотря ни на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ило  на  решетки,  и  решетки уже подавались, хотя были сделаны из крепк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лез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Маленькая травка следила за борьбой и замирала от волнени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Скажите мне, неужели вам не больно? Если рамы уж так прочны, не лучше 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ить? - спросила она пальм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Больно?  Что значит больно, когда я хочу выйти на свободу? </w:t>
      </w:r>
      <w:r>
        <w:rPr>
          <w:rFonts w:cs="Times New Roman" w:ascii="Times New Roman" w:hAnsi="Times New Roman"/>
          <w:sz w:val="28"/>
          <w:szCs w:val="28"/>
        </w:rPr>
        <w:t>Не ты ли сам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дряла меня? - ответила пальм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Да,  я ободряла, но я не знала, что это так трудно. Мне жаль вас. Вы т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адает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Молчи, слабое растенье! Не жалей меня! </w:t>
      </w:r>
      <w:r>
        <w:rPr>
          <w:rFonts w:cs="Times New Roman" w:ascii="Times New Roman" w:hAnsi="Times New Roman"/>
          <w:sz w:val="28"/>
          <w:szCs w:val="28"/>
        </w:rPr>
        <w:t>Я умру или освобожус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И  в  эту  минуту  раздался звонкий удар. Лопнула толстая железная полос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ыпались  и  зазвенели осколки стекол. Один из них ударил в шляпу директор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ходившего из оранжере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Что это такое? - вскрикнул он, вздрогнув, увидя летящие по воздуху куск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екла.  Он  отбежал  от оранжереи и посмотрел на крышу. Над стеклянным свод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до высилась выпрямившаяся зеленая крона пальм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"Только-то?  -  думала  она. - И это всё, из-за чего я томилась и страда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долго? И этого-то достигнуть было для меня высочайшею целью?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ыла  глубокая  осень,  когда  </w:t>
      </w:r>
      <w:r>
        <w:rPr>
          <w:rFonts w:cs="Times New Roman" w:ascii="Times New Roman" w:hAnsi="Times New Roman"/>
          <w:sz w:val="28"/>
          <w:szCs w:val="28"/>
        </w:rPr>
        <w:t>Attale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ыпрямила  свою вершину в пробито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рстие.  Моросил  мелкий  дождик  пополам со снегом; ветер низко гнал сер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очковатые  тучи. Ей казалось, что они охватывают ее. Деревья уже оголились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ялись  какими-то безобразными мертвецами. Только на соснах да на еля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яли  темно-зеленые  хвои. Угрюмо смотрели деревья на пальму: "Замерзнешь!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 будто  говорили  они  ей.  -  Ты не знаешь, что такое мороз. Ты не умееш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петь. Зачем ты вышла из своей теплицы?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 </w:t>
      </w:r>
      <w:r>
        <w:rPr>
          <w:rFonts w:cs="Times New Roman" w:ascii="Times New Roman" w:hAnsi="Times New Roman"/>
          <w:sz w:val="28"/>
          <w:szCs w:val="28"/>
        </w:rPr>
        <w:t>Attale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поняла, что для нее всё было кончено. Она застывала. Вернуть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ова  под  крышу?  Но  она  уже не могла вернуться. Она должна была стоять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лодном  ветре,  чувствовать  его  порывы  и  острое  прикосновение снежино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отреть   на   грязное  небо,  на  нищую  природу,  на  грязный  задний  дво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танического  сада, на скучный огромный город, видневшийся в тумане, и жда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 люди там, внизу, в теплице, не решат, что делать с не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Директор приказал спилить дерев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Можно  бы надстроить над нею особенный колпак, - сказал он, - но надол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  это?  Она опять вырастет и всё сломает. И притом это будет стоить чересчу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рого. Спилить е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Пальму  привязали канатами, чтобы, падая, она не разбила стен оранжереи,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зко,  у  самого  корня,  перепилили  ее.  Маленькая травка, обвивавшая ство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а,  не  хотела  расстаться  со своим другом и тоже попала под пилу. Когд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льму  вытащили из оранжереи, на отрезе оставшегося пня валялись размозженн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лою, истерзанные стебельки и листь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Вырвать  эту  дрянь и выбросить, - сказал директор. - Она уже пожелтел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 и пила очень попортила ее. Посадить здесь что-нибудь ново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Один  из  садовников  ловким  ударом заступа вырвал целую охапку травы.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осил ее в корзину, вынес и выбросил на задний двор, прямо на мертвую пальм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жавшую в грязи и уже полузасыпанную снег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737" w:right="62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lang w:val="ru-RU"/>
      </w:rPr>
      <w:t xml:space="preserve">Вопросы по другим произведениям смотрите на сайте </w:t>
    </w:r>
    <w:hyperlink r:id="rId1">
      <w:r>
        <w:rPr>
          <w:rStyle w:val="InternetLink"/>
          <w:b/>
        </w:rPr>
        <w:t>www</w:t>
      </w:r>
      <w:r>
        <w:rPr>
          <w:rStyle w:val="InternetLink"/>
          <w:b/>
          <w:lang w:val="ru-RU"/>
        </w:rPr>
        <w:t>.</w:t>
      </w:r>
      <w:r>
        <w:rPr>
          <w:rStyle w:val="InternetLink"/>
          <w:b/>
        </w:rPr>
        <w:t>russisch</w:t>
      </w:r>
      <w:r>
        <w:rPr>
          <w:rStyle w:val="InternetLink"/>
          <w:b/>
          <w:lang w:val="ru-RU"/>
        </w:rPr>
        <w:t>-</w:t>
      </w:r>
      <w:r>
        <w:rPr>
          <w:rStyle w:val="InternetLink"/>
          <w:b/>
        </w:rPr>
        <w:t>fuer</w:t>
      </w:r>
      <w:r>
        <w:rPr>
          <w:rStyle w:val="InternetLink"/>
          <w:b/>
          <w:lang w:val="ru-RU"/>
        </w:rPr>
        <w:t>-</w:t>
      </w:r>
      <w:r>
        <w:rPr>
          <w:rStyle w:val="InternetLink"/>
          <w:b/>
        </w:rPr>
        <w:t>kinder</w:t>
      </w:r>
      <w:r>
        <w:rPr>
          <w:rStyle w:val="InternetLink"/>
          <w:b/>
          <w:lang w:val="ru-RU"/>
        </w:rPr>
        <w:t>.</w:t>
      </w:r>
      <w:r>
        <w:rPr>
          <w:rStyle w:val="InternetLink"/>
          <w:b/>
        </w:rPr>
        <w:t>de</w:t>
      </w:r>
    </w:hyperlink>
    <w:r>
      <w:rPr>
        <w:b/>
        <w:lang w:val="ru-RU"/>
      </w:rPr>
      <w:t>, "Скачаь на пробу"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808080"/>
        <w:lang w:val="ru-RU"/>
      </w:rPr>
      <w:t xml:space="preserve">Составитель Е. Кудрявцева - скачено с </w:t>
    </w:r>
    <w:hyperlink r:id="rId1">
      <w:r>
        <w:rPr>
          <w:rStyle w:val="InternetLink"/>
          <w:b/>
          <w:color w:val="808080"/>
        </w:rPr>
        <w:t>www</w:t>
      </w:r>
      <w:r>
        <w:rPr>
          <w:rStyle w:val="InternetLink"/>
          <w:b/>
          <w:color w:val="808080"/>
          <w:lang w:val="ru-RU"/>
        </w:rPr>
        <w:t>.</w:t>
      </w:r>
      <w:r>
        <w:rPr>
          <w:rStyle w:val="InternetLink"/>
          <w:b/>
          <w:color w:val="808080"/>
        </w:rPr>
        <w:t>russisch</w:t>
      </w:r>
      <w:r>
        <w:rPr>
          <w:rStyle w:val="InternetLink"/>
          <w:b/>
          <w:color w:val="808080"/>
          <w:lang w:val="ru-RU"/>
        </w:rPr>
        <w:t>-</w:t>
      </w:r>
      <w:r>
        <w:rPr>
          <w:rStyle w:val="InternetLink"/>
          <w:b/>
          <w:color w:val="808080"/>
        </w:rPr>
        <w:t>fuer</w:t>
      </w:r>
      <w:r>
        <w:rPr>
          <w:rStyle w:val="InternetLink"/>
          <w:b/>
          <w:color w:val="808080"/>
          <w:lang w:val="ru-RU"/>
        </w:rPr>
        <w:t>-</w:t>
      </w:r>
      <w:r>
        <w:rPr>
          <w:rStyle w:val="InternetLink"/>
          <w:b/>
          <w:color w:val="808080"/>
        </w:rPr>
        <w:t>kinder</w:t>
      </w:r>
      <w:r>
        <w:rPr>
          <w:rStyle w:val="InternetLink"/>
          <w:b/>
          <w:color w:val="808080"/>
          <w:lang w:val="ru-RU"/>
        </w:rPr>
        <w:t>.</w:t>
      </w:r>
      <w:r>
        <w:rPr>
          <w:rStyle w:val="InternetLink"/>
          <w:b/>
          <w:color w:val="808080"/>
        </w:rPr>
        <w:t>de</w:t>
      </w:r>
    </w:hyperlink>
    <w:r>
      <w:rPr>
        <w:b/>
        <w:color w:val="808080"/>
        <w:lang w:val="ru-RU"/>
      </w:rPr>
      <w:t xml:space="preserve"> в разделе "Скачать на пробу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Feldname">
    <w:name w:val="feldname"/>
    <w:basedOn w:val="AbsatzStandardschriftart"/>
    <w:qFormat/>
    <w:rPr/>
  </w:style>
  <w:style w:type="character" w:styleId="Zwischentitel">
    <w:name w:val="zwischentitel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A">
    <w:name w:val="a"/>
    <w:basedOn w:val="AbsatzStandardschriftart"/>
    <w:qFormat/>
    <w:rPr/>
  </w:style>
  <w:style w:type="character" w:styleId="Ebay">
    <w:name w:val="ebay"/>
    <w:basedOn w:val="Absatz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Kommentarzeichen">
    <w:name w:val="Kommentarzeichen"/>
    <w:basedOn w:val="AbsatzStandardschriftart"/>
    <w:qFormat/>
    <w:rPr/>
  </w:style>
  <w:style w:type="character" w:styleId="Char1">
    <w:name w:val=" Char1"/>
    <w:basedOn w:val="AbsatzStandardschriftart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Standard">
    <w:name w:val="standard"/>
    <w:basedOn w:val="AbsatzStandardschriftart"/>
    <w:qFormat/>
    <w:rPr/>
  </w:style>
  <w:style w:type="character" w:styleId="Sectiontitle">
    <w:name w:val="sectiontitle"/>
    <w:basedOn w:val="AbsatzStandardschriftart"/>
    <w:qFormat/>
    <w:rPr/>
  </w:style>
  <w:style w:type="character" w:styleId="Titlepurchase">
    <w:name w:val="titlepurchase"/>
    <w:basedOn w:val="AbsatzStandardschriftart"/>
    <w:qFormat/>
    <w:rPr/>
  </w:style>
  <w:style w:type="character" w:styleId="Pipemotors">
    <w:name w:val="pipemotors"/>
    <w:basedOn w:val="AbsatzStandardschriftart"/>
    <w:qFormat/>
    <w:rPr/>
  </w:style>
  <w:style w:type="character" w:styleId="Inpcap">
    <w:name w:val="inpcap"/>
    <w:basedOn w:val="AbsatzStandardschriftart"/>
    <w:qFormat/>
    <w:rPr/>
  </w:style>
  <w:style w:type="character" w:styleId="B3">
    <w:name w:val="b3"/>
    <w:basedOn w:val="AbsatzStandardschriftart"/>
    <w:qFormat/>
    <w:rPr/>
  </w:style>
  <w:style w:type="character" w:styleId="Char">
    <w:name w:val=" Char"/>
    <w:basedOn w:val="AbsatzStandardschriftart"/>
    <w:qFormat/>
    <w:rPr>
      <w:b/>
      <w:bCs/>
      <w:sz w:val="24"/>
      <w:szCs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arisierung">
    <w:name w:val="linearisieru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Msolistparagraph">
    <w:name w:val="mso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krper3">
    <w:name w:val="Textkörper 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Vorformatiert">
    <w:name w:val="HTML Vorformatiert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ZFormularbeginn">
    <w:name w:val="z-Formularbeginn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ussisch-fuer-kinder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ussisch-fuer-kind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1:09:00Z</dcterms:created>
  <dc:creator> </dc:creator>
  <dc:description/>
  <cp:keywords/>
  <dc:language>en-US</dc:language>
  <cp:lastModifiedBy>27631873</cp:lastModifiedBy>
  <cp:lastPrinted>2008-12-29T10:09:00Z</cp:lastPrinted>
  <dcterms:modified xsi:type="dcterms:W3CDTF">2009-03-21T13:56:00Z</dcterms:modified>
  <cp:revision>47</cp:revision>
  <dc:subject/>
  <dc:title>Marina Bengs 089 5708 1349, 0176 4 888 51 48 (doshkoljnoe vospitanie, München; methodist) – ot Geninoj </dc:title>
</cp:coreProperties>
</file>