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иколай Семенович Лесков «Левша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просы к тексту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ишите биографическую справку (когда и где родился писатель, кем были его родители, как он провел свое детство и отрочество, где он учился и работал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гда началась и когда закончилась история про левшу? Почему левше не было дано никакого имени? Как вы думаете, не является ли левша одним из русских дурачков, блаженных?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характеризует рассказчик двух русских царей – Александра Павловича и Николая Павловича? Что вы знаете о них из курса русской истории?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о представлен в сказке как главный попутчик и советчик двух государей? Кто такие «донские казаки» и чем они прославились на Руси? Какие черты характера приписываются им?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означает поговорка: «Не нужно хвалиться, а то как бы не провалиться»? Как были посрамлены англичане в первой кунсткамере? Как они отомстили за свое унижение?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е черты характера свойственны, по мнению русского рассказчика, англичанам?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произошло с блохой после смерти Александра Павловича? Кто добился-таки посрамления англичан? Перескажите историю «подковывания» блох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был отмечен за свое искусство левша?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кажите, как трудились рабочие на Руси и в Англии: условия труда, одежда, отношение к образованию и религии, отношение к ним хозяев. Что значит поговорка: «На Бога надейся, но сам не плошай». Почему русские мастера, хоть и подковали блоху, не превзошли анличан? В чем изначальная ошибка россиян («К золотым рукам нужна хотя бы серебряная голова»)?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читайте внимательно рассуждение левши об отличии Англии от России. Какова сегодня точка зрения русских на англичан: чем отличаются (характерные черты) эти две нации?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ны ли вы с точкой зрения левши, что православие лучше протестантизма и католицизма? Имеет ли мы право судить о вере другого народа?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побудило левшу к немедленному возвращению в Россию? Почему он вынужден был согласиться на соревнование в питие спиртных напитков с англичанином?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погубило левшу: спиртное или безразличие глав государства к осноной ценности – своему народу? О чем хотел сообщить левша царю и как это могло повлиять на судьбу русской армии и  исход Крымской кампании? Кто, по мнению рассказчика, виновен в поражении России в военном деле?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е черты русского национального характера (типичного русского человека в данном положении) проявили следующие герои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>казак     - цари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левша   - граф Черныше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артын-Соль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иколай Семенович Лесков «Левша»</w:t>
      </w:r>
    </w:p>
    <w:p>
      <w:pPr>
        <w:pStyle w:val="HTMLVorformatiert"/>
        <w:rPr>
          <w:lang w:val="ru-RU"/>
        </w:rPr>
      </w:pPr>
      <w:r>
        <w:rPr>
          <w:lang w:val="ru-RU"/>
        </w:rPr>
        <w:t xml:space="preserve">Источник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lib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HTMLVorformatiert"/>
        <w:rPr>
          <w:lang w:val="ru-RU"/>
        </w:rPr>
      </w:pPr>
      <w:r>
        <w:rPr>
          <w:lang w:val="ru-RU"/>
        </w:rPr>
      </w:r>
    </w:p>
    <w:p>
      <w:pPr>
        <w:pStyle w:val="HTMLVorformatiert"/>
        <w:rPr/>
      </w:pPr>
      <w:r>
        <w:rPr/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  <w:lang w:val="ru-RU"/>
        </w:rPr>
        <w:t>(Сказ о тульском косом Левше и о стальной блохе)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lang w:val="ru-RU"/>
        </w:rPr>
      </w:pPr>
      <w:bookmarkStart w:id="0" w:name="1"/>
      <w:bookmarkEnd w:id="0"/>
      <w:r>
        <w:rPr>
          <w:rFonts w:cs="Times New Roman" w:ascii="Times New Roman" w:hAnsi="Times New Roman"/>
          <w:lang w:val="ru-RU"/>
        </w:rPr>
        <w:t>ГЛАВА ПЕРВА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огда император Александр Павлович окончил венский совет, то он захоте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Европе проездиться и в разных  государствах чудес посмотреть. Объездил он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 страны и  везде через свою  ласковость  всегда  имел  самые междоусобны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говоры со всякими людьми, и все его чем-нибудь удивляли и на свою сторон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клонять хотели,  но  при  нем был  донской  казак  Платов,  который этог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лонения не любил и, скучая по своему хозяйству, все государя  домой мани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 чуть  если Платов  заметит,  что  государь  чем-нибудь иностранным  очен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тересуется, то все провожатые молчат, а Платов сейчас скажет: "так  и так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у нас дома свое не хуже есть,-- и чем-нибудь отведе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нгличане это знали и к  приезду  государеву выдумали разные  хитрост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бы его чужестранностью пленить и  от русских отвлечь, и во многих случаях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ни  этого  достигали, особенно  в  больших  собраниях,  где  Платов не  мог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-французски вполне говорить; но он этим  мало и интересовался,  потому чт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л человек  женатый и все французские разговоры считал за пустяки,  которы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стоят воображения.  А когда англичане стали звать государя во всякие сво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йгаузы, оружейные и мыльно-пильные заводы, чтобы показать свое над нами в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х вещах преимущество и тем славиться,-- Платов сказал себе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Ну уж тут шабаш. До этих пор еще я терпел,  а дальше нельзя. Сумею 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ли не сумею говорить, а своих людей не выда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только он сказал себе такое слово, как государь ему говори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Так и так, завтра мы с тобою едем их оружейную кунсткамеру смотре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м,--  говорит,-- такие природы совершенства,  что как  посмотришь,  то уж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льше не будешь спорить,  что  мы,  русские, со  своим  значением никуда н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дим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латов  ничего  государю  не  ответил, только  свой  грабоватый  нос  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охматую бурку спустил, а  пришел  в свою  квартиру, велел денщику подать из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гребца  фляжку кавказской водки-кислярки[1],  дерябнул хороший стакан,  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рожний складень богу помолился, буркой укрылся и захрапел так, что во все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ме англичанам никому спать нельзя был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умал: утро ночи мудрене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</w:t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lang w:val="ru-RU"/>
        </w:rPr>
      </w:pPr>
      <w:bookmarkStart w:id="1" w:name="2"/>
      <w:bookmarkEnd w:id="1"/>
      <w:r>
        <w:rPr>
          <w:rFonts w:cs="Times New Roman" w:ascii="Times New Roman" w:hAnsi="Times New Roman"/>
          <w:lang w:val="ru-RU"/>
        </w:rPr>
        <w:t>ГЛАВА ВТОРА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  другой  день поехали  государь  с  Платовым в  кунсткамеры.  Больш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сударь никого  из  русских с  собою не взял, потому что карету  им  пода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вухсестную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езжают  в  пребольшое  здание --  подъезд  неописанный, коридоры  д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сконечности,  а  комнаты одна  в  одну,  и,  наконец, в самом главном зал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ные  огромадные  бюстры,  и   посредине  под  Балдахином   стоит   Аболон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ведерский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сударь оглядывается на Платова: очень ли он удивлен и на что смотрит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 тот идет глаза опустивши,  как будто  ничего не  видит,-- только из  усо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ьца вье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нгличане сразу  стали показывать разные удивления  и пояснять,  что  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му  у  них  приноровлено  для  военных  обстоятельств: буреметры  морски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рблюзьи  мантоны  пеших  полков,  а  для  конницы  смолевые  непромокабл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сударь на все это радуется, все кажется ему очень  хорошо, а Платов держи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ою ажидацию, что для него все ничего не значи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сударь говори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 Как это возможно --  отчего  в тебе такое бесчувствие?  Неужто теб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десь ничто не удивительно? А Платов отвечае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Мне здесь то одно удивительно, что мои донцы-молодцы без всего этог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евали и дванадесять язык прогнал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сударь говори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Это безрассудок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латов отвечае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Не знаю, к чему отнести, но спорить не смею и должен молча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англичане, видя между государя такую перемолвку, сейчас подвели его 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мому Аболону полведерскому и берут у того из одной руки Мортимерово ружь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из другой пистолю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Вот,-- говорят,-- какая у нас производительность,-- и подают ружь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сударь на  Мортимерово  ружье посмотрел спокойно, потому  что  у нег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е в Царском Селе есть, а они потом дают ему пистолю и говоря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Это  пистоля  неизвестного,  неподражаемого  мастерства  --  ее  наш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рал у разбойничьего атамана в Канделабрии из-за пояса выдерну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сударь взглянул на пистолю и наглядеться не може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захался ужасн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Ах, ах, ах,-- говорит,-- как это так... как это даже можно так тонк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делать! -- И к Платову по-русски оборачивается и говорит: -- Вот если  бы 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ня был хотя один такой мастер в  России, так я  бы  этим весьма счастливы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л и гордился, а того мастера сейчас же благородным бы сдела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Платов на эти слова в ту же минуту опустил правую руку в свои больши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аровары  и тащит  оттуда  ружейную  отвертку.  Англичане  говорят: "Это  н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оряется", а он, внимания  не обращая, ну замок  ковырять.  Повернул  раз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ернул два -- замок и вынулся. Платов  показывает  государю собачку, а та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самом сугибе сделана русская надпись: "Иван Москвин во граде Туле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нгличане удивляются и друг дружку поталкиваю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Ох-де, мы маху дали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государь Платову грустно говори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Зачем ты их очень сконфузил, мне их теперь очень жалко. Поеде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ели опять в ту же двухсестную карету и поехали, и государь в этот ден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 бале  был, а Платов еще 6ольший  стакан кислярки выдушил и  спал крепки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зачьим сно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ыло ему и радостно, что он англичан оконфузил, а тульского мастера  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чку  вида  поставил, но было и досадно: зачем  государь  под  такой случа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гличан сожалел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Через что это государь огорчился? -- думал Платов,  -- совсем того  н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имаю",--  и в  таком рассуждении  он два раза вставал,  крестился и водк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ил, пока насильно на себя крепкий сон наве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англичане же в  это самое  время  тоже  не  спали, потому  что  и  и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вертело. Пока государь на бале веселился,  они ему  такое  новое удивлени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строили, что у Платова всю фантазию отнял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lang w:val="ru-RU"/>
        </w:rPr>
      </w:pPr>
      <w:bookmarkStart w:id="2" w:name="3"/>
      <w:bookmarkEnd w:id="2"/>
      <w:r>
        <w:rPr>
          <w:rFonts w:cs="Times New Roman" w:ascii="Times New Roman" w:hAnsi="Times New Roman"/>
          <w:lang w:val="ru-RU"/>
        </w:rPr>
        <w:t>ГЛАВА ТРЕТЬ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другой день, как Платов к государю с  добрым утром явился, тот ему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вори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 Пусть  сейчас  заложат  двухсестную  карету,  и   поедем   в  новы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нсткамеры смотре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латов  даже  осмелился  доложить, что не  довольно ли, мол, чужеземны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дукты смотреть  и  не лучше ли к себе  в  Россию собираться, но  государ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вори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 Нет,  я  еще желаю другие новости видеть: мне  хвалили,  как  у них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вый сорт сахар делаю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ехали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нгличане всє государю  показывают:  какие у них разные первые сорта, 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тов смотрел, смотрел да вдруг говори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А покажите-ка нам ваших заводов сахар молво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 англичане  и   не  знают,  что  это  такое  молво.  Перешептываютс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мигиваются, твердят друг дружке: "Молво, молво", а понять  не могут, чт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 у  нас такой сахар делается, и должны сознаться,  что  у них  все сахар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ть, а "молва" не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латов говори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Ну, так и нечем хвастаться. Приезжайте к нам, мы вас  напоим  чаем с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им молво Бобринского завод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государь его за рукав дернул и тихо сказал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Пожалуйста, не порть мне политик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огда англичане позвали государя  в самую  последнюю кунсткамеру, где 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х со всего света собраны  минеральные камни и  нимфозории, начиная с само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громнейшей египетской  керамиды до закожной блохи,  которую  глазам  виде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возможно, а угрызение ее между кожей и тело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сударь поеха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смотрели керамиды и всякие чучелы и выходят вон, а Платов думает себе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Вот, слава богу, все благополучно: государь ничему не удивляется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 только пришли в  самую последнюю,  комнату, а тут стоят их рабочие 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ужурных жилетках и в фартуках и держат поднос, на котором ничего не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сударь вдруг и удивился, что ему подают пустой поднос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Что это такое значит? -- спрашивает; а аглицкие мастера отвечаю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Это вашему величеству наше покорное поднесени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Что же это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А вот, -- говорят, -- изволите видеть сориночку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сударь посмотрел  и видит: точно,  лежит на серебряном подносе  сама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ошечная соринк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Работники говоря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Извольте пальчик послюнить и ее на ладошку взя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На что же мне эта соринка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Это, -- отвечают, -- не соринка, а нимфозори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Живая она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 Никак нет,-- отвечают,-- не живая, а из чистой из  аглицкой стали 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ображении  блохи  нами  выкована, и  в середине в  ней  завод  и  пружин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вольте ключиком повернуть: она сейчас начнет дансе танцева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сударь залюбопытствовал и спрашивае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А где же ключик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англичане говоря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Здесь и ключ перед вашими очам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Отчего же,-- государь говорит,-- я его не вижу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Потому,-- отвечают,-- что это надо в мелкоскоп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дали  мелкоскоп,  и государь увидел, что возле блохи действительно 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носе ключик лежи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Извольте,--  говорят,--  взять ее на ладошечку  -- у нее  в  пузичк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водная дырка, а ключ семь поворотов имеет, и тогда она пойдет дансе..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силу  государь  этот  ключик  ухватил  и  насилу  его в  щепотке  мог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держать,  а  в  другую щепотку  блошку взял  и только  ключик  вставил, ка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чувствовал,  что  она  начинает  усиками  водить,   потом  ножками   стал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бирать, а  наконец  вдруг прыгнула  и  на одном  лету прямое дансе и дв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рояции в  сторону, потом  в  другую,  и  так  в  три верояции  всю каврил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нцевал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сударь  сразу же велел англичанам миллион дать, какими  сами  захотя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ньгами,-- хотят серебряными пятачками, хотят мелкими ассигнациям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нгличане попросили, чтобы им серебром отпустили, потому что в бумажках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ни толку не знают; а  потом сейчас и другую свою хитрость показали: блоху 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р подали, а футляра на нее не  принесли: без футляра же ни ее,  ни ключик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ржать нельзя, потому что затеряются и в сору их  так и выбросят.  А футляр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 нее у  них сделан из цельного  бриллиантового орех а--  и ей местечко  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редине выдавлено. Этого они не подали,  потому что футляры, говорят, будт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зенный, а у  них насчет  казенного строго,  хоть и  для государя -- нельз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ертвова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латов было очень рассердился, потому что, говори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Для чего такое мошенничество!  Дар сделали и миллион за то получил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 все  еще  недостаточно!  Футляр,--  говорит,--  всегда  при  всякой  вещ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надлежи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 государь говори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Оставь, пожалуйста, это не твое дело -- не порть мне политики. У них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ой обычай.-- И  спрашивает:  -- Сколько тот орех  стоит,  в  котором блох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стится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нгличане положили за это еще пять тысяч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сударь Александр Павлович сказал: "Выплатить", а сам опустил блошку 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т  орешек, а с  нею  вместе и  ключик, а  чтобы не потерять  самый  орех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устил  его в свою  золотую табакерку,  а  табакерку велел положить в  свою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рожную  шкатулку,  которая  вся  выстлана  преламутом  и,  рыбьей  костью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глицких же мастеров государь с честью отпустил и сказал им: "Вы есть первы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стера на всем свете, и мои люди супротив вас сделать ничего не могут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е  остались этим очень довольны, а Платов ничего против слов  государ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изнести не мог. Только взял мелкоскоп да, ничего не говоря, себе в карман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устил, потому что "он  сюда же,-- говорит,-- принадлежит, а денег вы и без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го у нас много взяли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сударь, этого не знал до самого приезда в Россию, а уехали они скоро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тому  что  у государя от военных  дел  сделалась  меланхолия  и он захоте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уховную  исповедь  иметь в Таганроге  у  попа Федота[2]. Дорогой  у  них  с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товым  очень  мало  приятного разговора  было, потому  они совсем  разных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слей  сделались:  государь так  соображал, что  англичанам  нет  равных  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кусстве, а Платов  доводил,  что  и  наши на что  взглянут  --  всє  могу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делать, но только им  полезного ученья нет. И представлял  государю, что  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глицких   мастеров   совсем  на   все   другие   правила  жизни,  науки  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довольствия, и  каждый человек у них  себе все абсолютные  обстоятельств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д собою имеет, и через то в нем совсем другой смыс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сударь этого  не  хотел долго слушать, а  Платов, видя это,  не  ста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иливаться. Так они и ехали молча, только Платов на каждой станции выйдет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досады квасной  стакан водки  выпьет,  соленым бараночком закусит, закури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ою корешковую трубку,  в которую сразу целый фунт Жукова табаку входило, 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том сядет и сидит рядом с царем  в карете молча.  Государь  в одну сторон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ядит, а  Платов в другое окно  чубук  высунет и дымит на ветер.  Так они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ехали до Петербурга, а к попу Федоту государь Платова уже совсем не взя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Ты,--  говорит,-- к духовной  беседе  невоздержен и  так очень мног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ришь, что у меня от твоего дыму в голове копоть стои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латов  остался  с обидою и лег дома на досадную укушетку, да так все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жал да покуривал Жуков табак без перестач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lang w:val="ru-RU"/>
        </w:rPr>
      </w:pPr>
      <w:bookmarkStart w:id="3" w:name="4"/>
      <w:bookmarkEnd w:id="3"/>
      <w:r>
        <w:rPr>
          <w:rFonts w:cs="Times New Roman" w:ascii="Times New Roman" w:hAnsi="Times New Roman"/>
          <w:lang w:val="ru-RU"/>
        </w:rPr>
        <w:t>ГЛАВА ЧЕТВЕРТА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Удивительная блоха из аглицкой вороненой стали оставалась  у Александр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вловича в шкатулке под рыбьей костью, пока он скончался в Таганроге, отда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е  попу  Федоту,  чтобы  сдал  после,  государыне,  когда  она  успокоит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мператрица Елисавета Алексеевна  посмотрела блохины верояции и усмехнулас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 заниматься ею не стал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 Мое,--  говорит,--  теперь дело вдовье,  и мне  никакие  забавы  н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льстительны,-- а вернувшись в Петербург, передала эту  диковину со  всем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ыми драгоценностями в наследство новому государю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мператор Николай Павлович поначалу тоже никакого внимания на блоху  н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тил, потому что при  восходе его  было смятение, но потом один  раз ста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сматривать доставшуюся ему от брата шкатулку и достал  из нее табакерк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из табакерки бриллиантовый орех, и в нем нашел стальную блоху, которая уж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вно  не  была заведена и потому  не  действовала,  а  лежала  смирно,  ка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ченела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сударь посмотрел и удивил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Что это еще  за пустяковина и к чему она тут у  моего брата  в тако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хранении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дворные хотели выбросить, но государь говори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Нет, это что-нибудь значи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звали от Аничкина моста из противной аптеки химика,  который на самых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лких весах яды взвешивал, и ему показали, а тот сейчас взял блоху, положи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 язык и говорит: "Чувствую хлад,  как от крепкого металла". А потом зубо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е слегка помял и объявил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 Как вам угодно,  а  это  не настоящая  блоха, а нимфозория,  и  о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творена из металла, и работа эта не наша, не русска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сударь велел сейчас разузнать: откуда это и что такое означает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Бросились смотреть в дела и в списки,-- но  в делах ничего не записан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ли того, другого  спрашивать,--  никто  ничего не знает. Но, по  счастью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нской казак Платов был  еще жив и даже все еще на своей досадной  укушетк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жал  и трубку  курил. Он  как услыхал, что  во  дворце такое беспокойство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йчас с  укушетки  поднялся, трубку  бросил и  явился  к  государю  во всех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денах. Государь говори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Что тебе, мужественный старик, от меня надобно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Платов отвечае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Мне, ваше величество, ничего для себя не надо,  так как я пью-ем чт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чу  и  всем  доволен,  а  я,--  говорит,--  пришел  доложить  насчет  это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мфозории,  которую отыскали: это,-- говорит,--  так  и так было, и вот ка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исходило при моих глазах в Англии,-- и тут при ней есть ключик,  а у мен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ть их же мелкоскоп, в который можно его видеть, и сим ключом через пузичк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у  нимфозориюы  можно  завести,  и  она  будет  скакать   в  каком  угодн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странстве и в стороны верояции дела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вели, она и пошла прыгать, а Платов говори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Это,-- говорит,-- ваше величество,  точно, что работа очень тонкая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тересная, но только  нам этому  удивляться  с одним  восторгом  чувств  н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едует,  а  надо  бы  подвергнуть  ее  русским  пересмотрам  в Туле  или  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стербеке,--  тогда еще Сестрорецк  Сестербеком  звали,-- не могут  ли наш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стера сего превзойти, чтобы англичане над русскими не предвозвышалис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сударь Николай Павлович в своих  русских людях  был очень уверенный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какому иностранцу уступать не любил, он и ответил Платову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 Это ты, мужественный старик, хорошо говоришь,  и я  тебе  это  дел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ручаю  поверить. Мне эта коробочка все равно  теперь при моих  хлопотах н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ужна, а ты возьми ее с собою и на  свою досадную укушетку больше не ложис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поезжай  на тихий Дон  и поведи там с моими донцами междоусобные разговоры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чет их жизни и преданности и что им нравится. А когда  будешь ехать через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улу,  покажи моим  тульским  мастерам  эту нимфозорию,  и  пусть они о  не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умают. Скажи  им от меня, что брат мой этой вещи удивлялся и чужих людей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торые делали нимфозорию, больше всех хвалил, а я на своих надеюсь, что он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кого не хуже. Они моего слова не проронят и что-нибудь сделаю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lang w:val="ru-RU"/>
        </w:rPr>
      </w:pPr>
      <w:bookmarkStart w:id="4" w:name="5"/>
      <w:bookmarkEnd w:id="4"/>
      <w:r>
        <w:rPr>
          <w:rFonts w:cs="Times New Roman" w:ascii="Times New Roman" w:hAnsi="Times New Roman"/>
          <w:lang w:val="ru-RU"/>
        </w:rPr>
        <w:t>ГЛАВА ПЯТА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латов взял стальную блоху, и как поехал через Тулу на  Дон, показал е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ульским оружейникам и слова государевы им передал, а потом спрашивае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Как нам теперь быть, православные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ружейники отвечаю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 Мы,  батюшка,  милостивое  слово государево чувствуем и никогда ег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быть не можем за то, что он на своих людей надеется, а как нам в настояще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учае быть,  того мы в  одну  минуту сказать не можем, потому что  аглицка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цыя тоже не глупая,  а довольно даже хитрая, и искусство в  ней  с больши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мыслом.  Против  нее,--  говорят,--  надо  взяться  подумавши  и  с  божьи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лагословением. А  ты,  если твоя  милость, как и государь наш, имеешь к на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верие, поезжай к себе на тихий Дон, а нам эту блошку оставь, как она ест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 футляре и в золотой царской  табакерочке. Гуляй себе по  Дону и  заживля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ны, которые принял за отечество, а  когда назад будешь через Тулу ехать,-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тановись  и  спосылай  за  нами:  мы к  той  поре,  бог  даст,  что-нибуд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думае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латов не совсем доволен  был тем, что туляки так много времени требую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притом не говорят ясно: что такое  именно они надеются устроить. Спрашива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н их так и  иначе и на все  манеры с ними  хитро  по-донски заговаривал; н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уляки  ему в  хитрости  нимало не уступили, потому что имели  они сразу  ж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ой  замысел, по которому не надеялись даже, чтобы  и Платов им поверил, 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тели прямо свое смелое воображение исполнить, да тогда и отда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воря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 Мы  еще и  сами  не  знаем,  что учиним,  а  только  будем  на бог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деяться, и авось слово царское ради нас в постыждении не буде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ак и Платов умом виляет, и туляки тож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латов  вилял, вилял, да увидал, что туляка ему не перевилять, подал и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акерку с нимфозорией и говори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Ну, нечего делать, пусть,-- говорит,-- будет по-вашему; я вас  знаю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ие  вы, ну, одначе,  делать  нечего,--  я  вам верю, но  только смотрит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риллиант  чтобы  не  подменить и аглицкой  тонкой работы  не испортьте,  д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долго возитесь, потому что  я шибко езжу: двух недель не пройдет, как я  с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ихого Дона опять в Петербург поворочу,-- тогда мне чтоб непременно было чт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сударю показа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ружейники его вполне успокоили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Тонкой работы,-- говорят,-- мы не, повредим и бриллианта не обменим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 две  недели  нам  времени  довольно,  а  к  тому   случаю,   когда  назад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звратишься,  будет   тебе  что-нибудь  государеву   великолепию  достойно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тави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что именно, этого так-таки и не сказал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</w:t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lang w:val="ru-RU"/>
        </w:rPr>
      </w:pPr>
      <w:bookmarkStart w:id="5" w:name="6"/>
      <w:bookmarkEnd w:id="5"/>
      <w:r>
        <w:rPr>
          <w:rFonts w:cs="Times New Roman" w:ascii="Times New Roman" w:hAnsi="Times New Roman"/>
          <w:lang w:val="ru-RU"/>
        </w:rPr>
        <w:t>ГЛАВА ШЕСТА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латов из Тулы уехал, а оружейники три человека, самые искусные из них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ин косой  левша,  на  щеке пятно  родимое, а  на висках волосья при учень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драны, попрощались с товарищами и с своими домашними  да, ничего никому н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азывая, взяли сумочки, положили туда что  нужно  съестного  и  скрылись из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рода.ы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Заметили за ними  только то, что они пошли не в Московскую заставу, а 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тивоположную, киевскую сторону, и думали, что они пошли в Киев почивающи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годникам  поклониться  или посоветовать там  с  кем-нибудь из  живых святых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жей, всегда пребывающих в Киеве в изобили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 это  было  только близко к истине, а не  самая истина. Ни время,  н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тояние не дозволяли тульским мастерам сходить в три недели пешком в Кие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  еще потом успеть сделать посрамительную для аглицкой нации работу. Лучш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 они могли сходить помолиться в  Москву,  до которой  всего "два девяност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рст", а святых угодников  и там почивает немало.  А в  другую сторону,  д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ла, такие  же "два девяносто", да за Орел до Киева снова  еще добрых  пя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т  верст. Этакого  пути  скоро не сделаешь,  да  и  сделавши его, не скор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дохнешь -- долго еще будут ноги остекливши и руки трястис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ным даже думалось, что мастера набахвалили перед Платовым, а потом ка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обдумались, то и струсили и теперь совсем сбежали, унеся с собою и царскую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олотую  табакерку,  и бриллиант,  и наделавшую им хлопот  аглицкую стальную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лоху в футляр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днако  такое  предположение  было  тоже  совершенно  неосновательно 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достойно искусных людей, на которых теперь почивала надежда наци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lang w:val="ru-RU"/>
        </w:rPr>
      </w:pPr>
      <w:bookmarkStart w:id="6" w:name="7"/>
      <w:bookmarkEnd w:id="6"/>
      <w:r>
        <w:rPr>
          <w:rFonts w:cs="Times New Roman" w:ascii="Times New Roman" w:hAnsi="Times New Roman"/>
          <w:lang w:val="ru-RU"/>
        </w:rPr>
        <w:t>ГЛАВА СЕДЬМА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ляки, люди умные и сведущие в металлическом  деле, известны также ка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вые знатоки в религии. Их славою в этом отношении полна и родная земля,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же святой Афон: они не только мастера петь с вавилонами, но они знают, ка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ишется  картина  "вечерний звон", а если кто из  них посвятит себя большем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ужению и пойдет  в  монашество,  то  таковые слывут лучшими  монастырским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кономами, и из них выходят самые способные сборщики. На святом Афоне знаю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туляки -- народ  самый выгодный, и если бы  не  они,  то  темные  уголк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и, наверно,  не видали бы очень многих святостей отдаленного Востока, 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фон лишился бы многих полезных приношений  от русских щедрот и благочести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перь  "афонские туляки" обвозят святости  по всей нашей родине и мастерск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ирают  сборы  даже  там,  где  взять   нечего.   Туляк  полон  церковног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лагочестия и великий практик этого дела, а потому и те три мастера, которы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зялись поддержать Платова  и с ним всю Россию, не  делали ошибки, направяс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к  Москве, а  на юг.  Они шли  вовсе не в Киев,  а к  Мценску, к уездном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роду Орловской губернии, в котором стоит древняя "камнесеченная" икона св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колая; приплывшая  сюда в  самые древние времена на  большом  каменном  ж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есте по реке Зуше. Икона  эта вида "грозного  и престрашного" -- святител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р-Ликийских  изображен на  ней  "в  рост",  весь  одеян  сребропозлащенно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еждой,  а лицом темен  и  на одной  руке держит храм, а  в другой  меч  -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"военное  одоление".  Вот в этом  "одолении" и  заключался смысл  вещи:  св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колай вообще покровитель торгового и  военного дела, а "мценский Никола" 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обенности, и ему-то  туляки  и  пошли поклониться. Отслужили они молебен 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мой иконы, потом у каменного креста и, наконец, возвратились домой "нощию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,  ничего  никому  не рассказывая,  принялись  за дело в  ужасном  секрет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шлись они  все трое в один домик к  левше, двери заперли, ставни  в  окнах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рыли, перед Николиным образом лампадку затеплили и начали работа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День, два, три  сидят и никуда  не выходят, все молоточками потюкиваю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ют что-то такое, а что куют -- ничего неизвестн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м любопытно, а никто ничего не может  узнать,  потому что работающи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чего не сказывают и наружу не показываются. Ходили  к домику разные  люд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учались в двери под разными видами,  чтобы огня или соли попросить, но тр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кусника  ни  на  какой  спрос  не  отпираются,  и  даже  чем  питаются  -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известно. Пробовали их пугать, будто по соседству дом горит,-- не выскочу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  в перепуге и не объявится ли тогда, что  ими выковано, но ничто не брал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их хитрых мастеров; один раз только левша высунулся по плечи и крикнул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Горите себе, а нам  некогда,--  и опять свою щипаную голову спрятал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вню захлопнул, и за свое дело приняли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олько сквозь малые щелочки было видно, как внутри дома огонек блести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 слышно, что тонкие молоточки по звонким наковальням вытюкиваю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ловом, все дело  велось в таком  страшном  секрете,  что ничего нельз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ло  узнать, и притом продолжалось оно до самого возвращения казака Платов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тихого Дона к государю, и во все это время мастера ни  с кем не видались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разговаривал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lang w:val="ru-RU"/>
        </w:rPr>
      </w:pPr>
      <w:bookmarkStart w:id="7" w:name="8"/>
      <w:bookmarkEnd w:id="7"/>
      <w:r>
        <w:rPr>
          <w:rFonts w:cs="Times New Roman" w:ascii="Times New Roman" w:hAnsi="Times New Roman"/>
          <w:lang w:val="ru-RU"/>
        </w:rPr>
        <w:t>ГЛАВА ВОСЬМА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латов ехал очень спешно  и с церемонией: сам он сидел в коляске, а  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злах два свистовые казака с нагайками по обе стороны ямщика садились и та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го и поливали без  милосердия, чтобы  скакал. А если какой казак задремл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тов его сам  из коляски ногою  ткнет,  и  еще злее  понесутся.  Эти  меры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буждения действовали до того успешно, что нигде лошадей ни у одной станци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льзя  было  удержать,  а  всегда  сто  скачков  мимо  остановочного  мест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скакивали.  Тогда  опять  казак  над  ямщиком  обратно  сдействует,  и 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ъезду возворотят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ак они и в Тулу прикатили,-- тоже пролетели сначала сто скачков дальш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сковской  заставы,  а  потом  казак  сдействовал  над  ямщиком  нагайкою 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тную сторону,  и стали у  крыльца  новых  коней  запрягать. Платов же из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яски не вышел, а только велел свистовому как можно скорее привести к себ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стеровых, которым блоху остави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бежал один свистовой, чтобы шли как можно скорее  и несли ему работу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торою должны были англичан посрамить, и еще мало  этот свистовой  отбежал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Платов вдогонку за ним раз за разом новых шлет, чтобы как можно скорее.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сех свистовых разогнал и стал  уже простых людей из любопытной публик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ылать, да даже и сам от нетерпения  ноги из коляски  выставляет  и сам о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терпеливости бежать хочет, а зубами так  и скрипит --  все ему еще нескор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казывает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ак в тогдашнее время все  требовалось очень в  аккурате и  в скорост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бы ни одна минута для русской полезности не пропадал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lang w:val="ru-RU"/>
        </w:rPr>
      </w:pPr>
      <w:bookmarkStart w:id="8" w:name="9"/>
      <w:bookmarkEnd w:id="8"/>
      <w:r>
        <w:rPr>
          <w:rFonts w:cs="Times New Roman" w:ascii="Times New Roman" w:hAnsi="Times New Roman"/>
          <w:lang w:val="ru-RU"/>
        </w:rPr>
        <w:t>ГЛАВА ДЕВЯТА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льские мастера, которые удивительное дело делали, в это время как раз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лько  свою работу  оканчивали.  Свистовые  прибежали к ним  запыхавшись, 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стые  люди  из любопытной публики -- те и вовсе не добежали, потому что с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привычки по дороге ноги рассыпали  и повалилися, а потом от  страха, чтобы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глядеть на Платова, ударились домой да где попало спряталис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вистовые же как прискочили, сейчас вскрикнули  и как видят, что те  н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пирают, сейчас без церемонии рванули болты у ставень, но болты были  таки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епкие, что нимало  не подались, дернули двери, а двери изнутри заложены 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убовый засов. Тогда свистовые взяли с улицы бревно, поддели  им на пожарны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нер под кровельную застреху  да всю  крышу с  маленького  домика  сразу 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оротили.  Но  крышу  сняли,  да и  сами  сейчас  повалилися,  потому что 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стеров в их тесной хороминке от безотдышной работы в воздухе такая  потна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ираль сделалась, что непривычному  человеку  с  свежего поветрия  и одног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а нельзя было продохну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слы закричали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Что  же вы, такие-сякие, сволочи, делаете,  да  еще  этакою спиралью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шибать смеете! Или в вас после этого бога нет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те отвечаю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Мы сейчас, последний гвоздик заколачиваем и, как  забьем, тогда наш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у вынесе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послы говоря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Он нас до того часу живьем съест и на помин души не остави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 мастера отвечаю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Не успеет  он вас поглотить, потому  вот пока вы тут говорили, у нас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же и этот последний гвоздь заколочен. Бегите и скажите, что сейчас несе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вистовые побежали, но  не с уверкою: думали, что мастера их обманут; 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тому бежат,  бежат да оглянутся; но мастера  за ними шли и так очень скор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пешали, что даже не вполне как следует  для явления важному лицу оделис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 на ходу  крючки в кафтанах  застегивают.  У двух у них в руках  ничего  н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лось, а  у  третьего,  у левши,  в зеленом  чехле  царская шкатулка с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глицкой стальной блохой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lang w:val="ru-RU"/>
        </w:rPr>
      </w:pPr>
      <w:bookmarkStart w:id="9" w:name="10"/>
      <w:bookmarkEnd w:id="9"/>
      <w:r>
        <w:rPr>
          <w:rFonts w:cs="Times New Roman" w:ascii="Times New Roman" w:hAnsi="Times New Roman"/>
          <w:lang w:val="ru-RU"/>
        </w:rPr>
        <w:t>ГЛАВА ДЕСЯТА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вистовые подбежали к Платову и говоря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Вот они сами здесь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латов сейчас к мастерам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Готово ли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Все,-- отвечают, -- готов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Подавай сюд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дал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экипаж уже запряжен, и  ямщик и  форейтор на месте.  Казаки сейчас ж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ядом с ямщиком уселись и нагайки над ним подняли и так замахнувши и держа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латов сорвал зеленый  чехол,  открыл шкатулку,  вынул из ваты  золотую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акерку, а из табакерки бриллиантовый орех,-- видит: аглицкая блоха  лежи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м какая была, а кроме ее ничего больше не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латов говори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Это что же такое? А где же ваша работа, которою  вы хотели  государ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ешить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ружейники отвечали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Тут и наша работ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латов спрашивае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В чем же она себя заключает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оружейники отвечаю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Зачем это объяснять? Всє здесь в вашем виду,-- и предусматривайт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латов плечами вздвигнул и закричал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Где ключ от блохи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А тут же,-- отвечают,-- Где блоха, тут и ключ, в одном орех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Хотел Платов взять ключ, но пальцы у него были куцапые: ловил, ловил,-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как  не мог ухватить  ни блохи, ни ключика от  ее  брюшного завода и вдруг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ердился и начал ругаться словами на казацкий манер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ричал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 Что вы,  подлецы, ничего  не  сделали,  да  еще,  пожалуй, всю вещ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ртили! Я вам голову сниму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туляки ему в отве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Напрасно так нас обижаете,-- мы от вас, как от государева посла, вс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иды должны стерпеть, но только  за то, что вы в нас усумнились и подумал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удто  мы даже государево имя обмануть сходственны,-- мы вам  секрета  наше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ы теперь не скажем, а  извольте к государю отвезти -- он увидит, каковы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у него люди и есть ли ему за нас постыждени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Платов крикнул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Ну, так врете  же вы, подлецы, я с вами так не расстануся, а один из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с  со  мною в Петербург поедет,  и  я его  там допытаюся, какие есть  ваш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итрост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с этим протянул  руку, схватил своими куцапыми пальцами  за шиворото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сого левшу, так что у  того все крючочки от казакина отлетели, и кинул ег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себе в коляску в ног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Сиди,-- говорит,-- здесь до самого Петербурга вроде пубеля,-- ты мне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  всех ответишь.  А  вы,-- говорит свистовым,-- теперь гайда! Не  зевайт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бы послезавтра я в Петербурге у государя бы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астера ему только осмелились сказать за  товарища, что как же, мол, вы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го  от нас так  без тугамента увозите? ему нельзя будет назад следовать!  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тов  им вместо ответа  показал кулак --  такой страшный,  бугровый и вес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рубленный, кое-как сросся -- и, погрозивши, говорит: "Вот вам тугамент!" 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закам говори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Гайда, ребята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азаки,  ямщики и  кони  --  все  враз заработало и  умчали  левшу  без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угамента,  а  через  день, как  приказал  Платов,  так его  и  подкатили  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судареву дворцу и даже, расскакавшись как следует, мимо колонн проехал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латов  встал, подцепил  на себя  ордена и  пошел к государю,  а косог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вшу велел свистовым казакам при подъезде караули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lang w:val="ru-RU"/>
        </w:rPr>
      </w:pPr>
      <w:bookmarkStart w:id="10" w:name="11"/>
      <w:bookmarkEnd w:id="10"/>
      <w:r>
        <w:rPr>
          <w:rFonts w:cs="Times New Roman" w:ascii="Times New Roman" w:hAnsi="Times New Roman"/>
          <w:lang w:val="ru-RU"/>
        </w:rPr>
        <w:t>ГЛАВА ОДИННАДЦАТА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латов  боялся к  государю  на глаза  показаться,  потому  что  Никола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влович был ужасно  какой замечательный и  памятный  -- ничего  не забыва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тов знал, что он непременно его о блохе спросит. И вот он хоть никакого 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ете неприятеля не пугался, а  тут струсил: вошел во  дворец со шкатулочкою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 потихонечку  ее в зале за печкой и  поставил. Спрятавши шкатулку,  Плато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тал к государю в кабинет и  начал поскорее докладывать, какие у казако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 тихом Дону  междоусобные  разговоры.  Думал  он так: чтобы этим государ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нять, и  тогда,  если государь  сам вспомнит и  заговорит про  блоху, над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ать  и  ответствовать,  а если  не  заговорит,  то  промолчать;  шкатулк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бинетному  камердинеру  велеть спрятать,  а  тульского левшу в  крепостно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замат без сроку посадить, чтобы посидел там до времени, если понадобит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 государь Николай Павлович  ни о чем не забывал, и чуть Платов насче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ждоусобных разговоров кончил, он его сейчас же и спрашивае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А что же, как  мои тульские мастера против аглицкой  нимфозории себ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авдали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латов отвечал в том роде, как ему дело казалос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Нимфозория,-- говорит,-- ваше величество, все в том же пространств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 я ее  назад привез, а  тульские  мастера ничего удивительнее  сделать  н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гл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сударь ответил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Ты -- старик мужественный, а этого, что ты мне докладываешь, быть н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же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латов стал его уверять и рассказал,  как все дело было, и как досказа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 того,  что туляки  просили его блоху государю  показать, Николай Павлович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го по плечу хлопнул и говори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 Подавай  сюда.  Я  знаю,  что  мои  меня  не могут  обманывать. Ту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-нибудь сверх понятия сделан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lang w:val="ru-RU"/>
        </w:rPr>
      </w:pPr>
      <w:bookmarkStart w:id="11" w:name="12"/>
      <w:bookmarkEnd w:id="11"/>
      <w:r>
        <w:rPr>
          <w:rFonts w:cs="Times New Roman" w:ascii="Times New Roman" w:hAnsi="Times New Roman"/>
          <w:lang w:val="ru-RU"/>
        </w:rPr>
        <w:t>ГЛАВА ДВЕНАДЦАТА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ынесли из-за  печки шкатулку, сняли  с нее  суконный  покров,  откры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олотую табакерку и бриллиантовый  орех,-- а в нем блоха лежит, какая прежд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ла и как лежал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сударь посмотрел и сказал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Что за  лихо! -- Но веры своей в русских мастеров не убавил, а веле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звать свою любимую дочь Александру Николаевну и приказал ей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У тебя на  руках персты тонкие  --  возьми маленький ключик и завед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корее в этой нимфозории брюшную машинк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нцесса стала крутить ключиком, и блоха сейчас усиками зашевелила, н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гами  не  трогает. Александра Николаевна весь завод натянула, а нимфозори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-таки ни дансе не танцует и ни одной верояции, как прежде, не выкидывае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латов весь позеленел и закричал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Ах они, шельмы собаческие! Теперь понимаю, зачем они ничего  мне та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азать не хотели. Хорошо еще, что я одного ихнего дурака с собой захвати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  этими словами  выбежал  на подъезд, словил левшу  за волосы  и нача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уда-сюда трепать так, что клочья полетели. А тот, когда его Платов переста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ить, поправился и говори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У меня и так  все  волосья  при  учебе выдраны, а не знаю теперь, з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ую надобность надо мною такое повторение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Это за то,-- говорит Платов,-- что я на вас надеялся и заручался,  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 редкостную вещь испортил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Левша отвечае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Мы много довольны, что ты  за нас ручался,  а испортить мы ничего н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ртили: возьмите, в самый сильный мелкоскоп смотрит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латов  назад  побежал   про  мелкоскоп  сказывать,   а  левше   тольк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грозился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Я тебе,-- говорит,-- такой-сякой-этакой, еще зада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велел свистовым, чтобы левше еще  крепче локти назад закрутить, а са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нимается по ступеням, запыхался и читает молитву:  "Благого  царя  блага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ти, пречистая и чистая",  и дальше, как надобно. А царедворцы, которые  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упенях стоят, все от него отворачиваются, думают:  попался Платов и сейчас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го из дворца вон погонят,-- потому они его терпеть не могли за храброс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lang w:val="ru-RU"/>
        </w:rPr>
      </w:pPr>
      <w:bookmarkStart w:id="12" w:name="13"/>
      <w:bookmarkEnd w:id="12"/>
      <w:r>
        <w:rPr>
          <w:rFonts w:cs="Times New Roman" w:ascii="Times New Roman" w:hAnsi="Times New Roman"/>
          <w:lang w:val="ru-RU"/>
        </w:rPr>
        <w:t>ГЛАВА ТРИНАДЦАТА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ак довел Платов левшины слова государю, тот сейчас с радостию говори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Я знаю, что  мои  русские люди меня не обманут.-- И  приказал пода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лкоскоп на подушк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 ту  же минуту мелкоскоп был подан, и государь взял блоху и положил е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  стекло сначала  кверху спинкою,  потом бочком, потом пузичком,-- слово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азать, на все  стороны ее повернули,  а видеть нечего. Но  государь  и ту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оей веры не потерял, а только сказал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 Привести  сейчас  ко  мне  сюда  этого  оружейника,  который  вниз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ходит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латов докладывае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Его  бы приодеть  надо  -- он в чем  был взят, и теперь очень в зло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д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государь отвечае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Ничего -- ввести как он ес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латов говори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Вот иди теперь сам, такой-этакой, перед очами государю отвечай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левша отвечае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Что ж, такой и пойду, и отвеч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дет в чем был: в опорочках, одна штанина в  сапоге, другая мотается, 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зямчик  старенький,   крючочки  не  застегаются,   порастеряны,  а  шиворо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орван; но ничего, не конфузит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"Что же такое? -- думает. -- Если государю угодно меня видеть, я должен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дти; а если при мне  тугамента нет, так я тому не  причинен и скажу, отчег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 дело было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ак взошел левша и поклонился, государь ему сейчас и говори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 Что это такое, братец, значит, что мы и так и  этак смотрели, и под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лкоскоп клали, а ничего замечательного не усматриваем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левша отвечае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Так ли вы, ваше величество, изволили смотреть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ельможи ему кивают:  дескать, не так  говоришь! а он  не понимает, ка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до по-придворному, с лестью или с хитростью, а говорит прост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сударь говори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Оставьте над ним мудрить,-- пусть его отвечает, как он умее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сейчас ему пояснил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Мы,-- говорит,-- вот  как клали,-- И положил блоху  под мелкоскоп.-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мотри,-- говорит,-- сам -- ничего не видн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Левша отвечае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Этак,  ваше  величество, ничего и невозможно видеть, потому что наш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а против такого размера гораздо секретне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сударь вопросил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А как же надо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 Надо,-- говорит,--  всего  одну  ее  ножку  в подробности под  вес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лкоскоп  подвести  и  отдельно  смотреть на всякую  пяточку,  которой  о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упае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милуй, скажи,-- говорит государь,-- это уже очень сильно мелко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А что же делать,--  отвечает левша,-- если  только так нашу работу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тить можно: тогда все и удивление окажет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ложили,  как  левша сказал, и государь  как  только глянул в  верхне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екло, так весь и просиял --  взял левшу, какой он был неубранный и в пыли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умытый, обнял  его  и  поцеловал,  а потом  обернулся ко всем придворным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казал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Видите, я лучше всех знал, что мои русские меня не обманут. Глядите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жалуйста: ведь они, шельмы, аглицкую блоху на подковы подковали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lang w:val="ru-RU"/>
        </w:rPr>
      </w:pPr>
      <w:bookmarkStart w:id="13" w:name="14"/>
      <w:bookmarkEnd w:id="13"/>
      <w:r>
        <w:rPr>
          <w:rFonts w:cs="Times New Roman" w:ascii="Times New Roman" w:hAnsi="Times New Roman"/>
          <w:lang w:val="ru-RU"/>
        </w:rPr>
        <w:t>ГЛАВА ЧЕТЫРНАДЦАТА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тали все подходить  и смотреть: блоха  действительно была на  все ног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кована  на  настоящие  подковы,  а левша  доложил, что  и это еще не  вс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дивительно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Если  бы,-- говорит,-- был лучше мелкоскоп, который в пять миллионо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величивает,  так  вы  изволили  бы,--  говорит,-- увидать,  что  на  каждо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ковинке мастерово имя выставлено: какой русский мастер ту подковку дела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И твое имя тут есть? -- спросил государ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Никак нет,-- отвечает левша,-- моего одного и не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Почему же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 А потому,--  говорит,-- что  я  мельче  этих  подковок  работал:  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воздики выковывал, которыми подковки забиты,--  там  уже  никакой мелкоскоп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зять не може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сударь спросил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Где же ваш мелкоскоп, с которым вы могли произвести это удивление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левша ответил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Мы люди бедные и по бедности своей мелкоскопа  не имеем, а у нас та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з пристрелявш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 и  другие  придворные, видя,  что левши дело выгорело,  начали ег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овать, а Платов ему сто рублей дал и говори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Прости меня, братец, что я тебя за волосья отодра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Левша отвечае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Бог простит,-- это нам не впервые такой снег на голов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 больше  и  говорить  не  стал,  да  и  некогда  ему было  ни  с  ке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говаривать,  потому  что  государь  приказал  сейчас же  эту  подкованную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мфозорию  уложить и отослать  назад  в Англию  -- вроде подарка, чтобы та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яли, что нам это не удивительно. И велел государь, чтобы вез блоху особы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рьер, который на все языки учен, а при нем чтобы и левша находился и чтобы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н сам англичанам мог показать работу и каковые у нас в Туле мастера ес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латов его перекрести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Пусть,  --  говорит, -- над тобою будет благословение, а на дорогу 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бе моей  собственной кисляркя  пришлю.  Не  пей мало, не  пей много, а пе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ственн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ак и сделал -- присла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граф Кисельвроде велел, чтобы обмыли  левшу в Туляковских всенародных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анях, остригли в  парикмахерской  и одели  в  парадный кафтан с придворног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вчего, для того, дабы похоже было, будто и на  нем какой-нибудь жалованны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ин ес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ак  его  таким  манером  обформировали,   напоили  на  дорогу  чаем  с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товскою кисляркою, затянули ременным поясом  как можно  туже, чтобы кишк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тряслись, и повезли в Лондон. Отсюда с левшой и пошли заграничные виды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lang w:val="ru-RU"/>
        </w:rPr>
      </w:pPr>
      <w:bookmarkStart w:id="14" w:name="15"/>
      <w:bookmarkEnd w:id="14"/>
      <w:r>
        <w:rPr>
          <w:rFonts w:cs="Times New Roman" w:ascii="Times New Roman" w:hAnsi="Times New Roman"/>
          <w:lang w:val="ru-RU"/>
        </w:rPr>
        <w:t>ГЛАВА ПЯТНАДЦАТА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Ехали  курьер с левшою очень скоро, так  что  от Петербурга до  Лондо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где отдыхать  не останавливались, а только на каждой станции пояса на один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чок еще уже  перетягивали, чтобы кишки  с легкими не перепутались; но ка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вше после  представления  государю,  по платовскому  приказанию, от  казны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нная порция вволю полагалась,  то он, не евши, этим одним себя поддержива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на всю Европу русские песни  пел, только припев делал по-иностранному: "А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юли -- се тре жули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урьер  как  привез  его  в  Лондон,  так  появился кому надо  и  отда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катулку,  а левшу  в  гостинице  в номер посадил,  но ему тут  скоро скучн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ло, да и есть захотелось. Он постучал  в дверь и показал услужающему себ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рот, а тот сейчас его и свел в пищеприемную комнат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ел тут левша за стол и сидит, а как чего-нибудь поаглицки спросить  -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умеет. Но  потом  догадался:  опять просто по столу перстом постучит да 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т себе покажет, -- англичане догадываются и подают, только не всегда того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надобно,  но он что ему не подходящее не  принимает.  Подали ему  ихнег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готовления  горячий студинг  в огне, -- он говорит: "Это я не знаю, чтобы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ое можно  есть", и вкушать  не стал; они ему переменили и другого кушань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вили.  Также и водки их пить не  стал,  потому что она зеленая -- врод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будто  купоросом заправлена, а  выбрал, что  всего натуральнее,  и  жде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рьера в прохладе за баклажечкой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те лица, которым курьер нимфозорию сдал, сию же минуту ее рассмотре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амый сильный мелкоскоп  и сейчас в публицейские ведомости описание, чтобы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втра же на всеобщее известие клеветон выше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А самого этого мастера,-- говорят,-- мы сейчас хотим виде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урьер  их  препроводил в номер, а оттуда в пищеприемную  залу, где наш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вша порядочно уже подрумянился, и говорит: "Вот он!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нгличане левшу сейчас хлоп-хлоп по плечу и как ровного себе-- за рук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"Камрад,--  говорят,--  камрад -- хороший мастер,-- разговаривать с тобой с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ременем, после будем, а теперь выпьем за твое благополучие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просили  много вина, и левше  первую чарку, а  он с вежливостью первы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ить не стал: думает, -- может быть, отравить с досады хотит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Нет, -- говорит,-- это не порядок: и  в Польше нет хозяина больше,-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ми вперед кушайт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нгличане всех вин перед ним опробовали  и тогда ему стали наливать. Он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тал, левой рукой перекрестился и за всех их здоровье выпи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ни заметили, что он левой рукою крестится, и спрашивают у курьера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Что он -- лютеранец или протестантист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урьер отвечае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Нет, он не лютеранец и не протестантист, а русской веры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А зачем же он левой рукой крестится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урьер сказал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Он -- левша и все левой рукой делае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нгличане еще  больше стали удивляться  --  и начали накачивать вином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вшу и курьера  и так целые  три  дня обходилися, а потом говорят:  "Тепер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вольно". По симфону воды с  ерфиксом  приняли  и, совсем освежевши, нача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прашивать левшу: где он и чему учился и до каких пор арифметику знает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Левша отвечае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 Наша наука простая: но  Псалтирю да по Полусоннику, а арифметики мы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мало не знае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нгличане переглянулись и говоря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Это удивительн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Левша им отвечае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У нас это так повсеместн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А что же это,-- спрашивают,-- за книга в России "Полусонник"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 Это,-- говорит,--  книга,  к  тому относящая,  что если в  Псалтир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-нибудь насчет  гаданья  царь  Давид  неясно  открыл,  то  в  Полусонник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гадывают дополнени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ни говоря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Это  жалко, лучше  бы, если  б вы из  арифметики  по крайности  хо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тыре  правила сложения, знали, то,  бы вам было гораздо пользительнее, че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сь Полусонник. Тогда бы вы могли  сообразить,  что  в каждой-машине расче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лы  есть;  а то вот  хоша вы  очень в руках  искусны, а не сообразили, чт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ая  малая  машинка,  как  в  нимфозории,  на  самую  аккуратную  точнос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читана  и ее подковок несть не может. Через это теперь  нимфозория  и н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ыгает и дансе не танцуе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Левша согласил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Об  этом,-- говорит,  --  спору нет,  что мы в науках не зашлись, н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лько своему отечеству верно преданны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англичане сказывают ему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Оставайтесь у нас, мы вам большую образованность передадим, и из вас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дивительный мастер выйде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 на это левша не согласил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У меня,-- говорит,-- дома родители ес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нгличане назвались, чтобы его  родителям деньги посылать,  но левша н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зя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 Мы,--  говорит,--  к своей родине  привержены, и тятенька  мой  уж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ричок,  а родительница  --  старушка и привыкши  в  свой приход в церков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дить,  да и мне тут в одиночестве  очень скучно будет,  потому что я еще 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лостом звани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Вы,-- говорят,-- обвыкнете, наш закон примете, и мы вас жени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Этого,-- ответил левша,-- никогда быть не може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Почему так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 Потому,-- отвечает,-- что наша русская вера самая правильная, и ка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рили наши правотцы, так же точно должны верить и потомцы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Вы,-- говорят англичане,-- нашей  веры не знаете:  мы того же зако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ристианского и то же самое Евангелие содержи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Евангелие,-- отвечает левша,-- действительно  у всех одно, а  тольк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ши книги против ваших толще, и вера у нас полне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Почему вы так это можете судить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У нас тому,-- отвечает,-- есть все очевидные доказательств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Какие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 А  такие,--  говорит;--  что  у  нас  есть  и  боготворные  иконы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оботочивые главы и мощи, а у вас ничего, и даже, кроме одного воскресенья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каких экстренных праздников нет, а по второй причине -- мне с англичанкою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ть и повенчавшись в законе, жить конфузно буде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Отчего же так?-- спрашивают.-- Вы не пренебрегайте:  наши тоже очен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исто одеваются и хозяйственны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левша говори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Я их не знаю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нгличане отвечаю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Это не важно суть -- узнать можете: мы вам грандеву сделае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Левша застыдил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 Зачем,--  говорит,--  напрасно девушек  морочить.-- И  отнекался.-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андеву,--  говорит,-- это  дело  господское, а нам нейдет, и если  об это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ма, в Туле, узнают, надо мною большую насмешку сделаю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нгличане полюбопытствовали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 А если,-- говорят,-- без грандеву, то как же у вас в  таких случаях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упают, чтобы приятный выбор сделать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Левша им объяснил наше положени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У нас,-- говорит,-- когда человек хочет насчет девушки обстоятельно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мерение  обнаружить,  посылает  разговорную  женщину,  и  как она  предлог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делает,  тогда вместе в  дом идут вежливо и девушку смотрят не таясь, а пр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й родственност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ни  поняли,  но отвечали,  что  у  них разговорных женщин нет и таког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ыкновения не водится, а левша говори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Это тем и приятнее, потому  что таким делом если заняться, то надо с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стоятельным  намерением, а  как я сего к чужой нацыи не чувствую, то зачем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вушек морочить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н англичанам ив этих своих суждениях понравился, так что они его опя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шли  по плечам  и по  коленям  с приятством  ладошками  охлопывать, а сам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рашиваю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Мы  бы,-- говорят,--  только через  одно  любопытство  знать желали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ие вы порочные приметы в наших девицах приметили и за что их обегаете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левша им уже откровенно ответил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Я их  не  порочу,  а только мне то не  нравится,  что одежда на  них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-то машется, и не разобрать, что такое надето и для какой надобности; ту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о  что-нибудь,  а  ниже  еще  другое  пришпилено,  а  на  руках  какие-т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гавочки. Совсем точно обезьяна-сапажу -- плисовая тальм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нгличане засмеялись и говоря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Какое же вам в этом препятствие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Препятствия,-- отвечает левша,--  нет, а только опасаюсь, что стыдн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удет смотреть и дожидаться, как она изо всего из этого разбираться стане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Неужели же,-- говорят,-- ваш фасон лучше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Наш фасон,-- отвечает,-- в Туле простой: всякая в своих кружевцах,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ши кружева даже и большие дамы нося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ни его тоже и своим дамам казали, и там ему чай наливали и спрашивали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Для чего вы морщитесь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н отвечал, что мы, говорит, очень сладко не приучены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огда ему по-русски вприкуску подал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м показывается, что этак будто хуже, а он говори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На наш вкус этак вкусне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ичем его англичане не могли сбить, чтобы он на их жизнь прельстился, 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лько  уговорили его на короткое время погостить,  и они его в это время п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ным заводам водить будут и все свое искусство покажу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А  потом,-- говорят,-- мы его на своем  корабле привезем  и живого 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тербург достави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 это он согласил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</w:t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lang w:val="ru-RU"/>
        </w:rPr>
      </w:pPr>
      <w:bookmarkStart w:id="15" w:name="16"/>
      <w:bookmarkEnd w:id="15"/>
      <w:r>
        <w:rPr>
          <w:rFonts w:cs="Times New Roman" w:ascii="Times New Roman" w:hAnsi="Times New Roman"/>
          <w:lang w:val="ru-RU"/>
        </w:rPr>
        <w:t>ГЛАВА ШЕСТНАДЦАТА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Взяли англичане  левшу на свои  руки, а русского курьера назад в Россию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правили. Курьер хотя и  чин имел и на разные языки был учен, но они им  н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тересовались,  а левшою интересовались,-- и  пошли они  левшу водить и вс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му  показывать. Он  смотрел  все их производство: и металлические фабрики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льно-пильные заводы, и все хозяйственные  порядки  их ему очень нравились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обенно насчет  рабочего содержания.  Всякий  работник  у  них постоянно  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ытости, одет не в обрывках, а на каждом  способный  тужурный жилет, обут  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лстые щиглеты с железными набалдашниками, чтобы нигде  ноги ни  на  что н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ороть; работает не  с бойлом, а с обучением и имеет  себе  понятия. Перед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ждым на виду висит долбица  умножения" а  под рукою стирабельная  дощечка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, что который мастер делает,-- на долбицу смотрит и с понятием сверяет, 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том  на дощечке  одно  пишет,  другое стирает и в  аккурат сводит:  что 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ыфирях  написано,  то  и  наделе  выходит.  А  придет  праздник,  соберут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-парочке, возьмут в  руки по палочке и  идут гулять  чинно-благородно, ка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едуе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Левша на все их житье и на  все их работы насмотрелся, но больше  всег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нимание  обращал на такой Предмет, что англичане очень удивлялись. Не стол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го  занимало,  как  новые ружья делают, сколь то,  как  старые в каком вид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оят. Все обойдет и хвалит, и говори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Это и мы так можем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как  до  старого ружья дойдет,-- засунет  палец  в  дуло, поводит  п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енкам и вздохне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Это,-- говорит,-- против нашего не в пример превосходнейш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нгличане  никак  не  могли  отгадать, что  такое левша замечает, а  он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рашивае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Не могу ли,-- говорит,-- я знать, что наши генералы это когда-нибуд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ядели или нет? Ему говоря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Которые тут были, те, должно быть, глядел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А как,-- говорит,-- они были: в перчатке или без перчатки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Ваши генералы,-- говорят,-- парадные, они  всегда в перчатках ходят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чит, и здесь так был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Левша ничего не сказал. Но вдруг начал беспокойно скучать. Затосковал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тосковал и говорит англичанам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Покорно благрдарствуйте  на  всем угощении,  и  я всем у  вас  очен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волен и все, что мне нужно было видеть, уже видел, а теперь я скорее домо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ч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икак его более удержать не  могли. По суше его пустить  нельзя, потом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он на все языки не умел, а по воде плыть нехорошо было, потому что врем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ыло осеннее, бурное, но он пристал: отпустит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 Мы на буреметр,-- говорят,-- смотрели: буря будет, потонуть можешь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 ведь не то, что у вас Финский залив, а тут настоящее Твердиземиое море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 Это все, равно,--  отвечает,-- где умереть,-- все единственно, вол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жия,  а  я  желаю  скорее в  родное  место, потому  что иначе  я  могу род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мешательства доста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Его силом не удерживали:  напитали, деньгами наградили, подарили ему 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мять золотые часы  с трепетиром, а для морской прохлады на поздний осенни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уть дали  байковое пальто  с ветряной нахлобучкою  на  голову. Очень  тепл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ели и  отвезли левшу на корабль, который в Россию шел. Тут поместили левш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лучшем виде, как настоящего  барина, но он с другими господами в  закрыти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идеть  не  любил и совестился,  а уйдет  на  палубу, под  презент  сядет 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росит: "Где наша Россия?"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нгличанин, которого он спрашивает,  рукою ему в ту сторону покажет ил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ловою  махнет, а  он туда лицом оборотится и нетерпеливо в родную  сторон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мотри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ак  вышли из  буфты в Твердиземное  море, так  стремление его к Росси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ое  сделалось,  что никак его  нельзя  было успокоить.  Водопление  стал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жасное, а, левша все вниз в каюты нейдет -- под презентом сидит, нахлобучк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двинул и к отечеству смотри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ного раз англичане  приходили  его в теплое место вниз звать,  но  он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бы ему не докучали, даже отлыгаться нача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Нет,-- отвечает,-- мне тут наружи  лучше; а то со мною под крышей от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тыхания морская свинка сделает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ак  все  время и  не  сходил  до  особого  случая  и через  это  очен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равился одному полшкиперу, который,  на горе нашего левши, умел по-русск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ворить. Этот полшкипер не мог надивиться, что русский сухопутный человек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 все непогоды выдерживае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Молодец,-- говорит,-- рус! Выпьем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Левша выпи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А полшкипер говори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Еще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Левша и еще выпил, и напилис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лшкипер его и спрашивае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Ты какой от нашего государства в Россию секрет везешь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Левша отвечае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Это мое дел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 А  если  так,--  отвечал полшкипер,--  так  давай  держать с  тобо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глицкое парей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Левша спрашивае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Какое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Такое,  чтобы ничего  в одиночку не пить,  а всего пить заровно: чт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ин, то непременно и другой" и кто кого перепьет, того и горк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Левша думает: небо тучится, брюхо пучится,--  скука большая,  а  пути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инная, и родного места за волною не видно -- пари держать все-таки веселе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уде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Хорошо,-- говорит,-- идет!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Только чтоб честн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Да уж это,-- говорит,-- не беспокойтес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огласились и по рукам ударил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</w:t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lang w:val="ru-RU"/>
        </w:rPr>
      </w:pPr>
      <w:bookmarkStart w:id="16" w:name="17"/>
      <w:bookmarkEnd w:id="16"/>
      <w:r>
        <w:rPr>
          <w:rFonts w:cs="Times New Roman" w:ascii="Times New Roman" w:hAnsi="Times New Roman"/>
          <w:lang w:val="ru-RU"/>
        </w:rPr>
        <w:t>ГЛАВА СЕМНАДЦАТА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ачалось  у них пари  еще в  Твердиземном море, и пили  они до рижског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наминде, но шли  всє наравне и друг другу не  уступали и до того аккуратн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внялись,  что когда один, глянув в море,  увидал, как  из воды черт лезет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 сейчас  то  же самое и другому объявилось. Только  полшкипер видит черт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ыжего, а левша говорят, будто он темен, как мурин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Левша говори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Перекрестись и отворотись -- это черт из пучины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англичанин спорит, что "это морской водоглаз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 Хочешь,-- говорит,-- я тебя в море швырну? Ты не  бойся  --  он мн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бя сейчас назад подас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левша отвечае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Если так, то швыряй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лшкипер его взял на закорки и понес к борт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атросы это  увидали, остановили их и доложили капитану, а тот велел их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их вниз запереть и дать  им рому и вина и  холодной пищи, чтобы  могли 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ить  и  есть и  свое пари выдержать,-- а горячего  студингу  с  огнем им н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авать, потому что у них в нутре может спирт загореть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ак их и привезли взаперти  до Петербурга, и пари из них ни один друг 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руга  не выиграл; а тут расклали их на разные повозки и повезли англичани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осланнический дом на Аглицкую набережную, а левшу -- в кварта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тсюда судьба их начала сильно разнить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</w:t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lang w:val="ru-RU"/>
        </w:rPr>
      </w:pPr>
      <w:bookmarkStart w:id="17" w:name="18"/>
      <w:bookmarkEnd w:id="17"/>
      <w:r>
        <w:rPr>
          <w:rFonts w:cs="Times New Roman" w:ascii="Times New Roman" w:hAnsi="Times New Roman"/>
          <w:lang w:val="ru-RU"/>
        </w:rPr>
        <w:t>ГЛАВА ВОСЕМНАДЦАТА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нгличанина  как привезли в посольский дом, сейчас сразу позвали к нем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каря и  аптекаря.  Лекарь велел  его  при себе  в теплую ванну всадить,  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птекарь сейчас же скатал гуттаперчевую пилюлю  и  сам в  рот ему  всунул, 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том  оба  вместе взялись и положили  на  перину  и сверху шубой покрыли 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тавили потеть, а чтобы ему никто не мешал, по всему посольству приказ дан,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бы  никто чихать не смел.  Дождались  лекарь с  аптекарем, пока полшкипер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снул,  и  тогда  другую  гуттаперчевую пилюлю  ему  приготовили, возле ег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головья на столик положили и ушли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левшу свалили в квартале на пол и спрашиваю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Кто такой и откудова, и есть ли паспорт или какой другой тугамент?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он  от болезни, от  питья и от долгого колтыханья так ослабел, что н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ова не отвечает, а только стоне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огда  его сейчас  обыскали,  пестрое  платье  с него сняли  и  часы  с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петиром, и деньги обрали,  а самого  пристав велел на встречном извозчик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есплатно в больницу отправи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вел городовой левшу на  санки сажать, да долго  ни одного  встречник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ймать не мог, потому извозчики от полицейских бегают. А левша все время 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лодном парате  лежал;  потом поймал городовой извозчика, только без тепло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сы,  потому что они лису в  санях в  таком разе под себя прячут,  чтобы  у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ицейских скорей ноги стыли. Везли левшу так непокрытого, да  как с одног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возчика на другого станут пересаживать, всє роняют, а  поднимать станут -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хи рвут, чтобы в память прише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везли в  одну  больницу --  не  принимают без  тугамента, привезли 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ругую -- и  там, не принимают, и  так в третью, и в четвертую  -- до самог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ра его по всем отдаленным кривопуткам таскали и все  пересаживали, так чт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н  весь  избился.  Тогда  один  подлекарь  сказал городовому  везти  его  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стонародную  Обухвинскую  больницу, где неведомого  сословия всех умира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ю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ут  велели  расписку  дать,  а левшу  до  разборки  на полу в  коридор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и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  аглицкий полшкипер  в это  самое время на другой  день встал, другую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ттаперчевую  пилюлю в нутро  проглотил, на  легкий завтрак курицу с  рысью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л, ерфиксом запил и говори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- Где мой русский камрад? Я его искать пойд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делся и побежа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</w:rPr>
      </w:pPr>
      <w:bookmarkStart w:id="18" w:name="19"/>
      <w:bookmarkEnd w:id="18"/>
      <w:r>
        <w:rPr>
          <w:rFonts w:cs="Times New Roman" w:ascii="Times New Roman" w:hAnsi="Times New Roman"/>
        </w:rPr>
        <w:t>ГЛАВА ДЕВЯТНАДЦАТА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Удивительным манером полшкипер как-то очень скоро  левшу  нашел, тольк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го  еще на кровать не уложили,  а он в коридоре на полу  лежал и  жаловалс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гличанину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Мне бы,-- говорит,-- два слова государю непременно надо сказа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нгличанин побежал к графу Клейнмихелю и зашумел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Разве так можно!  У него,-- говорит,--хоть и шуба овечкина, так душ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ловечкина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нгличанина  сейчас  оттуда  за  это  рассуждение  вон,  чтобы не  смел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минать душу человечкину. А потом  ему кто-то сказал: "Сходил бы ты лучше к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заку Платову -- он простые чувства имеет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нгличанин  достиг Платова,  который теперь  опять  на  укушетке лежа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тов его выслушал и про левшу вспомни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 Как  же, братец,-- говорит,--  очень коротко с ним знаком,  даже з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лоса его  драл,  только  не знаю, как  ему в таком несчастном разе помочь;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тому что я уже совсем отслужился и полную пуплекцию получил -- теперь мен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льше не уважают,--  а  ты беги скорее к коменданту Скобелеву, он в силах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же в этой части опытный, он что-нибудь сделает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олшкипер пошел и к Скобелеву и все  рассказал: какая у левши болезнь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чего сделалась. Скобелев говори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Я эту болезнь понимаю,  только немцы ее лечить  не могут, а тут над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ого-нибудь доктора  из  духовного звания,  потому что  те в этих примерах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росли   и   помогать  могут;  я   сейчас   пошлю  туда   русского  доктор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ртын-Сольског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Но только когда Мартын-Сольский приехал, левша уже кончался, потому чт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него затылок о парат раскололся, и он одно только мог внятно выговорить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 Скажите государю,  что у англичан ружья кирпичом не  чистят:  пусть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бы и у нас не чистили, а то, храни бог войны, они стрелять не годят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И с этою верностью левша перекрестился и помер.  Мартын-Сольский сейчас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е поехал, об этом графу  Чернышеву доложил,  чтобы  до  государя довести, 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аф Чернышев на него закричал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Знай,-- говорит,-- свое рвотное да слабительное, а не в свое дело н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шайся: в России на это генералы есть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Государю так и  не сказали, и чистка все продолжалась до самой Крымско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мпании.  В тогдашнее  время  как  стали  ружья  заряжать, а  пули  в них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лтаются, потому что стволы кирпичом расчищены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ут Мартын-Сольский  Чернышеву о левше и напомнил,  а  граф Чернышев 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ворит: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- Пошел к черту, плезирная трубка, не  в свое дело не мешайся, а не т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 отопрусь, что никогда от тебя об этом не слыхал,-- тебе же и достанетс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Мартын-Сольский подумал: "И вправду отопрется",-- так и молча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А доведи они левшины слова в свое время до государя,-- в Крыму на войн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неприятелем совсем бы другой оборот был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lang w:val="ru-RU"/>
        </w:rPr>
      </w:pPr>
      <w:bookmarkStart w:id="19" w:name="20"/>
      <w:bookmarkEnd w:id="19"/>
      <w:r>
        <w:rPr>
          <w:rFonts w:cs="Times New Roman" w:ascii="Times New Roman" w:hAnsi="Times New Roman"/>
          <w:lang w:val="ru-RU"/>
        </w:rPr>
        <w:t>ГЛАВА ДВАДЦАТА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еперь все это уже "дела  минувших дней" : и "преданья старины", хотя 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 глубокой, но  предания эти нет  нужды  торопиться  забывать, несмотря н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аснословный  склад  легенды   и  эпический  характер   ее  главного  героя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ственное  имя левши,  подобно именам многих  величайших гениев,  навсегд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рачено для  потомства; но  как олицетворенный  народною  фантазиею миф  он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тересен, а его  похождения  могут служить воспоминанием эпохи,  общий  дух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торой схвачен метко и верно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Таких  мастеров, как баснословный левша, теперь,  разумеется, уже нет 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уле: машины сравняли неравенство талантов и дарований, и гений не рвется  в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рьбе  против   прилежания   и  аккуратности.   Благоприятствуя  возвышению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работка, машины не благоприятствуют артистической  удали,  которая  иногда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восходила  меру,  вдохновляя  народную   фантазию  к  сочинению  подобных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ынешней баснословных легенд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Работники, конечно, умеют ценить выгоды, доставляемые им  практическими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способлениями механической  науки, но о прежней старине они  вспоминают с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рдостью и любовью. Это их эпос, и притом с очень "человечкиной душою".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------------------------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</w:rPr>
      </w:pPr>
      <w:bookmarkStart w:id="20" w:name="21"/>
      <w:bookmarkEnd w:id="20"/>
      <w:r>
        <w:rPr>
          <w:rFonts w:cs="Times New Roman" w:ascii="Times New Roman" w:hAnsi="Times New Roman"/>
        </w:rPr>
        <w:t>Примечани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[1] Кизлярки. (Прим. автора.)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Vorformatier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[2]  "Поп  Федот"  не с ветра взят: император  Александр Павлович перед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воею   кончиною   в   Таганроге   исповедовался   у    священника   Алексея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дотова-Чеховского,   которой  после   того  именовался   "духовником   его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личества",   и  любил  ставить  всем   на  вид  это  совершенно  случайное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стоятельство. Вот этот-то Федотов-Чеховский, очевидно, и есть  легендарный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оп Федот". (Прим. автора.)</w:t>
      </w:r>
    </w:p>
    <w:p>
      <w:pPr>
        <w:pStyle w:val="HTMLVorformatier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2240" w:h="15840"/>
      <w:pgMar w:left="737" w:right="62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b/>
        <w:lang w:val="ru-RU"/>
      </w:rPr>
      <w:t xml:space="preserve">Вопросы по другим произведениям смотрите на сайте </w:t>
    </w:r>
    <w:hyperlink r:id="rId1">
      <w:r>
        <w:rPr>
          <w:rStyle w:val="InternetLink"/>
          <w:b/>
        </w:rPr>
        <w:t>www</w:t>
      </w:r>
      <w:r>
        <w:rPr>
          <w:rStyle w:val="InternetLink"/>
          <w:b/>
          <w:lang w:val="ru-RU"/>
        </w:rPr>
        <w:t>.</w:t>
      </w:r>
      <w:r>
        <w:rPr>
          <w:rStyle w:val="InternetLink"/>
          <w:b/>
        </w:rPr>
        <w:t>russisch</w:t>
      </w:r>
      <w:r>
        <w:rPr>
          <w:rStyle w:val="InternetLink"/>
          <w:b/>
          <w:lang w:val="ru-RU"/>
        </w:rPr>
        <w:t>-</w:t>
      </w:r>
      <w:r>
        <w:rPr>
          <w:rStyle w:val="InternetLink"/>
          <w:b/>
        </w:rPr>
        <w:t>fuer</w:t>
      </w:r>
      <w:r>
        <w:rPr>
          <w:rStyle w:val="InternetLink"/>
          <w:b/>
          <w:lang w:val="ru-RU"/>
        </w:rPr>
        <w:t>-</w:t>
      </w:r>
      <w:r>
        <w:rPr>
          <w:rStyle w:val="InternetLink"/>
          <w:b/>
        </w:rPr>
        <w:t>kinder</w:t>
      </w:r>
      <w:r>
        <w:rPr>
          <w:rStyle w:val="InternetLink"/>
          <w:b/>
          <w:lang w:val="ru-RU"/>
        </w:rPr>
        <w:t>.</w:t>
      </w:r>
      <w:r>
        <w:rPr>
          <w:rStyle w:val="InternetLink"/>
          <w:b/>
        </w:rPr>
        <w:t>de</w:t>
      </w:r>
    </w:hyperlink>
    <w:r>
      <w:rPr>
        <w:b/>
        <w:lang w:val="ru-RU"/>
      </w:rPr>
      <w:t>, "Скачаь на пробу"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3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olor w:val="808080"/>
        <w:lang w:val="ru-RU"/>
      </w:rPr>
      <w:t xml:space="preserve">Составитель Е. Кудрявцева - скачено с </w:t>
    </w:r>
    <w:hyperlink r:id="rId1">
      <w:r>
        <w:rPr>
          <w:rStyle w:val="InternetLink"/>
          <w:b/>
          <w:color w:val="808080"/>
        </w:rPr>
        <w:t>www</w:t>
      </w:r>
      <w:r>
        <w:rPr>
          <w:rStyle w:val="InternetLink"/>
          <w:b/>
          <w:color w:val="808080"/>
          <w:lang w:val="ru-RU"/>
        </w:rPr>
        <w:t>.</w:t>
      </w:r>
      <w:r>
        <w:rPr>
          <w:rStyle w:val="InternetLink"/>
          <w:b/>
          <w:color w:val="808080"/>
        </w:rPr>
        <w:t>russisch</w:t>
      </w:r>
      <w:r>
        <w:rPr>
          <w:rStyle w:val="InternetLink"/>
          <w:b/>
          <w:color w:val="808080"/>
          <w:lang w:val="ru-RU"/>
        </w:rPr>
        <w:t>-</w:t>
      </w:r>
      <w:r>
        <w:rPr>
          <w:rStyle w:val="InternetLink"/>
          <w:b/>
          <w:color w:val="808080"/>
        </w:rPr>
        <w:t>fuer</w:t>
      </w:r>
      <w:r>
        <w:rPr>
          <w:rStyle w:val="InternetLink"/>
          <w:b/>
          <w:color w:val="808080"/>
          <w:lang w:val="ru-RU"/>
        </w:rPr>
        <w:t>-</w:t>
      </w:r>
      <w:r>
        <w:rPr>
          <w:rStyle w:val="InternetLink"/>
          <w:b/>
          <w:color w:val="808080"/>
        </w:rPr>
        <w:t>kinder</w:t>
      </w:r>
      <w:r>
        <w:rPr>
          <w:rStyle w:val="InternetLink"/>
          <w:b/>
          <w:color w:val="808080"/>
          <w:lang w:val="ru-RU"/>
        </w:rPr>
        <w:t>.</w:t>
      </w:r>
      <w:r>
        <w:rPr>
          <w:rStyle w:val="InternetLink"/>
          <w:b/>
          <w:color w:val="808080"/>
        </w:rPr>
        <w:t>de</w:t>
      </w:r>
    </w:hyperlink>
    <w:r>
      <w:rPr>
        <w:b/>
        <w:color w:val="808080"/>
        <w:lang w:val="ru-RU"/>
      </w:rPr>
      <w:t xml:space="preserve"> в разделе "Скачать на пробу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rFonts w:cs="Times New Roman"/>
      <w:color w:val="0000FF"/>
      <w:u w:val="single"/>
    </w:rPr>
  </w:style>
  <w:style w:type="character" w:styleId="Feldname">
    <w:name w:val="feldname"/>
    <w:basedOn w:val="AbsatzStandardschriftart"/>
    <w:qFormat/>
    <w:rPr/>
  </w:style>
  <w:style w:type="character" w:styleId="Zwischentitel">
    <w:name w:val="zwischentitel"/>
    <w:basedOn w:val="Absatz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A">
    <w:name w:val="a"/>
    <w:basedOn w:val="AbsatzStandardschriftart"/>
    <w:qFormat/>
    <w:rPr/>
  </w:style>
  <w:style w:type="character" w:styleId="Ebay">
    <w:name w:val="ebay"/>
    <w:basedOn w:val="AbsatzStandardschriftart"/>
    <w:qFormat/>
    <w:rPr/>
  </w:style>
  <w:style w:type="character" w:styleId="HTMLSchreibmaschine">
    <w:name w:val="HTML Schreibmaschine"/>
    <w:basedOn w:val="AbsatzStandardschriftart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Kommentarzeichen">
    <w:name w:val="Kommentarzeichen"/>
    <w:basedOn w:val="AbsatzStandardschriftart"/>
    <w:qFormat/>
    <w:rPr/>
  </w:style>
  <w:style w:type="character" w:styleId="Char1">
    <w:name w:val=" Char1"/>
    <w:basedOn w:val="AbsatzStandardschriftart"/>
    <w:qFormat/>
    <w:rPr>
      <w:rFonts w:ascii="Arial" w:hAnsi="Arial" w:cs="Arial"/>
      <w:b/>
      <w:bCs/>
      <w:kern w:val="2"/>
      <w:sz w:val="32"/>
      <w:szCs w:val="32"/>
      <w:lang w:val="de-DE" w:bidi="ar-SA"/>
    </w:rPr>
  </w:style>
  <w:style w:type="character" w:styleId="VisitedInternetLink">
    <w:name w:val="FollowedHyperlink"/>
    <w:basedOn w:val="AbsatzStandardschriftart"/>
    <w:rPr>
      <w:color w:val="0000FF"/>
      <w:u w:val="single"/>
    </w:rPr>
  </w:style>
  <w:style w:type="character" w:styleId="Standard">
    <w:name w:val="standard"/>
    <w:basedOn w:val="AbsatzStandardschriftart"/>
    <w:qFormat/>
    <w:rPr/>
  </w:style>
  <w:style w:type="character" w:styleId="Sectiontitle">
    <w:name w:val="sectiontitle"/>
    <w:basedOn w:val="AbsatzStandardschriftart"/>
    <w:qFormat/>
    <w:rPr/>
  </w:style>
  <w:style w:type="character" w:styleId="Titlepurchase">
    <w:name w:val="titlepurchase"/>
    <w:basedOn w:val="AbsatzStandardschriftart"/>
    <w:qFormat/>
    <w:rPr/>
  </w:style>
  <w:style w:type="character" w:styleId="Pipemotors">
    <w:name w:val="pipemotors"/>
    <w:basedOn w:val="AbsatzStandardschriftart"/>
    <w:qFormat/>
    <w:rPr/>
  </w:style>
  <w:style w:type="character" w:styleId="Inpcap">
    <w:name w:val="inpcap"/>
    <w:basedOn w:val="AbsatzStandardschriftart"/>
    <w:qFormat/>
    <w:rPr/>
  </w:style>
  <w:style w:type="character" w:styleId="B3">
    <w:name w:val="b3"/>
    <w:basedOn w:val="AbsatzStandardschriftart"/>
    <w:qFormat/>
    <w:rPr/>
  </w:style>
  <w:style w:type="character" w:styleId="Char">
    <w:name w:val=" Char"/>
    <w:basedOn w:val="AbsatzStandardschriftart"/>
    <w:qFormat/>
    <w:rPr>
      <w:b/>
      <w:bCs/>
      <w:sz w:val="24"/>
      <w:szCs w:val="24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earisierung">
    <w:name w:val="linearisierung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andardWeb">
    <w:name w:val="Standard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Msolistparagraph">
    <w:name w:val="mso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extkrper3">
    <w:name w:val="Textkörper 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TMLVorformatiert">
    <w:name w:val="HTML Vorformatiert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ZFormularbeginn">
    <w:name w:val="z-Formularbeginn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ussisch-fuer-kinder.d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russisch-fuer-kinder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1:09:00Z</dcterms:created>
  <dc:creator> </dc:creator>
  <dc:description/>
  <cp:keywords/>
  <dc:language>en-US</dc:language>
  <cp:lastModifiedBy>27631873</cp:lastModifiedBy>
  <cp:lastPrinted>2008-12-29T10:09:00Z</cp:lastPrinted>
  <dcterms:modified xsi:type="dcterms:W3CDTF">2009-03-21T13:37:00Z</dcterms:modified>
  <cp:revision>51</cp:revision>
  <dc:subject/>
  <dc:title>Marina Bengs 089 5708 1349, 0176 4 888 51 48 (doshkoljnoe vospitanie, München; methodist) – ot Geninoj </dc:title>
</cp:coreProperties>
</file>