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89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58.jpeg" ContentType="image/jpeg"/>
  <Override PartName="/word/media/image137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.png" ContentType="image/png"/>
  <Override PartName="/word/media/image149.jpeg" ContentType="image/jpeg"/>
  <Override PartName="/word/media/image140.jpeg" ContentType="image/jpeg"/>
  <Override PartName="/word/media/image43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6.jpeg" ContentType="image/jpeg"/>
  <Override PartName="/word/media/image44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58.jpeg" ContentType="image/jpeg"/>
  <Override PartName="/word/media/image45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46.jpeg" ContentType="image/jpeg"/>
  <Override PartName="/word/media/image164.jpeg" ContentType="image/jpeg"/>
  <Override PartName="/word/media/image47.jpeg" ContentType="image/jpeg"/>
  <Override PartName="/word/media/image165.jpeg" ContentType="image/jpeg"/>
  <Override PartName="/word/media/image48.jpeg" ContentType="image/jpeg"/>
  <Override PartName="/word/media/image166.jpeg" ContentType="image/jpeg"/>
  <Override PartName="/word/media/image141.jpeg" ContentType="image/jpeg"/>
  <Override PartName="/word/media/image49.jpeg" ContentType="image/jpeg"/>
  <Override PartName="/word/media/image167.jpeg" ContentType="image/jpeg"/>
  <Override PartName="/word/media/image150.jpeg" ContentType="image/jpeg"/>
  <Override PartName="/word/media/image142.jpeg" ContentType="image/jpeg"/>
  <Override PartName="/word/media/image168.jpeg" ContentType="image/jpeg"/>
  <Override PartName="/word/media/image151.jpeg" ContentType="image/jpeg"/>
  <Override PartName="/word/media/image143.jpeg" ContentType="image/jpeg"/>
  <Override PartName="/word/media/image169.jpeg" ContentType="image/jpeg"/>
  <Override PartName="/word/media/image152.jpeg" ContentType="image/jpeg"/>
  <Override PartName="/word/media/image170.jpeg" ContentType="image/jpeg"/>
  <Override PartName="/word/media/image144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5.jpeg" ContentType="image/jpeg"/>
  <Override PartName="/word/media/image157.jpeg" ContentType="image/jpeg"/>
  <Override PartName="/word/media/image156.jpeg" ContentType="image/jpeg"/>
  <Override PartName="/word/media/image60.jpeg" ContentType="image/jpeg"/>
  <Override PartName="/word/media/image77.jpeg" ContentType="image/jpeg"/>
  <Override PartName="/word/media/image129.jpeg" ContentType="image/jpeg"/>
  <Override PartName="/word/media/image155.jpeg" ContentType="image/jpeg"/>
  <Override PartName="/word/media/image128.jpeg" ContentType="image/jpeg"/>
  <Override PartName="/word/media/image154.jpeg" ContentType="image/jpeg"/>
  <Override PartName="/word/media/image153.jpeg" ContentType="image/jpeg"/>
  <Override PartName="/word/media/image146.jpeg" ContentType="image/jpeg"/>
  <Override PartName="/word/media/image139.jpeg" ContentType="image/jpeg"/>
  <Override PartName="/word/media/image50.jpeg" ContentType="image/jpeg"/>
  <Override PartName="/word/media/image171.jpeg" ContentType="image/jpeg"/>
  <Override PartName="/word/media/image145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тр Павлович Ершов «Конек-Горбунок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пишите биографическую справку (когда и где родился писатель, кем были его родители, как он провел свое детство и отрочество, где он учился и работал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еречислите всех действующих лиц сказки (письменно!) и дайте им краткие характеристики (внешность, ум, характер). Какое значение в Древней Руси имело слово «дурак», «дурачок»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ыпишите из текста сказки все пословицы, поговорки и фразеологизмы. Подготовьтесь устно объяснить их знач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збейте сказку на главки (фрагменты, завершенные по смыслу) и озаглавьте их (письменно!!!). Это – ваш план пересказ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Число «3» (6,9,12,33) в русской народной сказке: его история и знач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Из каких сказок цитирует Ершов в начале 2 глав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а море-окия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острове Буя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й гроб в лесу стоит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обе девица лежит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акое значение в старославянском языке имело слово «красный» (красный молодец, красна девица, красные платья, красные сапожки да шапки, сын мой красный; Красная площадь)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Кто такой «Еруслан», несколько раз упоминаемый в сказке (Иван храпит как Еруслан, повара ... читали Еруслан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Как в сказке отражено древнее представление человека о земле и небе? Нарисуйте землю и небосвод так, как это сделал бы современник Ивана. Под рисунком выпишите описание рая из 3 части сказки (14 строчек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0. Как вы поняли выражение: «А в селе-то не осталось ни одной души живой, </w:t>
      </w:r>
      <w:r>
        <w:rPr>
          <w:sz w:val="28"/>
          <w:szCs w:val="28"/>
          <w:u w:val="single"/>
          <w:lang w:val="ru-RU"/>
        </w:rPr>
        <w:t>словно шел Мамай войной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Как вы думаете, за что наказан старый царь? И что означают поговорки: «руби сук по себе» и «сколь веревочке не виться, а конец будет». Что вы знаете о неравном браке и о том, как богатые люди выбирали себе невест на Рус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5125" cy="278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.В. Пукирев «Неравный брак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  <w:bookmarkStart w:id="0" w:name="0"/>
      <w:bookmarkStart w:id="1" w:name="0"/>
      <w:bookmarkEnd w:id="1"/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тр Павлович Ершов. Конек-Горбун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lang w:val="ru-RU"/>
        </w:rPr>
        <w:t xml:space="preserve">Источник </w:t>
      </w:r>
      <w:r>
        <w:rPr/>
        <w:t>www.lib.ru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------------------------------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OC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дрявцев Г.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издательсво детской литератур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 просвещения РСФСР. М.- Л. 1964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77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857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</w:rPr>
      </w:pPr>
      <w:bookmarkStart w:id="2" w:name="1"/>
      <w:bookmarkEnd w:id="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* ЧАСТЬ ПЕРВАЯ * 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322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925" cy="246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842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5325" cy="6010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9625" cy="3590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а горами, за лесам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широкими морям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на небе -  на земл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ил старик в одном сел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старинушки три сын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ший умный был детин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редний сын и так и ся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ладший вовсе был дура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сеяли пшеницу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возили в град-столиц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ть, столица та бы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далече от се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м пшеницу продав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ньги счетом приним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 набитою сум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звращалися дом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долгом времени аль вскор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ключилося им гор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-то в поле стал ход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шеницу шевел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ужички такой печ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родяся не вида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думать да гадать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бы вора соглядат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конец себе смекну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стоять на караул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леб ночами поберечь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лого вора подстереч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, как стало лишь смерк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 старший брат сбиратьс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нул вилы и топор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отправился в дозо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05350" cy="2028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чь ненастная наста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него боязнь напа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о страхов наш мужи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опался под сенни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чь проходит, день приходи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сенника дозорный сход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облив себя вод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 стучаться под изб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й вы, сонные тетер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пирайте брату двер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 дождем я весь пром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головы до самых ног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двери отвор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раульщика впуст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спрашивать ег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видал ли он чего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раульщик помол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право, влево поклон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прокашлявшись,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сю я ноченьку не спа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мое ж притом несчасть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ыло страшное ненасть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ждь вот так ливмя и ли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убашонку всю смоч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 куда как было скучно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прочем, все благополучно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хвалил его отец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ы, Данило, молодец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вот, так сказать, пример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служил мне службу вер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 есть, будучи при все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ударил в грязь лицом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о сызнова смеркать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редний брат пошел сбиратьс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ял и вилы и топо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тправился в дозо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чь холодная наста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рожь на малого напа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убы начали плясат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ударился бежать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1050" cy="1857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сю ночь ходил дозор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соседки под забор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утко было молодцу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вот утро. Он к крыльц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й вы, сони! Что вы спит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у двери отоприт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чью страшный был мороз,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 животиков промерз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двери отвор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раульщика впуст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спрашивать ег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видал ли он чего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раульщик помол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право, влево поклон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возь зубы отвеч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сю я ноченьку не спал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, к моей судьбе несчаст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чью холод был ужасны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 сердцов меня пробра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ю я ночку проскака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ишком было несподручно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прочем, все благополучно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ему сказал отец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"Ты, Гаврило, молодец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37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о в третий раз смерк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 младшему сбирать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и усом не вед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печи в углу по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о всей дурацкой мочи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"Распрекрасные вы очи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0" cy="3143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ну ему пеня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в поле погоня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сколь долго ни крич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голос потеря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ни с места. Наконец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ошел к нему отец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: "Послуша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бегай в дозор, Ванюш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куплю тебе лубков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м гороху и бобов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 с печи слезает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лахай свой надев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1050" cy="3228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леб за пазуху клад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раул держать и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е все Иван обход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зираючись круг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адится под кустом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везды на небе счит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краюшку уплет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друг о полночь конь заржал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раульщик наш привст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мотрел под рукавиц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увидел кобылиц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былица та бы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я, как зимний снег, бе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ива в землю, золот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мелки кольца завита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хе-хе! так вот как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воришко!.. Но, пост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шутить ведь, не уме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ом сяду те на ше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шь, какая саранча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минуту улуч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кобылице подбег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волнистый хвост хват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рыгнул к ней на хребет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задом напере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былица молод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чью бешено сверк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меем голову сви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устилась, как стре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ьется кругом над полям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снет пластью надо рвам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чится скоком по гора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дит дыбом по леса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чет силой аль обман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ишь бы справиться с Иван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Иван и сам не прост 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епко держится за хвос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конец она уст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Иван, -  ему сказала,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ь умел ты усиде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тебе мной и влад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й мне место для пок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ухаживай за мн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олько смыслишь. Да смотр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три утренни зар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пущай меня на вол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гулять по чисту пол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исходе же трех дн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ух рожу тебе коней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таких, каких поны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бывало и в помин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еще рожу конь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остом только в три верш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спине с двумя горб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с аршинными уш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ух коней, коль хошь, прода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конька не отдава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 за пояс, ни за шапк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 за черную, слышь, баб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земле и под земл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товарищ будет тв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зимой тебя согре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том холодом обве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голод хлебом угост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жажду медом напо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же снова выйду в поле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лы пробовать на воле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45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Ладно", -  думает Ив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пастуший балаг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былицу загоня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ерь рогожей закрыв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лишь только рассве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правляется в се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певая громко песню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"Ходил молодец на Пресню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409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он всходит на крыльц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хватает за кольц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есть силы в дверь стучи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ть что кровля не вали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ричит на весь базар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сделался пожа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с лавок поскак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икаяся вскрича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Кто стучится сильно так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то я, Иван-дурак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двери отвор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урака в избу впусти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давай его ругать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он смел их так пуга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Иван наш, не сним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 лаптей, ни малах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правляется на печ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едет оттуда реч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 ночное похождень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м ушам на удивлень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1525" cy="3352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сю я ноченьку не спал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везды на небе счита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сяц, ровно, тоже светил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порядком не примет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друг приходит дьявол са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бородою и с усам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ожа словно как у кошк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глаза-то-что те плошк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 стал тот черт скак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ерно хвостом сбив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шутить ведь не умею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скочи ему на ше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 таскал же он, таск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ть башки мне не слом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и я ведь сам не прома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ышь, держал его как в жома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ился, бился мой хитрец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змолился наконец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 губи меня со свет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ый год тебе за э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ещаюсь смирно жи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славных не мутит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, слышь, слов-то не помери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чертенку и поверил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рассказчик замолч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зевнул и задрем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, сколько ни серч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смогли -  захохот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хватившись под бо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 рассказом дура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старик не мог сдерж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до слез не посмея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ь смеяться -  так о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икам уж и греш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428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 ль времени аль ма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этой ночи пробежало,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про это нич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слыхал ни от ко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да что нам в том за де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д ли, два ли пролетело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дь за ними не бежать..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нем сказку продолж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323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-с, так вот что! Раз Дани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(В праздник, помнится, то было)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тянувшись зельно пья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тащился в балага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ж он видит? -  Прекрасив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ух коней золотогрив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игрушечку-конь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остом только в три верш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спине с двумя горб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с аршинными уш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Хм! Теперь-то я узн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чего здесь дурень спал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себе Данило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о разом хмель посбило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Данило в дом беж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Гавриле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осмотри, каких красив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ух коней золотогрив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дурак себе дост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и слыхом не слыхал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Данило да Гаври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в ногах их мочи бы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крапиве прямик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 дуют босик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38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отыкнувшися три раз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чинивши оба глаз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тирая здесь и та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ходят братья к двум коня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и ржали и храпе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чи яхонтом горе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мелки кольца завит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вост струился золот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алмазные копыт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упным жемчугом обит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юбо-дорого смотре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ишь царю б на них сиде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так на них смотре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чуть-чуть не окриве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де он это их достал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ший среднему сказал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давно уж речь веде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лишь дурням клад дае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ж хоть лоб себе разбей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не выбьешь двух рубл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Гаврило, в ту седмиц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ведем-ка их в столицу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м боярам продади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ньги ровно подели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с деньжонками, сам знае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пьешь и погуляе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хлопни по меш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благому дурак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достанет ведь догадк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де гостят его лошадк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их ищет там и ся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приятель, по рукам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разом соглас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нялись, перекрести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ернулися дом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я промеж соб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 коней и про пирушку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про чудную зверуш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323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ремя катит черед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с за часом, день за дн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первую седмиц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едут в град-стол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товар свой там прод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пристани узн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пришли ли с корабля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мцы в город за холст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ейдет ли царь Салт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асурманить христиа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конам помол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отца благослов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яли двух коней тайк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тправились тишк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чер к ночи пробира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ночлег Иван собра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доль по улице ид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 краюшку да поет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он поля достиг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и в боки подпир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 прискочкой, словно пан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ком входит в балага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371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по-прежнему стоя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коней как не бывало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ишь игрушка-горбун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его вертелся ног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лопал с радости уш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приплясывал ног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завоет тут Ив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першись о балаган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й вы, кони буры-сив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бры кони златогривы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ль вас, други, не ласк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какой вас черт украл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пропасть ему, собак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издохнуть в буерак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ему на том свет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алиться на мосту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й вы, кони буры-сивы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бры кони златогривы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к ему зар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 тужи, Иван, -  сказал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лика беда, не спор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могу помочь я гор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6775" cy="6029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на черта не клеп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коников све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да что болтать пусто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ь, Иванушка, в поко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меня скорей сад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знай себе держис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хоть росту небольшог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сменю коня другог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пущусь да побегу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 и беса настигу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361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к пред ним ложит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нька Иван сади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ши в загреби бер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есть мочушки рев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-конек встряхну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тал на лапки, встрепену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лопнул гривкой, захрапе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трелою полете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пыльными клуб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хорь вился под ног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два мига, коль не в миг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ш Иван воров насти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314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, то есть, испуга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чесались и замя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8625" cy="3352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Иван им стал кричать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Стыдно, братья, ворова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ь Ивана вы умне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Иван-то вас честне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у вас коней не крал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ший, корчась, тут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Дорогой наш брат Иваша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переться -  дело наш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возьми же ты в расч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корыстный наш живо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оль пшеницы мы ни сее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ть насущный хлеб име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коли неурожа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хоть в петлю полеза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в такой большой печ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ы с Гаврилой толков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ю намеднишнюю ночь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м бы горюшку помоч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 этак мы верш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конец вот так реши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продать твоих коньк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ь за тысячу рубле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в спасибо, молвить к слов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зти тебе обнову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асну шапку с позвонк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сапожки с каблучк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к тому ж старик немож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ть уже не мож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ведь надо ж мыкать век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ты умный человек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коль этак, так ступайте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Иван, -  продайт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латогривых два кон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возьмите ж и мен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больно покос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нельзя же! согласи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о на небе темнет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здух начал холодет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, чтоб им не заблуди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о останови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 навесами ветв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вязали всех коне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несли с естным лукошк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похмелились немнож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шли, что боже дас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 во что из них гораз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371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Данило вдруг примети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огонь вдали засвет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Гаврилу он взгляну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ым глазом подмигну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рикашлянул легоньк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казав огонь тихонько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в затылке почес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х, как темно! -  он сказал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ь бы месяц этак в шутк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нам проглянул на минутк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бы легче. А тепер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, хуже мы тетерь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постой-ка... мне сдае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дымок там светлый вьется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дишь, эвон!.. Так и есть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бы курево развес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о было б!.. А послуша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бегай-ка, брат Ванюш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, признаться, у ме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 огнива, ни кремн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же думает Данил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б тебя там задавило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Гаврило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Кто-петь знает, что гори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ь станичники прист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минай его, как звали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6275" cy="35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пустяк для дура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садится на конь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ьет в круты бока ногам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еребит его рукам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о всех горланит сил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ь взвился, и след просты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Буди с нами крестна сила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 тогда Гаври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градясь крестом святым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за бес такой под ним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361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гонек горит светле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 бежит скор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уж он перед огн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етит поле словно днем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ный свет кругом струи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не греет, не дым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иву дался тут Ива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, -  сказал он, -  за шайтан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апок с пять найдется свет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тепла и дыму нету;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ко чудо-огонек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5325" cy="5981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конек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от уж есть чему дивиться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лежит перо Жар-птиц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для счастья сво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бери себе е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, много непок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несет оно с собою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овори ты! Как не так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 себя ворчит дурак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подняв перо Жар-птиц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нул его в тряпиц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япки в шапку полож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онька поворот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он к братьям приезж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спрос их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Как туда я доскак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нь горелый увида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 над ним я бился, б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что чуть не надсади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дувал его я с час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 ведь, черт возьми, угас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атья целу ночь не сп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 Иваном хохота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Иван под воз присел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плоть до утра прохрапе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504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й они впряг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столицу приезж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новились в конный ряд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упротив больших пала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825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ой столице был обыча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ь не скажет городничий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чего не покуп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чего не продав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обедня наступа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ничий выезж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уфлях, в шапке мехов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сотней стражи городск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ядом едет с ним глашаты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линноусый, бородаты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в злату трубу труб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омким голосом крич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ости! Лавки отпирайт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упайте, продавай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надсмотрщикам сиде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ле лавок и смотре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ы не было содом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 давежа, ни погром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чтобы никой ур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обманывал народ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ти лавки отпираю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юд крещеный заклик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й, честные господ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нам пожалуйте сюд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у нас ли тары-бар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яки разные товары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упальщики идут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гостей товар беру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5825" cy="3114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ти денежки считаю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надсмотрщикам мига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8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жду тем градской отря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езжает в конный ряд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мотрит -  давка от народ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 ни выходу ни входу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кишмя вот и киша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меются, и крича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ничий удив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народ развесел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риказ отряду дал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 дорогу прочищ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4875" cy="3114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й! вы, черти босоног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чь с дороги! прочь с дороги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и усач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ударили в бич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народ зашевел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апки снял и расступ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 глазами конный ряд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а коня в ряду стоя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ые, вороны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ьются гривы золоты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мелки кольца завит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вост струится золотой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старик, сколь ни был пыл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о тер себе затыло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уден, -  молвил, -  божий св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 каких чудес в нем нет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ь отряд тут поклон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удрой речи подив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ничий между т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казал престрого все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коней не покуп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зевали, не крича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он едет ко двор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ть о всем цар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оставив часть отряд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поехал для доклад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3143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езжает во дворец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ы помилуй, царь-отец!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ничий восклиц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сем телом упадает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вели меня казни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жи мне говорить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изволил молвить: "Лад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, да только складно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Как умею, расскаж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ничим я служу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рой-правдой исправля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у должность..." -  "Знаю, знаю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от сегодня, взяв отряд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поехал в конный ря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езжаю -  тьма народу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ни выходу ни вход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0" cy="5905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тут делать?.. Приказ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нать народ, чтоб не меш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 сталось, царь-надеж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ехал я -  и что ж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 мною конный ряд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а коня в ряду стоя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ые, вороны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ьются гривы золоты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мелки кольца завит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вост струится золот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алмазные копыт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упным жемчугом обиты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381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не мог тут усид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адо коней поглядеть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он, -  да не худ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авесть такое чуд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ей, повозку мне!" И в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 повозка у воро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умылся, наряд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рынок покатился;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царем стрельцов отря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524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он въехал в конный ря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лени все тут п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"ура" царю крич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раскланялся и вми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цом с повозки прыг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з своих с коней не свод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рава, слева к ним заход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ом ласковым зов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спине их тихо бь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еплет шею их круту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дит гриву золоту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довольно засмотря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спросил, оборотя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окружавшим: "Эй, ребят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ьи такие жеребята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 хозяин?" Тут Ив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и в боки, словно п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-за братьев выступ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надувшись,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та пара, царь, мо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хозяин -  тоже я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я пару покупаю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даешь ты?" -  "Нет, меняю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в промен берешь добра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Два-пять шапок серебра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о есть, это будет десят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тотчас велел отвес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по милости свое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л в прибавок пять рублей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арь-то был великодушны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314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ели коней в конюш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сять конюхов седы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в нашивках золоты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с цветными кушак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 сафьянными бич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дорогой, как на сме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и с ног их сбили все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уздечки разорв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 Ивану прибеж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323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отправился назад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: "Ну, бра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ара нашим не дает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лать нечего, придет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 дворце тебе служ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ешь в золоте ходи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красно платье наряж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в масле сыр кат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ю конюшенну м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в приказ тебе да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ско слово в том пору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, согласен?" -  "Эка штук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 дворце я буду жи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у в золоте ходи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красно платье наряж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в масле сыр кат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ь конюшенный зав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в приказ мне отда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 есть, я из огоро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ну царский воевод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но дело! Так и бы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ну, царь, тебе служ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, чур, со мной не драть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давать мне высып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не то я был таков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он кликнул скакун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шел вдоль по столиц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махая рукавице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д песню дура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и пляшут трепак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конек его -  горбатко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 ломится вприсядк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удивленью людям вс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76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а же брата между т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ньги царски получ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опояски их заш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чали ендов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тправились дом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ма дружно подел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а враз они жен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жить да поживать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 Ивана помин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теперь мы их остави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нова сказкой позабав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славных христи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наделал наш Ив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ходясь во службе царск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 конюшне государско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в суседки он поп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перо свое просп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хитро поймал Жар-пт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похитил Царь-дев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он ездил за кольц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был на небе посл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он в солнцевом селе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иту выпросил прощень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, к числу других зате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с он тридцать корабле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в котлах он не свар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красавцем учини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ом: наша речь о том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он сделался цар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5650" cy="26860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</w:rPr>
      </w:pPr>
      <w:bookmarkStart w:id="3" w:name="2"/>
      <w:bookmarkEnd w:id="3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* ЧАСТЬ ВТОРАЯ * 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4025" cy="2438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7925" cy="857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0575" cy="3543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1525" cy="1371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ачинается расска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Ивановых проказ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т сивка, и от бур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т вещего коур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зы на море уш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ы лесом порос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ь с златой узды срыва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ямо к солнцу поднима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с стоячий под ног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боку облак громово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дит облак и сверк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ом по небу рассып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присказка: пожд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азка будет вперед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на море-окия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острове Буя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вый гроб в лесу сто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гробе девица лежи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ловей над гробом свищ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ный зверь в дубраве рыщ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присказка, а вот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азка чередом пой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так видите ль, миря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славны христиа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удалый молодец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тесался во дворец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 конюшне царской служ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исколько не потуж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о братьях, об отц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государевом дворц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и что ему до братьев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Ивана красных платьев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асных шапок, сапог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ть не десять коробов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 он сладко, спит он стольк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раздолье, да и тольк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неделей через пя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 спальник примечать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 молвить, этот спальни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 Ивана был начальни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 конюшней надо все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 боярских слыл дете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не диво, что он зл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Ивана и бож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ь пропасть, а пришлец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турить вон из дворц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, лукавство сокрыв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для всякого случ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творился, плут, глухи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лизоруким и немым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же думает: "Постой-ка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те двину, неумойка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952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неделей через пя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начал примеч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Иван коней не хол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е чистит, и не школи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при всем том два ко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лишь из-под гребн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исто-начисто обмыт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ивы в косы перевит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лки собраны в пуч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ерсть -  ну, лоснится, как шелк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тойлах -  свежая пшениц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тут же и роди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чанах больших сы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то только нали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за притча тут такая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думает вздыхая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 не ходит ли, пост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нам проказник-домовой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й-ка я подкараул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нешто, так я и пул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смигнув, умею слить,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ишь бы дурня уход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несу я в думе царск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конюший государской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асурманин, ворожей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нокнижник и злоде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он с бесом хлеб-соль вод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рковь божию не ход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толицкий держит крес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стами мясо ес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3238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от же вечер этот спальни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жний конюших начальни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тойлы спрятался тайком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обсыпался овс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3714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 полночь наступи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него в груди заныл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ни жив ни мертв леж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молитвы все твор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дет суседки... Чу! в сам-дел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ери глухо заскрыпе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и топнули, и в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ходит старый коново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ерь задвижкой запир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апку бережно скид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окно ее клад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из шапки той бер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ри завернутый тряпи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ский клад -  перо Жар-птиц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9150" cy="2990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ет такой тут заблист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чуть спальник не вскрич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т страху так заб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овес с него свал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суседке невдомек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кладет перо в сусе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истить коней начин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мывает, убир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ивы длинные плет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ны песенки по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меж тем, свернувшись клуб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олачивая зуб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мотрит спальник, чуть жив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тут деет домов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за бес! Нешто нароч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рядился плут полночны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 рогов, ни бород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жий парень, хоть куды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ос гладкий, сбоку лент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рубашке прозумент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поги как ал сафьян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точнехонько Ива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за диво? Смотрит снов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глазей на домового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! так вот что! -  наконец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рчал себе хитрец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адно, завтра ж царь узн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твой глупый ум скрыв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ожди лишь только дн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ешь помнить ты меня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Иван, совсем не зн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ему беда так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грожает, все плет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ивы в косы да по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убрав их, в оба ча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цедил сыты медвя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сыпал допол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елоярова пше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, зевнув, перо Жар-пти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нул опять в тряпиц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апку под ухо -  и ле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коней близ задних но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775" cy="285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начало зори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начал шевели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услыша, что Ив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храпит, как Ерусл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тихонько вниз слез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 Ивану подполз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альцы в шапку запусти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вать перо -  и след просты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276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лишь только пробуд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наш к нему яв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укнул крепко об пол лб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апел царю пото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Я с повинной голово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, явился пред тобо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вели меня казни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жи мне говорить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овори, не прибавляя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сказал ему зева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ж ты да будешь вр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 кнута не миноват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наш, собравшись с сил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царю: "Помилу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те истинный Христос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раведлив мой, царь, донос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Иван, то всякий зн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тебя, отец скрыв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не злато, не сребро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ароптицево перо...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Жароптицево?.. Прокляты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н смел такой богатый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годи же ты, злоде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минуешь ты плетей!..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Да и то ль еще он знает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тихо продолж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огнувшися. -  Добр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имел бы он перо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и самую Жар-птиц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 твою, отец, светл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ь приказ изволишь д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хваляется достат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доносчик с этим слов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рючась обручем таловы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 кровати подоше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ал клад -  и снова в по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1525" cy="3200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смотрел и дивова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дил бороду, смея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усил пера конец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, уклав его в ларец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 (от нетерпенья)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твердив свое веле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ыстрым взмахом кулак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ей! позвать мне дурака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361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сыльные дворян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бежали по Иван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, столкнувшись все в угл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тянулись на пол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тем много любова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до колотья смея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дворяна, усмотр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смешно то для цар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ж собой перемигну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другоредь растянулись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тем так доволен бы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их шапкой наград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посыльные дворя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новь пустились звать Ива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этот уже раз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ошлися без проказ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3143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 конюшне прибегаю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ери настежь отворяю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огами дура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 толкать во все бо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полчаса над ним воз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его не добуди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конец уж рядовой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будил его метл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0" cy="3562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за челядь тут такая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Иван вставая. 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хвачу я вас бич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не станете пот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ез пути будить Ивана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ят ему дворян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Царь изволил приказ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м тебя к нему позвать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Царь?.. Ну ладно! Вот сряжу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отчас к нему явлюся"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послам Ива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надел он свой кафт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пояской подвяза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умылся, причеса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нут свой сбоку прицепил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овно утица поплы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ван к царю яв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лонился, подбодр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якнул дважды и спрос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А пошто меня будил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, прищурясь глазом левы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 к нему со гнев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поднявшися: "Молча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мне должен отвечать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илу коего ука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рыл от нашего ты гла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е царское добро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ароптицево перо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я -  царь али боярин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вечай сейчас, татарин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, махнув рук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царю: "Пост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те шапки ровно не д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же ты о том проведал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ты -  ажно ты пророк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да что, сади в острог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жи сейчас хоть в палки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 пера, да и шабалки!..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твечай же! запорю!..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Я те толком говорю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 пера! Да, слышь, отку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не достать такое чудо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с кровати тут вскоч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ларец с пером откры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? Ты смел еще переться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уж нет, не отвертеться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что? А?" Тут Ив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рожал, как лист в бур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апку выронил с испуг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, приятель, видно, туго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вил царь. -  Постой-ка, брат!..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х, помилуй, винова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пусти вину Ива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вперед уж врать не стану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закутавшись в пол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тянулся на пол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для первого случа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вину тебе прощаю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Ивану говорит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, помилуй бог, серди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 сердцов иной пор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б сниму и с голово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вот, видишь, я каков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, сказать без дальних слов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узнал, что ты Жар-птиц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ашу царскую светл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б вздумал приказ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хваляешься дост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смотри ж, не отпирай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достать ее старайс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 волчком вскоч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Я того не говорил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 он утираясь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 пере не запираю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о птице, как ты хо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напраслину ведеш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, затрясши бородою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? Рядиться мне с тобою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 он. -  Но смотр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ты недели в тр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достанешь мне Жар-птиц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ашу царскую светл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, клянуся бород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поплатишься со мн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правеж -  в решетку -  на кол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н, холоп!" Иван заплак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шел на сеновал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 конек его ле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371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, его почу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рягнул было плясовую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, как слезы увид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чуть-чуть не зарыд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, Иванушка, невесел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головушку повесил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коне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его вертяся ног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утайся предо мно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скажи, что за душо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помочь тебе гото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ль, мой милый, нездоров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ль попался к лиходею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ал Иван к коньку на ше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нимал и целов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х, беда, конек! -  сказал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велит достать Жар-птиц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государскую светлиц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мне делать, горбунок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конек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елика беда, не спорю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могу помочь я гор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того беда тво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не слушался мен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мнишь, ехав в град-стол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нашел перо Жар-птицы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сказал тебе тогд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бери, Иван, -  бед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, много непок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несет оно с собо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теперя ты узн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ду ль я тебе сказ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, сказать тебе по дружб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-  службишка, не служб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ужба все, брат, вперед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к царю теперь под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ажи ему открыт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адо, царь, мне два коры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елоярова пше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заморского ви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вели поторопитьс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, только зазори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отправимся, в поход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523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ван к царю ид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открыт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адо, царь, мне два коры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елоярова пше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заморского ви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вели поторопитьс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, только зазори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отправимся в поход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тотчас приказ д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посыльные дворя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сыскали для Иван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цом его назв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"счастливый путь!" сказ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3333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ой день, утром ра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будил конек Иван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ей! Хозяин! Полно спа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ремя дело исправлять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ванушка подня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уть-дорожку собира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ял корыта, и пше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аморское вино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теплее приоде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ньке своем усе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нул хлеба ломот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ехал на восток 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ставать тое Жар-птиц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3143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0" cy="6019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дут целую седм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последок, в день осьм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езжают в лес густ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сказал конек Иван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ы увидишь здесь поляну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поляне той гор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я из чистого сребр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сюда то до зарни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етают жары-пти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 ручья воды испит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 будем их ловит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окончив речь к Ива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бегает на полян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за поле! Зелень ту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камень-изумруд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терок над нею ве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вот искорки и се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 зелени цвет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сказанной красот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на той ли на поля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вал на океа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звышается гор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я из чистого сребр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лнце летними луч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асит всю ее зарям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гибах золотом бежит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верхах свечой гор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85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3" t="-95" r="-8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онек по косогор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нялся на эту гор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рсту, другу пробеж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стоялся и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0" cy="3467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Скоро ночь, Иван, начне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ебе стеречь прид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в корыто лей ви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 вином мешай пше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чтоб быть тебе закрыт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под то подлезь корыт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тихомолку примеча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, смотри же, не зева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 восхода, слышь, зарни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етят сюда жар-пти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чнут пшено клев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по-своему крич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, которая поближ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хвати ее, смотри ж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ймаешь птицу-жар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ричи на весь базар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тотчас к тебе явлюся".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а если обожгуся?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коньку Ив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стилая свой кафтан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авички взять придетс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плутовка больно жгетс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к из глаз исчез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Иван, кряхтя, подле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 дубовое коры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лежит там как убиты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3143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полночною пор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ет разлился над горой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то полдни наступ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ары-птицы налетаю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бегать и крич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шено с вином клев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Иван, от них закрыты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мотрит птиц из-под коры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олкует сам с соб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водя вот так рук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ьфу ты, дьявольская сила!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к их, дряней, привалил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38650" cy="3257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их тут десятков с пя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бы всех переимать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-то было бы поживы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ча молвить, страх красивы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жки красные у всех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хвосты-то -  сущий смех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таких у куриц нет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уж сколько, парень, свет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батюшкина печь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скончав такую реч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с собою под лазейк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Иван ужом да змейк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 пшену с вином подполз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вать одну из птиц за хвос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й, Конечек-горбуночек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бегай скорей, дружочек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ведь птицу-то поймал"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ван-дурак крич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 тотчас яв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Ай, хозяин, отличился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конек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скорей ее в мешок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завязывай туже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мешок привесь на ше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 нам в обратный путь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т, дай птиц-то мне пугну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Иван. -  Смотри-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шь, надселися от крика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схвативши свой меш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лещет вдоль и попере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рким пламенем сверк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трепенулася вся ст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угом огненным свила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а тучи понесла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Иван наш вслед за ни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авицами свои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 машет и крич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щелоком обл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тицы в тучах потерялис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и путники собра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ложили царский кл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ернулися наза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приехали в столиц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, достал ли ты Жар-птицу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Ивану говор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на спальника гляд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уж тот, нешто от скуки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скусал себе все ру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Разумеется, достал"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Иван царю сказ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де ж она?" -  "Постой немножк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жи сперва окош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чивальне затворить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шь, чтоб темень сотворит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дворяна побеж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кошко затворя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ван мешок на сто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-ка, бабушка, пошел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ет такой тут вдруг разл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весь двор рукой закры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кричит на весь базар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Ахти, батюшки, пожар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й, решеточных сзывайт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ливайте! Заливайте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то, слышь ты, не пожар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свет от птицы-жар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вил ловчий, сам со смех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рываяся. -  Потех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привез те, осударь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Ивану царь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от люблю дружка Ванюшу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веселил мою ты душ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радости такой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ь же царский стремянной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видя, хитрый спальни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жний конюших начальни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себе под нос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т, постой, молокосос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всегда тебе случит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канальски отличи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те снова подвед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й дружочек, под беду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524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ез три потом нед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черком одним сид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арской кухне повар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лужители двор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пивали мед из жба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читали Ерусла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х! -  один слуга сказал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севодни я дост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соседа чудо-книжку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ей страниц не так чтоб слишк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и сказок только пя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уж сказки -  вам сказ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не можно надивить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 ж этак умудриться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52925" cy="33623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все в голос: "Удруж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скажи, брат, расскажи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какую ж вы хотит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ять ведь сказок; вот смотрит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а сказка о бобр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вторая о цар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етья... дай бог память... точн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 боярыне восточно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в четвертой: князь Бобы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ятой... в пятой... эх, забыл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ятой сказке говорится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в уме вот и вертится...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да брось ее!" -  "Постой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 красотке, что ль, какой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очно! В пятой говорит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 прекрасной Царь-девиц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которую ж, друзь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скажу севодни я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Царь-девицу! -  все кричали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 царях мы уж слых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м красоток-то скоре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х и слушать веселей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луга, усевшись важ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 рассказывать протяжн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3238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У далеких немских стр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ь, ребята, окия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тому ли окиян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здят только басурманы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православной же зем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бывали нико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 дворяне, ни миря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поганом окиян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гостей же слух ид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девица там жив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девица не прост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чь, вишь, месяцу родн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и солнышко ей бра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 девица, говоря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здит в красном полушубк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золотой, ребята, шлюпк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еребряным весл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олично правит в нем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ны песни попевает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на гусельцах играет.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390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тут с полатей скок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о всех обеих но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 дворец к царю пуст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ак раз к нему яви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укнул крепко об пол лб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апел царю пото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Я с повинной голово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, явился пред тобо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вели меня казни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жи мне говорить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овори, да правду тольк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е ври, смотри, нисколько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с кровати закрич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итрый спальник отвечал: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Мы севодни в кухне бы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твое здоровье п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один из дворских слу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с забавил сказкой вслух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этой сказке говорит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 прекрасной Царь-девиц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твой царский стремян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лялся твоей брадой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он знает эту птицу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он назвал Царь-девицу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ее, изволишь зн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хваляется достат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стукнул об пол снов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ей, позвать мне стремяннова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посыльным закрич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тут за печку ст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сыльные дворя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бежали по Иван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крепком сне его наш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рубашке приве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3619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так начал речь: "Послуша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тебя донос, Ванюш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ят, что вот сейч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хвалялся ты для н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ыскать другую пт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иречь молвить, Царь-девицу...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ты, что ты, бог с тобой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 царский стремянной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с просонков я, толку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туку выкинул таку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хитри себе как хо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меня не проведеш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, затрясши бородою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? Рядиться мне с тобою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 он. -  Но смотр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ты недели в тр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достанешь Царь-девиц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ашу царскую светл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, клянуся бород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поплатишься со мн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правеж -  в решетку -  на кол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н, холоп!" Иван заплак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шел на сеновал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 конек его ле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85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, Иванушка, невесел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головушку повесил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конек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ль, мой милый, занемог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ль попался к лиходею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ал Иван к коньку на ше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нимал и целов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х, беда, конек! -  сказал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велит в свою светлиц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не достать, слышь, Царь-девиц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мне делать, горбунок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конек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елика беда, не спорю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могу помочь я гор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того беда тво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не слушался мен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, сказать тебе по дружб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-  службишка, не служб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ужба все, брат, вперед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к царю теперь под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ажи: "Ведь для поим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, царь, мне две ширинк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0" cy="2667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итый золотом шате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обеденный прибор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ь заморского варенья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ластей для прохлажденья"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ван к царю ид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акую речь вед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Для царевниной поим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, царь, мне две ширинк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итый золотом шате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обеденный прибор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ь заморского варенья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ластей для прохлажденья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от давно бы так, чем нет"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с кровати дал отв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елел, чтобы дворя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сыскали для Иван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цом его назвал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"счастливый путь!" сказ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3238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ой день, утром ра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будил конек Иван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ей! Хозяин! Полно спа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ремя дело исправлять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ванушка подня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уть-дорожку собира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ял ширинки и шате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обеденный прибор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ь заморского варенья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ластей для прохлаждень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в мешок дорожный скл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еревкой завяз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теплее приоде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ньке своем усе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нул хлеба ломот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ехал на вост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тое ли Царь-девиц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дут целую седм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последок, в день осьм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езжают в лес густ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сказал конек Иван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от дорога к окия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нем-то круглый г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 красавица жив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а раза она лишь сход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окияна и привод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ий день на землю к на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увидишь завтра сам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; окончив речь к Ива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бегает к окия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тором белый в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динешенек гуля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 с конька слез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конек ему вещ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раскидывай шатер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ширинку ставь прибо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62525" cy="30289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 заморского варень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ластей для прохлаждень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ложися за шатр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смекай себе ум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дишь, шлюпка вон мелькает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 царевна подплыв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в шатер она войд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покушает, попь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, как в гусли заиграет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й, уж время наступ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тотчас в шатер вбега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 царевну сохвата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держи ее сильн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зови меня скор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на первый твой прика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бегу к тебе как раз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едем... Да, смотри ж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гляди за ней поближ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0" cy="24193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ж ты ее проспи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беды не избежиш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к из глаз сокры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шатер Иван заб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давай диру вертеть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 царевну подсмотр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952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сный полдень наступа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девица подплыв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ходит с гуслями в шате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адится за прибо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Хм! Так вот та Царь-девиц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же в сказках говорится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суждает стремянной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куда красна соб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девица, так что див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а вовсе не красив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бледна-то, и тон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в обхват-то три вершк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ножонка-то, ножонк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ьфу ты! словно у цыпленк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полюбится ком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и даром не возьму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царевна заигр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толь сладко припева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Иван, не зная ка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корнулся на кул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д голос тихий, стройный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ыпает преспокой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025" cy="304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ад тихо догор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друг конек над ним зарж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толкнув его копыт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икнул голосом сердиты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Спи, любезный, до звезды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ыпай себе бед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меня ведь вздернут на кол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ушка заплак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рыдаючи, проси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конек его прост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тпусти вину Ива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вперед уж спать не стану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уж бог тебя простит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 ему кричит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поправим, может ст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, чур, не засыпать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, рано поутр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златошвейному шатр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плывет опять девиц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ду сладкого напи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ж снова ты засне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ловы уж не снесеш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к опять сокры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Иван сбирать пуст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трых камней и гвозд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разбитых корабл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того, чтоб уколоться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вновь ему вздремн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558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ой день, поутр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златошвейному шатр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девица подплыв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люпку на берег брос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ходит с гуслями в шате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адится за прибор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царевна заигр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толь сладко припева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Иванушке опя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хотелося посп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т, постой же ты, дрянная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Иван вставая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в другоредь не уйдеш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меня не проведеш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в шатер Иван вбег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су длинную хватает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й, беги, конек, бег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 мой, помоги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миг конек к нему яв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Ай, хозяин, отличился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садись же поскорей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 держи ее плотней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437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столицы достиг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к царевне выбег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белы руки бер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 дворец ее вед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адит за стол дубов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д занавес шелковы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4375" cy="59912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0" cy="3238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глазки с нежностью гляд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адки речи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Бесподобная девиц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ися быть цариц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тебя едва узрел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ильной страстью воскипе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колины твои оч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дадут мне спать средь ноч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о время бела дня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х! измучают мен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ви ласковое слов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для свадьбы уж готово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 ж утром, светик м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венчаемся с тоб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чнем жить припева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952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царевна молод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чего не говор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вернулась от цар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нисколько не серд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сильней еще влюби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лен пред нею ст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учки нежно пожим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балясы начал снов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Молви ласковое слов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м тебя я огорчил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ли тем, что полюбил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, судьба моя плачевна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царевн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Если хочешь взять мен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 доставь ты мне в три д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стень мой из окияна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Гей! Позвать ко мне Ивана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поспешно закрич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чуть сам не побе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4000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5" t="-67" r="-7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ван к царю яв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к нему оборот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азал ему: "Иван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езжай на окиян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окияне том хранит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стень, слышь ты, Царь-девиц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ь достанешь мне ег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рю тебя всего".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Я и с первой-то дорог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очу насилу ног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опять на окиян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царю Ива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Как же, плут, не торопитьс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дишь, я хочу жениться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со гневом закрич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огами застучал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меня не отпирай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скорее отправляйся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 хотел идт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й, послушай! По пути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царица,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езжай ты поклонить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изумрудный терем м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скажи моей родн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чь ее узнать жел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чего она скрыв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три ночи, по три д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ик свой ясный от меня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ачем мой братец крас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нулся в мрак ненаст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туманной выши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пошлет луча ко мн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забудь же!" -  "Помнить буд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только не забуду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ведь надо же узн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 те братец, кто те м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в родне-то нам не сбитьс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цариц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Месяц -  мать мне, солнце -  брат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Да, смотри, в три дня назад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жених к тому прибав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 царя остав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шел на сеновал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 конек его ле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406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, Иванушка, невесел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головушку повесил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коне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омоги мне, горбунок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дишь, вздумал царь жени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шь, на тоненькой цариц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 шлет на окиян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коньку Иван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л мне сроку три дня только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попробовать изволь-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стень дьявольский доста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велела заезж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а тонкая цариц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де-то в терем поклонить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лнцу, Месяцу, прит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прошать кое об чем.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к: "Сказать по дружб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-  службишка, не служб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ужба все, брат, вперед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теперя спать под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назавтра, утром рано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поедем к окияну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3619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ой день наш Ив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яв три луковки в карм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теплее приоде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ньке своем усе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ехал в дальний путь..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йте, братцы, отдохну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0" cy="19716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</w:rPr>
      </w:pPr>
      <w:bookmarkStart w:id="4" w:name="3"/>
      <w:bookmarkEnd w:id="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* ЧАСТЬ ТРЕТЬЯ * 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4525" cy="24193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0375" cy="1000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0" cy="34194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7250" cy="11239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а-ра-рали, та-ра-р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шли кони со двор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рестьяне их пойм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покрепче привяз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идит ворон на дуб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играет во трубу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во трубушку игр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славных потеш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й, послушай, люд честн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или-были муж с жено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уж-то примется за шутк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жена за прибаутк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йдет у них тут пир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на весь крещеный мир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присказка веде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азка послее начн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у наших у вор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уха песенку по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дадите мне за вестку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ьет свекровь свою невестк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адила на шест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вязала за шнур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учки к ножкам притяну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жку правую разул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 ходи ты по зарям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кажися молодцам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присказка велася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и сказка начала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350" cy="3238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-с, так едет наш Ив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кольцом на окия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 летит, как ветер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почин на первый вече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рст сто тысяч отмах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игде не отдых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406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ъезжая к окия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конек Иван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Иванушка, смотр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минутки через тр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приедем на поляну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ямо к морю-окияну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перек его леж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о-юдо рыба-ки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сять лет уж он страд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доселева не зн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м прощенье получит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учнет тебя проси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ты в солнцевом селе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просил ему прощень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исполнить обеща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, смотри ж, не забывай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3143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въезжают на полян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ямо к морю-окияну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перек его леж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о-юдо рыба-к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бока его изрыт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стоколы в ребра вбит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хвосте сыр-бор шум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спине село стои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ужички на губе пашу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жду глаз мальчишки пляшу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в дубраве, меж усов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щут девушки грибо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3714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онек бежит по кит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костям стучит копыт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о-юдо рыба-к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проезжим говор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от широкий отворя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яжко, горько воздыха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уть-дорога, господ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 откуда, и куда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Мы послы от Царь-девиц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дем оба из столицы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киту конек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солнцу прямо на вост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 хоромы золотые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ак нельзя ль, отцы родны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ам у солнышка спросить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о ль мне в опале бы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а кои прегрешень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терплю беды-мученья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Ладно, ладно, рыба-кит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Иван ему крич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Будь отец мне милосердны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шь, как мучуся я, бедны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сять лет уж тут лежу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и сам те услужу!..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ит Ивана умоля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же горько воздых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Ладно-ладно, рыба-кит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Иван ему крич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к под ним заб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ыг на берег -  и пуст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видно, как пес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ьется вихорем у но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3143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5825" cy="60769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дут близко ли, далек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дут низко ли, высо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увидели ль кого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не знаю ниче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оро сказка говори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ло мешкотно твор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, братцы, я узн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конек туда вбеж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де (я слышал стороною)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бо сходится с земле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де крестьянки лен пряду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ялки на небо кладу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304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 с землей прост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небе очут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ехал, будто княз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апка набок, подбодря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ко диво! эко див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е царство хоть красиво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коньку Ива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редь лазоревых полян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как с небом-то сравни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под стельку не год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земля-то!.. ведь 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черна-то и грязн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десь земля-то голуб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уж светлая какая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мотри-ка, горбун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дишь, вон где, на вост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10075" cy="5715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светится зарница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небесная светлица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-то больно высока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спросил Иван конь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то терем Царь-девиц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ей будущей царицы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 ему кричит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ночам здесь солнце сп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луденной пор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сяц входит для покою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571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ъезжают; у вор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 столбов хрустальный свод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столбы те завит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итро в змейки золоты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верхушках три звезд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круг терема сады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серебряных там ветка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раззолоченных во клетка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тицы райские живу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сни царские по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ведь терем с терем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то город с деревням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на тереме из звезд 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вославный русский крес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469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онек во двор въезжа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Иван с него слез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ерем к Месяцу ид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акую речь вед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Здравствуй, Месяц Месяцович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-  Иванушка Петрович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 далеких я стор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ривез тебе поклон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Сядь, Иванушка Петрович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вил Месяц Месяцович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ведай мне вин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ашу светлую стран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воего с земли приход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 какого ты народ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попал ты в этот край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скажи мне, не утаи"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Я с земли пришел Землянск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 страны ведь христианской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, садясь, Иван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еехал окия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порученьем от царицы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ветлый терем поклонить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азать вот так, пост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ы скажи моей родн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чь ее узнать жел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чего она скрыв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три ночи, по три д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ик какой-то от мен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ачем мой братец крас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нулся в мрак ненаст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туманной выши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пошлет луча ко мне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, кажися? -  Мастериц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ь красно цариц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припомнишь все сполн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сказала мне она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А какая то царица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то, знаешь, Царь-девица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Царь-девица?.. Так он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ль, тобой увезена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крикнул Месяц Месяцович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Иванушка Петрович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: "Известно, мн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шь, я царский стремянно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так царь меня отправи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ы я ее достав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ри недели во дворец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не то меня, отец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адить грозился на кол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сяц с радости заплак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 Ивана обним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овать и милов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Ах, Иванушка Петрович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вил Месяц Месяцович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принес такую вес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не знаю, чем и счес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уж мы как горев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царевну потеряли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того-то, видишь,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три ночи, по три д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емном облаке ходи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рустила да грусти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ое суток не сп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ошки хлеба не бра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того-то сын мой крас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нулся в мрак ненастны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уч свой жаркий погаси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иру божью не свет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0550" cy="30003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рустил, вишь, по сестриц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й ли красной Царь-девиц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, здорова ли она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грустна ли, не больна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сем бы, кажется, красот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у ней, кажись, сухотк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как спичка, слышь, тон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в обхват-то три вершк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ак замуж-то поспе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небось и потолсте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, слышь, женится на ней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сяц вскрикнул: "Ах, злоде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думал в семьдесят женить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молоденькой девиц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стою я крепко в том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сидит он женихом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шь, что старый хрен затея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чет жать там, где не сеял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, лаком больно стал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 опять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Есть еще к тебе прошень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 о китовом прощенье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ь, вишь, море; чудо-к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перек его леж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бока его изрыт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стоколы в ребра вбиты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, бедняк, меня прош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ы я тебя спрош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оро ль кончится мучень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м сыскать ему прощень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что он тут лежит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сяц ясный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н за то несет мучень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без божия велень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глотил среди мор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и десятка корабл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даст он им свобод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нимет бог с него невзгод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миг все раны зажив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им веком награди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5850" cy="5524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ушка подня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светлым месяцем проща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епко шею обним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ижды в щеки целов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Иванушка Петрович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вил Месяц Месяцович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дарствую теб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сынка и за себ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неси благослове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ей дочке в утеше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ажи моей родн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Мать твоя всегда с тобо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 плакать и крушитьс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оро грусть твоя решится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е старый, с бород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красавец молод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едет тебя к налою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прощай же! Бог с тобою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лонившись, как уме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нька Иван тут се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истнул, будто витязь знатны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устился в путь обратны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36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ой день наш Ив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новь пришел на окия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онек бежит по кит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костям стучит копыт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о-юдо рыба-к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, вздохнувши,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, отцы, мое прошень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у ль когда прощенье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огоди ты, рыба-кит!" -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ут конек ему крич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368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в село он прибег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ужиков к себе сзыв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ной гривкою тряс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акую речь вед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й, послушайте, миря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славны христиан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ь не хочет кто из в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водяному сесть в приказ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бирайся вмиг отсюд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десь тотчас случится чуд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ре сильно закип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ернется рыба-кит.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рестьяне и миря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славны христиа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и: "Быть бедам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устились по дома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телеги собира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их, не мешкая, покл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, что было живот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ставили ки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тро с полднем повстречало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в селе уж не остало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 одной души жив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шел Мамай войн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14850" cy="17811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к на хвост вбег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перьям близко прилег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что мочи есть крич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удо-юдо рыба-ки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того твои мучень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без божия велень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глотил ты средь мор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и десятка корабл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дашь ты им свобод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нимет бог с тебя невзгод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миг все раны зажив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им веком награди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окончив речь таку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усил узду стальну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натужился -  и вми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алекий берег пры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14850" cy="1800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о-кит зашевел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холм поворот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 море волнов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из челюстей брос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рабли за корабля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парусами и гребц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поднялся шум так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проснулся царь морск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ушки медные пал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рубы кованы труби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елый парус подня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Флаг на мачте разви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п с причетом всем служебны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л на палубе молебны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гребцов веселый ря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янул песню наподхва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Как по моречку, по мор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широкому раздоль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по самый край земли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бегают корабли.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ны моря заклуб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рабли из глаз сокры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о-юдо рыба-к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омким голосом крич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от широкий отворя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есом волны разбива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ем вам, други, услужи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м за службу награди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 ль раковин цветистых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 ль рыбок золотистых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 ль крупных жемчугов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достать для вас готов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т, кит-рыба, нам в награ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чего того не надо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Иван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учше перстень нам достань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стень, знаешь, Царь-девиц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ей будущей царицы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Ладно, ладно! Для друж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ережку из ушк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ыщу я до зарни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стень красной Царь-девицы",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ит Ивану отвеч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как ключ, на дно уп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3238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он плесом ударя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омким голосом сзыв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етриный весь нар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акую речь вед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ы достаньте до зарни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стень красной Царь-девиц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рытый в ящичке на дн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 его доставит м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гражу того я чино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 думным дворянин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ж умный мой прика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исполните... я вас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етры тут поклонились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 порядке удали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3333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ез несколько час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ое белых осетр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киту медленно подплы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миренно говори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Царь великий! не гневис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все море уж, каж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сходили и изры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и знаку не откры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ерш один из н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ил бы твой приказ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по всем морям гуля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уж, верно, перстень зна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его, как бы наз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 куда-то унесло".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тыскать его в минут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слать в мою каюту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ит сердито закрич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усами закач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2857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95" r="-6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етры тут поклон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земский суд бежать пусти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елели в тот же ч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кита писать указ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гонцов скорей посл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ерша того пойм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щ, услыша сей приказ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менной писал указ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м (советником он звался)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 указом подписал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ный рак указ слож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ечати прилож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ух дельфинов тут призв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отдав указ, сказ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, от имени цар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ежали все мор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ого ерша-гуляк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икуна и забияк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де бы ни было нашли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государю приве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38650" cy="33623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дельфины поклони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ерша искать пусти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3619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щут час они в моря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щут час они в река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озера исход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проливы переплы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могли ерша сыск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ернулися назад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ть не плача от печали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3333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друг дельфины услых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де-то в маленьком пруд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ик неслыханный в вод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руд дельфины заверну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а дно его нырнули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лядь: в пруде, под камыш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рш дерется с карас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Смирно! черти б вас побрал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шь, содом какой подня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но важные бойцы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и им гонц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а вам какое дело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Ёрш кричит дельфинам смело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шутить ведь не любл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ом всех переколю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х ты, вечная гуля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рикун и забияк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бы, дрянь, тебе гуля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бы драться да крич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ма -  нет ведь, не сидится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 да что с тобой рядиться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тебе царев указ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ты плыл к нему тотчас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2857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1550" cy="63055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проказника дельфин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хватили за щетин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тправились наза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рш ну рваться и кричать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Будьте милостивы, братцы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йте чуточку подра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проклятый тот кара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носил меня вчера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 честном при всем собра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подобной разной бранью.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о ерш еще крич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конец и замолча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роказника дельфин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тащили за щетин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чего не говор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явились пред цар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21400" cy="3771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8175" cy="34861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ты долго не являлся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де ты, вражий сын, шатался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ит со гневом закрич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лени ерш уп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признавшись в преступлень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молился о прощень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уж бог тебя простит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ит державный говорит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за то твое проще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исполни повеленье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Рад стараться, чудо-кит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ленях ерш пищ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ы по всем морям гуляе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уж, верно, перстень знаеш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девицы?" -  "Как не зна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жем разом отыскать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ак ступай же поскорее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 сыщи его живее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381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5" t="-71" r="-7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, отдав царю покло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рш пошел, согнувшись, во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царской дворней побран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плотвой поволоч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алакушкам шест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с разбил он на пут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ив такое де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омут кинулся он сме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подводной глуби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рыл ящичек на дне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уд по крайней мере во 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, здесь дело-то не просто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давай из всех мор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рш скликать к себе сельд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304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ди духом собрали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ундучок тащить взяли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слышно и всего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У-у-у!" да "о-о-о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сколь сильно ни крич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ы лишь надорв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роклятый сундуч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дался и на вершо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астоящие селедк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ам кнута бы вместо водки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икнул ерш со всех сердц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ырнул по осетро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952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етры тут приплываю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без крика подымаю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епко ввязнувший в пес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перстнем красный сундучо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4375" cy="26574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ребятушки, смотрит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 к царю теперь плывит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ж пойду теперь ко дн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немножко отдохн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-то сон одолев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глаза вот и смыкает.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етры к царю плыву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рш-гуляка прямо в пру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(Из которого дельфин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тащили за щетины)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додраться с карасем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не ведаю о т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теперь мы с ним простимся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к Ивану возвратим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952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ихо море-окия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песке сидит Ив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дет кита из синя мор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мурлыкает от гор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алившись на пес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ремлет верный горбуно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ремя к вечеру клонилос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уж солнышко спустилос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ихим пламенем гор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вернулася зар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кита не тут-то был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б те, вора, задавил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шь, какой морской шайтан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себе Иван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ещался до зарни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несть перстень Царь-девиц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доселе не сыск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каянный зубоскал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уж солнышко-то се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..." Тут море закипел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явился чудо-к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 Ивану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За твое благодея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исполнил обещанье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этим словом сундуч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якнул плотно на пес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берег закача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теперь я расквита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ж вновь принужусь 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зови опять мен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воего благодеянь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забыть мне... До свиданья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ит-чудо замолч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всплеснув, на дно уп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-конек просну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тал на лапки, отряхну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Иванушку взгляну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четырежды прыгну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Ай да Кит Китович! Славн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 свой выплатил исправн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спасибо, рыба-кит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ок конек кричит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ж, хозяин, одевай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уть-дорожку отправляй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и денька ведь уж прошл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 срочное числ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старик уж умирае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Ванюша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Рад бы радостью подня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ведь силы не заня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ундучишко больно плоте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чертей в него пять соте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ит проклятый наса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уж трижды подыма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яжесть страшная такая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конек, не отвеч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нял ящичек ног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то камушек как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змахнул к себе на ше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Иван, садись скоре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мни, завтра минет срок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обратный путь далек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75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38675" cy="61055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 четвертый день зори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 Иван уже в столиц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с крыльца к нему беж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кольцо мое?" -  крич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 с конька слез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реважно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от тебе и сундучок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вели-ка скликать полк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ундучишко мал хоть на вид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и дьявола задави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тотчас стрельцов позв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немедля приказ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ундучок отнесть в светлиц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пошел по Царь-девиц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ерстень твой, душа, найден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адкогласно молвил он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еперь, примолвить снов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 препятства никак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 утром, светик м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венчаться мне с тоб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не хочешь ли, дружоче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ой увидеть перстенечек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в дворце моем лежи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девица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Знаю, знаю! Но, призна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м нельзя еще венчаться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тчего же, светик мой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люблю тебя душо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не, прости ты мою смелос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ах жениться захотело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ж ты... то я умр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 ж с горя поутр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жалься, матушка царица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девиц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о взгляни-ка, ты ведь сед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не пятнадцать только л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же можно нам венчаться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цари начнут смея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д-то, скажут, внуку взял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со гневом закрич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усть-ка только засмеются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меня как раз свернутс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их царства полоню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ь их род искореню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усть не станут и смея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не можно нам венчаться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растут зимой цветы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красавица, а ты?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м ты можешь похвалиться?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девиц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Я хоть стар, да я удал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царице отвечал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немножко приберу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ь кому так покажу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удалым молодц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да что нам нужды в том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ишь бы только нам женитьс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девиц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А такая в том нужд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не выйду никог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дурного, за седог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беззубого такого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в затылке почес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нахмуряся,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ж мне делать-то, царица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ах как хочется женить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же, ровно на бед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пойду да не пойду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 пойду я за седова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девица молвит снова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нь, как прежде, молодец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тотчас же под венец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спомни, матушка цариц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дь нельзя переродиться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до бог один твори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девица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Коль себя не пожалее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опять помолодееш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ушай: завтра на зар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широком на двор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жен челядь ты застав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и котла больших постав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остры под них слож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ый надобно нал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 краев водой студе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второй -  водой варе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следний -  молок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кипятя его ключ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, коль хочешь ты женить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расавцем учиниться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без платья, налегк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скупайся в молок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побудь в воде варе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том еще в студе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ажу тебе, отец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ешь знатный молодец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381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не вымолвил ни слова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ликнул тотчас стремяннов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3900" cy="35337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, опять на окиян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царю Иван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 уж, дудки, ваша милос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 и то во мне все сбило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поеду ни за что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т, Иванушка, не 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 я хочу застав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воре котлы постав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остры под них слож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ый думаю нал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 краев водой студе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второй -  водой варе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следний -  молок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кипятя его ключ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же должен постарать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бы ради искупать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этих трех больших котла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молоке и в двух водах"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ишь, откуда подъезжает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ечь Иван тут начин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парят только порося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индюшек, да цыпля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ведь, глянь, не поросен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индюшка, не цыплено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в холодной, так о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скупаться бы мож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дваривать как стане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меня и не заманиш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, царь, хитрить, мудр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Ивана проводить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, затрясши бородою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? рядиться мне с тобою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кричал он. -  Но смотр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ты в рассвет зар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исполнишь повеленье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отдам тебя в мучень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жу тебя пыт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кусочкам разрыв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н отсюда, болесть злая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ушка, рыд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плелся на сенов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де конек его ле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4095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, Иванушка, невесел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головушку повесил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конек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, наш старый жениш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нова выкинул затею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ал Иван к коньку на ше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нимал и целов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х, беда, конек! -  сказал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вконец меня сбывае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 подумай, заставля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скупаться мне в котла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молоке и в двух водах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в одной воде студе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в другой воде варе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око, слышь, кипяток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ему конек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от уж служба так уж служб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нужна моя вся дружб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же к слову не сказать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учше б нам пера не брат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него-то, от злоде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олько бед тебе на шею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не плачь же, бог с тоб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адим как-нибудь с бед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корее сам я сги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м тебя, Иван, покин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ушай: завтра на зар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е поры, как на двор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разденешься, как долж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 скажи царю: "Не можно л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аша милость, приказ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ка ко мне посл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впоследни с ним проститьс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на это соглас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ак я хвостом мах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е котлы мордой мак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тебя два раза прыс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омким посвистом присвист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ы, смотри же, не зева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молоко сперва ныря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в котел с водой варе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оттудова в студен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теперича молись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 спокойно спать ложис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ой день, утром ра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будил конек Иван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й, хозяин, полно спа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ремя службу исполнят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Ванюша почеса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тянулся и подня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молился на забо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шел к царю во дво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406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м котлы уже кипе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ле них рядком сид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учера и повар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лужители двор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ров усердно прибавля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 Иване толков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тихомолку меж соб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меялися пор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952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 двери растворилис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с царицей появи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готовились с крыльц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мотреть на удальц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Ванюша, раздевай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котлах, брат, покупайся!"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Ивану закрич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Иван одежду сня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чего не отвеча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царица молод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не видеть нагот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нулася в фат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ван к котлам подня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лянул в них -  и зачеса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же ты, Ванюша, стал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опять ему вскричал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яй-ка, брат, что должно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ит Иван: "Не можно л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аша милость, приказ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ка ко мне посл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впоследни б с ним простилс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, подумав, соглас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изволил приказ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бунка к нему посл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слуга конька привод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 сторонке сам отход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онек хвостом махну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е котлы мордой макну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Ивана дважды прысну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ромким посвистом присвистну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конька Иван взгляну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 котел тотчас нырну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в другой, там в третий тож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акой он стал пригожи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ни в сказке не сказ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 пером не написа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он в платье наряд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девице поклон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мотрелся, подбодря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важным видом, будто княз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3524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ко диво! -  все кричали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и слыхом не слыхали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льзя похорошеть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3714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велел себя разде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ва раза перекрест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х в котел -  и там сварился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1550" cy="6353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2475" cy="30956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-девица тут вст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к к молчанью пода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рывало подним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к прислужникам вещ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Царь велел вам долго жи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хочу царицей бы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юба ль я вам? Отвечайт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люба, то признайт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одетелем вс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упруга моего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царица замолчала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Ивана показ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0" cy="4178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Люба, люба! -  все кричат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тебя хоть в самый ад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воего ради тала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ем царя Ивана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3143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Царь царицу тут бер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рковь божию вед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 невестой молод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обходит вкруг нало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ушки с крепости паля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рубы кованы трубя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подвалы отворяю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очки с фряжским выставляю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напившися, нар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есть мочушки дер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Здравствуй, царь наш со царицей!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распрекрасной Царь-девицей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3714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 дворце же пир гор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на льются там реко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дубовыми стол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ьют бояре со князья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ердцу любо! Я там бы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д, вино и пиво пил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усам хоть и бежа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рот ни капли не попал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5300" cy="1981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9375" cy="33718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0" cy="8858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4"/>
      <w:bookmarkStart w:id="6" w:name="4"/>
      <w:bookmarkEnd w:id="6"/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ЕНИЕ УСТАРЕВШИХ СЛОВ И ВЫРАЖЕНИ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жно -  разв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алаган -  здесь: шалаш, сара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алясы -  пустые разговоры, болтовн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асурманин -  иноземец, человек иной вер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очки с фряжским -  бочки с заморским вин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уерак -  небольшой овра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другоредь -  в другой раз, снов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ь двор -  все приближенные царя, придворны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на -  здесь: причин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приказ даю -  отдаю под надзо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зей -  человек, подсматривающий за кем-нибуд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ничий -  начальник города в старин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ть -  старинное название купца, торговц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веж -  дав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ирочка, дира -  так произносилось да и теперь иногда произносит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екоторых местностях слово "дыра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рягнул плясовую -  пустился в пляс, запляс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руслан -  один из героев русских народных сказок, могучий богатыр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ное -  съестно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 -  здесь: имущество, добр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омы -  тиски, пресс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гребь -  горс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ельно -  сильно, весьм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ориться, зазориться -  светать, рассвет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справник -  начальник сельской полиции в дореволюционной Росси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43425" cy="8286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 водяному сесть в приказ -  потонуть, пойти ко дн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асно платье -  нарядное, красивое плать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-петь -  здесь: кто ж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урево -  здесь: огонь, косте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ик -  лиц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убки -  здесь: ярко раскрашенные картин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ьзя -  мож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алахай -  здесь: длинная широкая одежда без пояс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ешкотно -  медлен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стигу -  настигну, догон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клепли -  не обвиняй напрасно, не клевещ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корыстный наш живот -  бедную нашу жизнь. Живот -  жизн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может -  болеет; немочь -  бол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мские страны -  иноземные стран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рок -  деньги или продукты, которые при крепостном праве крестья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ы были отдавать своему помещи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пала -  немилость царя, наказани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трог -  тюрьм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чью -  очами, глаз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нять -  укорять, упрек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еимать -  перелов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еться -  спорить, отпира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стью -  пласт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ес -  рыбий хвос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онить -  взять в пле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чали ендовой -  выпили. Ендова -  сосуд для ви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чивальня, опочивальня -  спальн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нужусь -  понадоблю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тча -  здесь: непонятное дело, странный случа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зумент (позумент) -  золотая или серебряная тесьма, которую нашив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дежду для украшени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шал -  прос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улю слить -  налгать, пустить ложный слу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жий -  здоровый, видный, сильны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точный -  пожарны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ядиться -  торговаться, препираться, договарива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гинуть -  погибнуть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дмица -  недел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4375" cy="647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иречь -  то есть, имен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глядать -  подсмотр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альник -  царский слуг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рочное число -  сро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ничники -  здесь: разбойни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ельцы -  старинное войск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емянной -  слуга, ухаживавший за верховой лошадью гос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и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уседка -  домовой (сибирское название)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усек -  отгороженное место для хранения овса или другого зер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ыта -  вода, подслащенная мед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лан -  счастье, удач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ловый -  ивовы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зрел -  увидел; узреть -  увид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чинился -  сдела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Фата -  женское покрывало из легкой тка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лядь -  слуг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нокнижник -  колду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абалки -  шабаш, конец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иринка -  широкое, во всю ширину ткани, полотенце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колить -  уч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1075" cy="7334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6275" cy="6762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7" w:name="5"/>
      <w:bookmarkStart w:id="8" w:name="5"/>
      <w:bookmarkEnd w:id="8"/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СКАЗКЕ "КОНЕК-ГОРБУНОК" И ЕЕ АВТОР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втор сказки "Конек-горбунок" Петр Павлович Ершов род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ибири в 1815 год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детстве он слушал сказки сибирских крестьян, многие запомнил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ю жизнь и сам хорошо их рассказыв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ршов очень полюбил народные сказки. В них народ остроумно высмеив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их врагов -  царя, бояр, купцов, попов, осуждал зло и стоял за правд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ведливость, добр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ршов учился в Петербургском университете, когда он впервые прочит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чательные сказки Пушкина. Они тогда только что появи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он тут же задумал написать своего "Конька-горбунка" -  весел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ку о смелом Иванушке -  крестьянском сыне, о глупом царе и о волшебн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ьке-горбунке. Многое взял Ершов для "Конька-горбунка" из старинных народн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о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азка была напечатана в 1834 году. А. С. Пушкин прочитал и с больш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хвалой отозвался о "Коньке-горбунке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кончив университет, Ершов вернулся из Петербурга в Сибирь, на св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ину, и там прожил всю жизнь. Много лет он был учителем гимназии горо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больска. Ершов горячо любил свой суровый край, изучал его и хорошо зн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оме "Конька-горбунка", он написал еще несколько произведени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они сейчас уже забыты. А "Конек-горбунок", появившись больше ста л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ад, по-прежнему остается одной из любимых сказок нашего народ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В. Гаки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173"/>
      <w:footerReference w:type="default" r:id="rId174"/>
      <w:type w:val="nextPage"/>
      <w:pgSz w:w="12240" w:h="15840"/>
      <w:pgMar w:left="737" w:right="62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ru-RU"/>
      </w:rPr>
      <w:t xml:space="preserve">Вопросы по другим произведениям смотрите на сайте </w:t>
    </w:r>
    <w:hyperlink r:id="rId1">
      <w:r>
        <w:rPr>
          <w:rStyle w:val="InternetLink"/>
          <w:b/>
        </w:rPr>
        <w:t>www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russisch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fuer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kinder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de</w:t>
      </w:r>
    </w:hyperlink>
    <w:r>
      <w:rPr>
        <w:b/>
        <w:lang w:val="ru-RU"/>
      </w:rPr>
      <w:t>, "Скачаь на пробу"</w:t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2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lang w:val="ru-RU"/>
      </w:rPr>
      <w:t xml:space="preserve">Составитель Е. Кудрявцева - скачено с </w:t>
    </w:r>
    <w:hyperlink r:id="rId1">
      <w:r>
        <w:rPr>
          <w:rStyle w:val="InternetLink"/>
          <w:b/>
          <w:color w:val="808080"/>
        </w:rPr>
        <w:t>www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russisch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fuer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kinder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de</w:t>
      </w:r>
    </w:hyperlink>
    <w:r>
      <w:rPr>
        <w:b/>
        <w:color w:val="808080"/>
        <w:lang w:val="ru-RU"/>
      </w:rPr>
      <w:t xml:space="preserve"> в разделе "Скачать на пробу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Feldname">
    <w:name w:val="feldname"/>
    <w:basedOn w:val="AbsatzStandardschriftart"/>
    <w:qFormat/>
    <w:rPr/>
  </w:style>
  <w:style w:type="character" w:styleId="Zwischentitel">
    <w:name w:val="zwischentite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A">
    <w:name w:val="a"/>
    <w:basedOn w:val="AbsatzStandardschriftart"/>
    <w:qFormat/>
    <w:rPr/>
  </w:style>
  <w:style w:type="character" w:styleId="Ebay">
    <w:name w:val="ebay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Kommentarzeichen">
    <w:name w:val="Kommentarzeichen"/>
    <w:basedOn w:val="AbsatzStandardschriftart"/>
    <w:qFormat/>
    <w:rPr/>
  </w:style>
  <w:style w:type="character" w:styleId="Char1">
    <w:name w:val=" Char1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Standard">
    <w:name w:val="standard"/>
    <w:basedOn w:val="AbsatzStandardschriftart"/>
    <w:qFormat/>
    <w:rPr/>
  </w:style>
  <w:style w:type="character" w:styleId="Sectiontitle">
    <w:name w:val="sectiontitle"/>
    <w:basedOn w:val="AbsatzStandardschriftart"/>
    <w:qFormat/>
    <w:rPr/>
  </w:style>
  <w:style w:type="character" w:styleId="Titlepurchase">
    <w:name w:val="titlepurchase"/>
    <w:basedOn w:val="AbsatzStandardschriftart"/>
    <w:qFormat/>
    <w:rPr/>
  </w:style>
  <w:style w:type="character" w:styleId="Pipemotors">
    <w:name w:val="pipemotors"/>
    <w:basedOn w:val="AbsatzStandardschriftart"/>
    <w:qFormat/>
    <w:rPr/>
  </w:style>
  <w:style w:type="character" w:styleId="Inpcap">
    <w:name w:val="inpcap"/>
    <w:basedOn w:val="AbsatzStandardschriftart"/>
    <w:qFormat/>
    <w:rPr/>
  </w:style>
  <w:style w:type="character" w:styleId="B3">
    <w:name w:val="b3"/>
    <w:basedOn w:val="AbsatzStandardschriftart"/>
    <w:qFormat/>
    <w:rPr/>
  </w:style>
  <w:style w:type="character" w:styleId="Char">
    <w:name w:val=" Char"/>
    <w:basedOn w:val="AbsatzStandardschriftart"/>
    <w:qFormat/>
    <w:rPr>
      <w:b/>
      <w:bCs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arisierung">
    <w:name w:val="linearisieru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solistparagraph">
    <w:name w:val="mso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krper3">
    <w:name w:val="Textkörper 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Vorformatiert">
    <w:name w:val="HTML Vorformatiert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ZFormularbeginn">
    <w:name w:val="z-Formularbeginn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header" Target="header1.xml"/><Relationship Id="rId174" Type="http://schemas.openxmlformats.org/officeDocument/2006/relationships/footer" Target="footer1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1:09:00Z</dcterms:created>
  <dc:creator> </dc:creator>
  <dc:description/>
  <cp:keywords/>
  <dc:language>en-US</dc:language>
  <cp:lastModifiedBy>27631873</cp:lastModifiedBy>
  <cp:lastPrinted>2008-12-29T10:09:00Z</cp:lastPrinted>
  <dcterms:modified xsi:type="dcterms:W3CDTF">2009-03-21T10:32:00Z</dcterms:modified>
  <cp:revision>46</cp:revision>
  <dc:subject/>
  <dc:title>Marina Bengs 089 5708 1349, 0176 4 888 51 48 (doshkoljnoe vospitanie, München; methodist) – ot Geninoj </dc:title>
</cp:coreProperties>
</file>