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рис Степанович Житков  «Элчан-Кайя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 к тексту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ишите биографическую справку (когда и где родился писатель, кем были его родители, как он провел свое детство и отрочество, где он учился и работал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казка ли это или легенда? Выпишите из толкового словаря определения сказки, сказания, легенды. Какие из прочитанных нами сказок можно было бы назвать легендам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Где и когда происходит действие сказки? Выпишите имена действующих героев и дайте им характеристику (характер, привычки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пишите поведение Христо при виде каменных турков: какая черта характера проявляется у Христо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Зачем Христо пошел на старое кладбище в первый раз? Что он сделал с пригорошней золота, принесенной с кладбища? Что имел в виду старый еврей, говоря о «старых, каменных деньгах»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Зачем отправился Христо на кладбище во второй и третий раз? Как он вывозил червонцы в город? Что имел в виду старый мудрый еврей, говоря о «золотой воде» в бочке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Что делал на кладбище Христо в последний раз? За что его наказал каменный корабль: за воровство проклятых денег или осквернение могил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Что значат поговорки: «На чужом добре не нажиться», «От большого зла добру не бывать», «жадность без ума – погост да тюрьма»?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Как вы думаете, остался бы Христо в живых, если бы удовольствовался первой пригоршней монет с кладбищ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Какую арабскую сказку напоминает «Элчан-Кайя»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Али Баба и ..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0"/>
      <w:bookmarkStart w:id="1" w:name="0"/>
      <w:bookmarkEnd w:id="1"/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bookmarkStart w:id="2" w:name="3"/>
      <w:bookmarkEnd w:id="2"/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Борис Степанович Житков. Элчан-Кайя</w:t>
      </w:r>
    </w:p>
    <w:p>
      <w:pPr>
        <w:pStyle w:val="HTMLVorformatier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сточник </w:t>
      </w:r>
      <w:r>
        <w:rPr>
          <w:rFonts w:cs="Times New Roman" w:ascii="Times New Roman" w:hAnsi="Times New Roman"/>
          <w:i/>
          <w:sz w:val="24"/>
          <w:szCs w:val="24"/>
        </w:rPr>
        <w:t>www.lib.ru</w:t>
      </w:r>
    </w:p>
    <w:p>
      <w:pPr>
        <w:pStyle w:val="HTMLVorformatier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Повес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   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-----------------------------------------------------------------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нига: Б.Житков. "Джарылгач". Рассказы и повест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дательство "Детская литература", Ленинград, 1980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OCR &amp; SpellCheck: Zmiy (zmiy@inbox.ru), 9 </w:t>
      </w:r>
      <w:r>
        <w:rPr>
          <w:rFonts w:cs="Times New Roman" w:ascii="Times New Roman" w:hAnsi="Times New Roman"/>
          <w:sz w:val="28"/>
          <w:szCs w:val="28"/>
        </w:rPr>
        <w:t>июня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2002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-----------------------------------------------------------------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3" w:name="4"/>
      <w:bookmarkEnd w:id="3"/>
      <w:r>
        <w:rPr>
          <w:rFonts w:cs="Times New Roman" w:ascii="Times New Roman" w:hAnsi="Times New Roman"/>
        </w:rPr>
        <w:t>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тер дул с моря. Плотный, тяжелый ветер. Налег на город и на порт.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ошки  захлопнулись,   все   ворота  рты   зажали,   голые  деревья  спи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ернулись,  и  полохнул дождь.  Не дождем,  а  будто каменьями кто с  неб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дал:  зло и метко.  В рожу,  за шиворот,  ляпнет в глаз.  И все побежали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ятались в домах.  Закрылись,  законопатились. Зажгли свет, а дети залез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ровать и шептались тих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греку Христо нельзя было бежать.  Он стерег в порту мешки. Мешки бы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рыты брезентом.  Ветер рвал брезент,  а  Христо ловил его за угол,  и 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брасывало на воздух и ударяло о мостовую. Черная собака лаяла на брезен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алась и хватала Христо за штан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ой был ветер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был сильный человек, он прикатил огромные камни, навалил, приж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езент и ругался, чтоб не заплак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ое парусное судно,  что стояло на рейде,  подняло якорь, постави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хотный парус,  как платочек,  и  понеслось в  порт,  в  ворота:  не мог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ержать погод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забился в угол, а собака стала моститься ему под паль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ыбь  била в  портовую стенку,  и  брызги фонтаном летели вверх -  выш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ч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тер принес тучи, нагнал темноту и завладел вс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4" w:name="5"/>
      <w:bookmarkEnd w:id="4"/>
      <w:r>
        <w:rPr>
          <w:rFonts w:cs="Times New Roman" w:ascii="Times New Roman" w:hAnsi="Times New Roman"/>
        </w:rPr>
        <w:t>I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сидел на дворе и стерег брезент.  Христо думал: теперь уж ник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оре нет.  Суда ушли в порт, а люди под крышу. Одно только судно в море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устило парусов: каменный корабль Элчан-Кайя. Ему все нипоч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  чего   рассказывали  про   каменный  корабль.   Чего  только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умывали!  И  турки одно,  а  греки другое.  Будто шел корабль на недобро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о,  совсем уж  к  берегу подходил и  вдруг окаменел.  Как  был  со  все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усами, со всеми людь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 верно:  когда  издали  смотришь,  днем  на  солнце -  горят  парус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кренившись на  бок,  пенится в  волнах корабль -  и  все  ни  с  места.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ойдешь - это скала торчит из моря. Какой же это корабл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 турки  говорят:  давно это  было,  давно окаменел корабль,  и  мор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ыло,  разъела вода  каменные паруса и  снасти.  Чего  люди не  выдумают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ят же, что по татарским кладбищам клады закопаны. Копни только - и мор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лота.  Врут люди.  А кто и выкопал, разве скажет?.. Врут и про Элчан-Кай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о торчат из моря дикие скалы торчком,  остряком, а зыбь бьется об них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ни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отойдешь полверсты,  оглянешься -  догоняет на всех парусах камен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абль: прилег на бок, пенит вод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 Христо стал  думать,  как  это  сейчас стоит там  в  море  один эт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абль,  и  разбивается об него черная осенняя зыбь.  А собака ворошилась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гах и лизала мокрую шерсть, а заодно и хозяйские брюк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аяк  стоял на  конце мола,  далеко в  море,  в  воротах порта.  Свет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ной звездой,  не  мигая.  Христо сжег  полкоробка спичек,  пока  закур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убку, а маяк не моргнет на штормовом ветру. И кому светить в такую ночь?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го нет в море. Один только есть корабль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5" w:name="6"/>
      <w:bookmarkEnd w:id="5"/>
      <w:r>
        <w:rPr>
          <w:rFonts w:cs="Times New Roman" w:ascii="Times New Roman" w:hAnsi="Times New Roman"/>
        </w:rPr>
        <w:t>II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друг маяк погас на секунду, потом опять мелькнул... опять... И снов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орелся ровным светом.  Значит кто-то  прошел мимо маяка.  Кто-то парус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ыл маяк. Христо привстал и через дождь и шторм стал пялиться в мор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ужели парусник,  что спрятался в  порту,  выскочил в ворота на полн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усах?  Нет, вот он белеет в углу гавани. И тут Христо заметил в темноте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инуту совсем ясно -  огромные,  как облака,  паруса и высокий,  как д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пус. Корабль медленно входил в порт. Медленно, в шторм, на всех парусах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занял половину порта,  серый как скала.  Молча,  без огней, двига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дленно,  тяжело,  чуть накренившись на  бок.  Не спуская парусов,  он ст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реди порта. Христо дух затаил - смотрел во все глаз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лчан-Кайя! Каменный корабль пришел в пор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й,  и никто не видит -  все заперлись,  все спрятались.  Один Христо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ту, а в порт пришел Элчан-Кайя. Наутро рассветет, и все увидят. Не устоя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чан-Кайя в мор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 с каменного корабля спустили шлюпку.  Ну да,  шлюпку.  Вон движе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зет по  воде.  Как будто кусок от  корабля отломился.  Медленно идет.  Уж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о видать через дождь. Христо спрятался под брезен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усть, - думает Христо, - меня нет. И сам буду считать, что меня нет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рятал собаку под  брезент.  Ведь  кто  их  знает,  какие  там  люди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инные турки.  Одним глазом смотрит Христо из-под брезента. А шлюпка ид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о туда,  где мешки,  где Христо.  Теперь уж под самой пристанью.  И  в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якнули весла, и стали на пристань вылезать люди. Каменные старинные турк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менных чалмах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лезли не спеша. Сорок турок вылезло на берег. Христо знал по-турецк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лушивался,  но ветер рвал голоса:  ничего не разобрать. Собака заворч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них под брезентом.  Христо ей морду, что было силы, стиснул меж коленя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 турки пошли по каменной пристани и дробно стучали тяжелыми ногами.  Сер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, как камень Элчан-Кай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ямо в город пошли турки.  А впереди высокий, все брюхо широким пояс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отано,  из-за  пояса  кривые ручки  торчат -  пистолеты.  Будто  камен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ючки.  Близко прошли от  Христо -  медленно,  тяжело.  Еле гнутся камен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ги,  не треплет штормом бороды и все вниз глядят,  в землю. На ходу друг 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а стукаются каменным стук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уда пошли турки? Христо слышит, как грохают шаги по мостовой. Войдут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,  выдавят двери,  закаменеют люди от страха и всех греков, всех русск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ежут за ночь турки.  Бежать надо,  всем сказать,  надо в соборе в колоко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ри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хотел  двинуться,  да  вспомнил,  -  стоит под  берегом турецки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кас.  А  глянул в море:  полнеба закрыл Элчан-Кайя каменными парусами.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то не видит.  Светит ровно красный маяк.  Крепко спят там люди под дожд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штормовой вете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ет меня,  нет меня на свете, - думает Христо. - Ничего я не видел"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 со всей силой зажмурил глаза.  Только слышит сквозь бой зыби,  как тяже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чет в пристань каменная шлюп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жался Христо к собаке,  - все же вместе, все же она живая, теплая.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т вдруг вспомнил, что осталась в городе жена Фира. Придут турки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е  может  грек  терпеть это!  -  сказал  Христо  и  стал  ползти по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езентом, вдоль мешков, подальше от берега, дальше от шлюпки. Вылез Христ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лещет дождь,  как  стрелы.  Собака хвост  между  ног  зажала,  смотрит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: куда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Да не чудится ли мне?"  -  подумал грек.  Оглянулся и обмер:  еще выш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ли каменные паруса, еще ближе надвинулся на город Элчан-Кай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6" w:name="7"/>
      <w:bookmarkEnd w:id="6"/>
      <w:r>
        <w:rPr>
          <w:rFonts w:cs="Times New Roman" w:ascii="Times New Roman" w:hAnsi="Times New Roman"/>
        </w:rPr>
        <w:t>IV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ударился Христо бежать. Напролом - через рельсы, через барьеры, беж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.  Гнал  его  ветер,  гнал  дождь  холодными прутьями.  Христо бежал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ноте.  Перебежал площадь и тут стал.  Дробно по мостовой шаркали камен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г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прижался к  стене:  по  трое,  тринадцать рядов прошли старин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рки,  а  впереди высокий.  Газовый фонарь мигал,  пламя билось,  но Хрис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идал,  что у высокого одна рука.  Другую он нес под мышкой,  и она сжим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нжал. Только не каменная рука была под мышкой у высокого турка, а живая,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нжал вспыхивал сталью на свет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пошел за турками,  шел поодаль, затаив дух. Боялся будить люде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ялся стукнуть в  ворота,  чтоб не оглянулись турки.  А  они прошли город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ли на  большую дорогу.  Вот  прошли татарское кладбище и  встали в  круг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жгли каменные факелы. Мутным светом стал огонь и недвижно заме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гда  вышли двенадцать турок в  круг  и  стали ятаганами копать земл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копали большую яму, круглую могилу. И высокий турок спустился и положил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но живую руку с зажатым кинжалом. И вот все загудели: запели молитву. Буд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валились с гор камни и грохочут с раскат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завыл пес.  Христо накрыл его полой,  но  турки пели -  не слых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м все стали разматывать пояса,  и  посыпалось из поясов золото.  В сор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чьев лилось золото в  яму и  чуть не  дополна насыпали ее турки.  Закид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лей, затоптали тяжелыми ног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и  опять  по  три  в  ряд  и  пошли.  Христо хорошо заметил место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рался вслед за  турками.  Глянул -  а  над  городом сквозь темь и  дожд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о в  небе  маячат серые паруса.  Христо бежал за  турками,  держался з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крый картуз и дум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Уйдут турки -  все золото мое.  Никто не видал: кто в такую погоду но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унет. Скорее бы ушли турки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друг подум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А что,  если останется один человек,  один каменный человек, - стереч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лото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ет, - сказал Христо. - Нет, я прибегу раньше них на пристань, я все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считаю: ровно сорок их было, если сорок уедет, значит, мои деньг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 Христо  пустился  переулками бегом,  скорей,  в  обход  к  пристан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нько прокрался к  мешкам и  заполз под брезент.  Дождь перестал уже и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чал по брезенту, как по железной крыше. Только ветер еще злее рвал с мор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ес брызги на берег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стал прислушиваться:  идут, идут турки. Вот остановились и ст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 за другим спускаться вниз.  У Христо глаза слезились от ветра, но он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гал и счит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,  два...  Вот  тридцать девять турок  спустились в  шлюпку.  Оди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лся на  пристани -  высокий турок.  Он  обернулся к  городу и  сказал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пком старом турецком языке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рощай,  город, - сказал турок. - Похоронили мы грехи наши, похорон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руку, что отсек мне праведный человек, вместе с моим кинжалом непобедимы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клонился городу - чуть не до земли чалмой, и слез в шлюп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перевел дух. Шлюпка подошла к кораблю и как вросла в нег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зметнул Элчан-Кайя парусами над городом, повернулся и полетел камен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абль из порта. Вышел в море, и растаяли во тьме серые парус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7" w:name="8"/>
      <w:bookmarkEnd w:id="7"/>
      <w:r>
        <w:rPr>
          <w:rFonts w:cs="Times New Roman" w:ascii="Times New Roman" w:hAnsi="Times New Roman"/>
        </w:rPr>
        <w:t>V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вылез из-под брезента, потер усталые глаз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Да что за черт,  -  подумал грек,  -  было ли все это?"  И  вздрогну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ыхал - бьются друг о друга, говорят камн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Фу  ты!  Да это ветер треплет брезент,  а  брезент ворочает камни, 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валил по краям Хри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Заснул я,  привиделось, не был в порту Элчан-Кайя, не ходили по город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инные турки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собака сидит против Христо,  смотрит ему в глаза и подрагивает мокр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рстью на холод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 не знал Христо:  ходил он за город на татарское кладбище или просп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полночь, и все привидело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бака знает. А как спроси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Филе, Филе, - сказал Христо, - ходили мы с тобой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бака  подвизгнула и  стала  тереться мордой о  Христину руку.  Гляну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 на море -  пусто в порту. Ровно сочит свой красный свет маяк, и сто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тороне белый парусни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  ветер стал спадать.  Дунул,  дунул и  оборвался.  Мутным зарев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ымит за  облаками луна.  Капнули по небу звездочки.  Прошел шторм,  выду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тер, и глянула с неба спокойная луна. Круглая, ясна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А трелля, трелля, глупости это, - сказал Христо и обошел мешк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 спокойно.  Постучал  ногой  в  камень.  Наутро  заведующий скаж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ий человек Христо, уберег мешки Христо. Все убежали, а Христо молодец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ди сп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8" w:name="9"/>
      <w:bookmarkEnd w:id="8"/>
      <w:r>
        <w:rPr>
          <w:rFonts w:cs="Times New Roman" w:ascii="Times New Roman" w:hAnsi="Times New Roman"/>
        </w:rPr>
        <w:t>V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ть стало солнце подыматься,  пошел Христо домой, и Филос-пес попле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зад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шел в дом, жена ахну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Где был, откуда грязи набрался? Точно волокли тебя за ноги по дорог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лянул Христо:  весь бок в грязи,  в липкой глине. Посмотрел на собак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брюхо собака вывалялась, на хвосте комьями глина налип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лядит Христо и не знает, что жене сказ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Элчан-Кайя, - шепчет Христо я стоит глаза выпучи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ена тарат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нимай,  - кричит, - ботинки! Ты пастух или сторож? Смотри, морда в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гряз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ка стаскивал пудовую одежду, надумался Христо, что врать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ривезли,  - говорит, - хохлы хлеб, полколеса в грязи, обмазался я об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ес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мотала жена головой и поставила чайник на манг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мотрит Христо на собаку, собака на него из угла коси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Хорошо,  -  думает Христо, - что собака говорить не может. А то узн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 баба про золото,  испугалась,  ни за что не пустила бы и  одного червонц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ять.  Все соседки узнали бы,  весь город. Пришло б начальство, и весь кла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зли бы в контору, а Христо остался бы в дураках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ве грек может так сделать? Грек и пьяный ума не теря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9" w:name="10"/>
      <w:bookmarkEnd w:id="9"/>
      <w:r>
        <w:rPr>
          <w:rFonts w:cs="Times New Roman" w:ascii="Times New Roman" w:hAnsi="Times New Roman"/>
        </w:rPr>
        <w:t>VI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Ложись спать,  - говорит жена, - наморился за ночь. - И пошла во дво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тить Христину одежд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 Христо лег и ни минуты не спал.  Все думал про золото,  про камен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абль Элчан-Кайя.  Никто не знает,  никто не видел.  Может,  и не было.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глянет на собаку. А собака на него глядит черными глаз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Мы с тобой знаем, - сказал Христо и ткнул себя в груд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обед вышел Христо в город. Солнце светит, как будто не осень, а вес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ала. Топчется веселый народ на улице, в кофейнях посудой звякают, споря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еки за столиками.  В кости играют, кофе пьют. Зашел Христо в кофейню: да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мает,  послушаю:  если  люди  видели -  разговор будет.  Узнаю,  что  люд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я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творила за  ночь погода всяких бед:  две  мельницы положила,  рыбака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тки оторвала и  с  часовни крышу сдернула.  Головами люди качают,  язык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окают, а про корабль - ни слов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ри чашки выпил Христо и  до  самого вечера сидел в  кофейне.  Уж  св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ли зажигать, вдруг слышит Христо, кто-то сзади сказ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Элчан-Кайя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ернулся -  видит,  за  столиком два  моряка-парусника и  один говор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ом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Иду я судном,  думал,  уж с дороги сбился, а ведь берегом иду. Вот уж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жен быть Элчан-Кайя. Прошел уж два тополя - нет и нет Элчан-Кайя. Так и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т пришел. Повалило, видать, штормом каменный корабл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Э, брось масал рассказывать, - сказал другой. - Сколько лет стоял,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ет этого быть.  Проспал ты или пьян был.  Не ушел же в море Элчан-Кайя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менных парусах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проси моих людей,  -  говорит тот, - коли не веришь. Никто не вид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йди, найдешь каменный корабль - я тебе на него мое судно меня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они встали и выш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у, - думает Христо, - значит, верно. Дождусь ночи и пойду за кладбищ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тепь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0" w:name="11"/>
      <w:bookmarkEnd w:id="10"/>
      <w:r>
        <w:rPr>
          <w:rFonts w:cs="Times New Roman" w:ascii="Times New Roman" w:hAnsi="Times New Roman"/>
        </w:rPr>
        <w:t>VII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шел Христо домой, крикнул собаку и пошел мешки стереч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уна взошла и тихую ночь привела.  Светит лунная дорога на море,  и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пля крови рдеет маяк на мол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 Христо ждет,  чтоб смолк город,  угомонился б  народ,  заперся бы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х.  Высоко уже взошла луна.  Вот и город замер, только чуть хлюпает зыб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 пристанью.  Нашарил Христо старый чугунный колосник,  взял под  мышку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нько свистнул соба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ит  город в  белых улицах,  а  Христо в  тень  прячется,  пробирает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оулками на большую дорог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и  кладбище татарское.  Стоят татарские могилы,  каменные столбы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гилах, и чалмы высечены. Блестят на лун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косился Христо на каменные чалмы и позвал собаку поближе. Потрепал п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н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оно ме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гляделся Христо быстро кругом и  вонзил колосник в  землю.  Раз,  раз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тит  земля  комьями.   Торопится  Христо  узнать,   есть  ли  золото, 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ерещилось ли.  Рвет землю,  рук не слышит. Тычет колосником. Чует тольк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стоят за спиной чалмы на кладбищ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ж с четверть проковырял Христо. Нет золот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Трелля,  трелля!  -  говорит Христо,  - привиделось! - А сам все бь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лю злее и  злее.  И  вдруг лязгнул колосник,  и  блеснуло на луне золо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 сразу в пот бросило.  Кинул он колосник, выхватил из земли червонец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жал в кулак. Оглянулся на кладбищ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окойно стоят каменные чалмы за оградой, блестят на лунном свет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ушах это звенит, или двинулось там что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Филе, Филе, - шепчет Христо, - чужой, чужо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рожилась собака, напружилась. Уркнула глух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т, все спокойно. Никог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устил Христо горсть в  ямку,  ухватил червонцы и  сунул  не  глядя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ман. Скорее заровнял ямку, притоптал ногой и бежать проч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1" w:name="12"/>
      <w:bookmarkEnd w:id="11"/>
      <w:r>
        <w:rPr>
          <w:rFonts w:cs="Times New Roman" w:ascii="Times New Roman" w:hAnsi="Times New Roman"/>
        </w:rPr>
        <w:t>IX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вор прокрался в порт,  за мешки,  за брезент и тут вынул из карма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вонец.  Старая мусульманская монета,  а чистая как вчерашняя.  Горит, 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не нежится. Погладил ее Христо и опять в карма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яжелый карман. Звенит, раскачивается, говорит в нем золото. Не утерпе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,  снова вынул золотой:  поглядеть, на руке взвесить. Поцеловал Хрис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лотой -  спрятал.  Двенадцать раз  за  ночь  вынимал Христо  золото,  чтоб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ерить, чтоб порадовать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уть светать стало -  пошел домой. В карманах руки держит, чтоб молча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лото. Услышат люди: откуда у Христо деньги?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риду домой, - думает Христо, - найду ему место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ве грек не знает, как надо сдела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Фира,  -  сказал Христо жене,  - я больной совсем. Никакой нету силы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янет в животе, и тошно мн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ена зажгла св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Что ты, Христо, что тебе дать? Ты красный како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Дай, - говорит Христо, - огурца соленого, мне лучше буд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Жена побежала в погреб, принесла пару огурцов, а Христо швырнул огурц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Жаль тебе хороших огурцов мне дать. Это не огурцы - жабы болотны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ри раза Фира бегала, а Христо все больше ругается. Заплакала - броси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Иди,  -  говорит, - сам, ты как с ума сошел. Видать, болезнь в голов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осила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Христо поднял ключи и пошел. Нарочно ключами бренчит, чтоб не слых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на, как золото в карманах перелива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шел в погреб.  Вырыл в углу яму,  схоронил золото и засыпал землей,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рху картошкой закидал. Один только червонец оставил Хри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2" w:name="13"/>
      <w:bookmarkEnd w:id="12"/>
      <w:r>
        <w:rPr>
          <w:rFonts w:cs="Times New Roman" w:ascii="Times New Roman" w:hAnsi="Times New Roman"/>
        </w:rPr>
        <w:t>X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 когда ушла жена на  базар,  Христо вышел,  запер двери и  побежал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бодку к старому евре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врей жил на самом краю в последнем доме.  Древний старик. Весь в бел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роде как в снег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 вошел  в  темную комнату:  одно  маленькое окошко и  то  рядн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еше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врей посмотрел на Христо красноватыми глазками,  и  показалось Христ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он все знает: и про клад, и про Элчан-Кай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думал Христо: "Задушить еврея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 старик сидел,  барабанил сухими пальцами по столу,  брякал ногтями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отрел, моргая, на Хри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инуту Христо стоял и дышал, как корова, и сказал наконец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День добры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ве грек не понимает, как дело дела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Здравствуй, - сказал старик и сложил руки под тощим животом, а пальц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 вокруг другого бегаю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от, - говорит Христо, - дядя мне из Турции с верным человеком деньг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ал. Старые деньг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казал Христо турецкий червонец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врей подошел к окну,  отдернул рядно и поглядел на червонец. Стукнул 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оконни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тарые деньги, - сказал старик. - Крепкие деньг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пробовал на зуб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Каменные это деньг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кровь в голову бросилась, а старик задернул ряд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Хочешь двадцать рублей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сыпал он Христо двадцать серебряных рублей.  Христо завязал их туго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ок, забил в карман и пошел прочь, и дверь забыл закрыть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ньше  жены  вернулся Христо.  Достал лопату и  наточил ее  на  камн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точил как бритву. Обернул ее мешком и сунул под крыльц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ночь взял с собой лопату, свистнул Филоса-собаку и ушел в пор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чь стояла тихая,  звонкая.  Тугой свежий воздух стоял над степью.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  не  таился,  ярко  щелкают сапоги по  камням.  Снял  Христо сапоги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сиком засеменил по холодной дороге.  Собака сидит сторожит, а Христо ро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устит лопата,  а  грек оглядывается,  не  идет ли кто.  Но вот уже отры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д,  блестит,  как золотая лужа на  луне.  Глянуло золото Христо в  глаз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ре,  шире  раскопать!  Уж  не  оглядывается Христо ни  на  дорогу,  ни 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дбище:  тычет лопатой,  кидает наотмашь землю.  Шире  бы,  шире открыло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лото!  Вот уже круглым озером стоит и  золотой рябью играет на  луне, 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велится все. Глядит Христо и дум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Мое,  мое это озеро!" И стал руки окунать в золото.  Вот оно, вот,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а,  как  море  переливается.  Ниже,  ниже наклоняется Христо.  По  локо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опал руки. Вот оно, глубокое льется, всплескивает звонкими плеск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 бросился Христо в  озеро,  лег  и  греб  под  себя золото.  Золоты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ызгами летели  на  луне  червонцы и  падали  со  сладким  звоном.  Нырну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хотелось греку, зарыться с головой. Закопаться в тяжелое золо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рыл лицо  в  червонцы,  огреб руками золото и  замер.  Прильнул -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вели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 вдруг  слышит:  шелохнулось что-то  внизу  и  хрустнули  под  спуд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вонцы.  И  тут вспомнил Христо про руку с кинжалом.  Вскочил и прыгнул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лю.  Собака с испугу вбок метнулась.  Встала,  раскорячась,  и смотрит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ина.  А Христо отбежал шагов сорок,  оглянулся.  Ласково нежится золото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зеро в черных берегах, не шелохнется. На небе луна стоит, лбастая, мирная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то в сторону смотр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ет,  -  сказал Христо,  -  трелля,  трелля:  показалось.  - И позв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а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ошел к золоту,  стал на берегу:  показывает собаке,  тычет пальцем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лото и шепчет прерывист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Филе, Филе, чужо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бака  сторожко стала  над  золотым  озером,  потянула носом  и  вдру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щетинилась черной шерстью.  Глаза налились. Ворчит собака, дышит зло и гла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сводит с озер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у, - говорит Христо, - стереги, стереги, Фил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хватил мешок,  наплескал туда  червонцев,  а  потом стал очертя голов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расывать золото земле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же! Оставит грек золото у проезжей дорог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ошел Христо шагов  сто,  стал,  оглянулся и  смотрит.  Брови сдвину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отрит,  спокойно ли лежит золото под землей.  И Филос рядом стоит,  впере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 показалось Христо,  что чуть шевелится земля над золотом,  и  соба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калилась, заворча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нет!  вздор!  Туча по луне прошла. Качается сонная луна на облаках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мутится все на земле, шата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юнул Христо, свистнул весело собаке и пошел с тяжелым мешк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чем дело?  -  сказал Христо вслух. - Я тебя не трогаю, лежи себе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оровье. Какое твое дело? Держи свой кинжал закляты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дома закопал Христо золото под картошк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 стал думать,  как  перенести домой весь клад.  Так  таскать -  бед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тят люди  и  тогда  пропал.  Все  пропало и  все  скажут:  дурак Христ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гарин и тот так не сдел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! Разве грек не выдумает, как сдела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3" w:name="14"/>
      <w:bookmarkEnd w:id="13"/>
      <w:r>
        <w:rPr>
          <w:rFonts w:cs="Times New Roman" w:ascii="Times New Roman" w:hAnsi="Times New Roman"/>
        </w:rPr>
        <w:t>X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 обед  сидел Христо дома.  Фира ему  поставила на  стол баклажаны.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И что баклажаны -  баклажаны! Вчера были баклажаны. Что у тебя кажд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нь понедельник? Поди купи полкварты вина. Я тебе расскажу. Радость у нас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звякнул по столу рубл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Что, что? - кричит Фира, - говори, дорогой мой, хорошеньки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Христо крикну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Бре! Неси вина вперед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пил Христо стакан.  Фира  против него  сидит на  табуретке.  В  глаз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отрит, трет коленки руками, жд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от,  -  сказал Христо и поставил пустой стакан. - Вот прислал мне и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пезунда дядя деньг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й,  поставим плиту,  Христо! - говорит Фира и к мужу придвинулась,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вольно мангал это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Бре,  -  говорит Христо,  -  плита, плита! Плита - глупости. Я лошад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плю. Дроги куплю. Бочку поставлю и буду воду возить людям. Хорошую воду.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ы воду: Темиз-с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Фиры слезы в глазах заблестели. Помолодела гречан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А не лучше - рыбой торговать будем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замахал рукам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А,  скажет баба,  что по горшку поленом!  Рыбу постом кушают,  а вод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ый день пью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упил себе Христо клячу у цыгана,  справил бочку на колесах.  Два ведр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ку повесил и лейку жестяну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у, - сказал Христо жене, - я с ночи буду выезжать и уж до свету буд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водой в городе.  Еще никто мангал не разводил, а Христо уж будет по улица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едро колотить: вода темиз-су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от какой ты у меня! - говорит же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Э! Бре! Грек не знает, как воду вози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здил Христо в  горы к  источнику,  набирал полбочки воды.  А как наза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хать, становился около клада и насыпал в воду золот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же все золото перевез Христо. На один раз только остало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4" w:name="15"/>
      <w:bookmarkEnd w:id="14"/>
      <w:r>
        <w:rPr>
          <w:rFonts w:cs="Times New Roman" w:ascii="Times New Roman" w:hAnsi="Times New Roman"/>
        </w:rPr>
        <w:t>XI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зет Христо в город бочку, тарахтят по мостовой колеса. Ведра звякаю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нцует на боку лейка,  бьется о бочку, а Христо изо всей силы колотит ведр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е слышно, как звенит в воде золо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оздал нынче Христо:  дорогой шлея лопнула,  завозился.  Уж  солныш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о,  люди с  базара идут,  а  он только в город въезжает.  Мелкий дожди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апал,  что слезы.  Небо низкое,  и скучно в улицах,  как в сырой комнат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ди сгорбились и ходят как больные, укутанны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дин Христо орет на всю улицу веселым голосом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ода темиз-су! Кому воды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бьет в ведро, как цыган в бубе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Еще раз, и все золото дома", - думает Христо и заорал во всю глотк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й, кончаю, кончаю! Подходи, кончаю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друг видит:  идет по панели старый еврей,  по уши замотанный вязаны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рфом, и белым веником торчит из ворота борода. Оглянулся еврей на Христо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ошел не спеш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у, дай напиться, коли хороша вод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ринесло его,  черта",  -  подумал Христо,  остановил лошадь.  А кляч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яжело дышит. По самые оглобли раздувает бо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о что я тебе налью? - говорит Хри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Лей!  -  говорит старик и  подставил горсть.  Сам смотрит на  Хри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тел грек  оттолкнуть еврея,  оглянулся,  уж  люди смотрят:  чего старик и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чки пить просит среди улицы в осенний дожд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ернул Христо чоб,  и  побежала вода на мостовую светлой дугой.  Набр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врей в горсть, отхлебну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пасибо, - говорит, - хороша вода, - и губами почмокал, - золотая эт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а! - и опять глянул на Хри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дарил Христо по кляче - поломал кнутовищ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Зарезать черта паршивого, задушить надо гадюку, - сказал Хри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5" w:name="16"/>
      <w:bookmarkEnd w:id="15"/>
      <w:r>
        <w:rPr>
          <w:rFonts w:cs="Times New Roman" w:ascii="Times New Roman" w:hAnsi="Times New Roman"/>
        </w:rPr>
        <w:t>XII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гнал бочку домой и  до вечера стерег с  крыльца воду с золотом. 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ый черт из головы нейдет.  Убить такого -  семь грехов простится. Сид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ая рухлядь,  днем в  потемках,  а  ночь читает толстые книги по  корявы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квам.  А что там каракулями написано?  Все там есть, говорят люди. Про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и, проклятые, знают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6" w:name="17"/>
      <w:bookmarkEnd w:id="16"/>
      <w:r>
        <w:rPr>
          <w:rFonts w:cs="Times New Roman" w:ascii="Times New Roman" w:hAnsi="Times New Roman"/>
        </w:rPr>
        <w:t>XIV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пил с  досады две  кварты крымского вина  Христо и  ночью погнал св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ячу на большую дорогу прямо к татарскому кладбищ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уна уже поздняя была, и темно было дорогой. Грязь липкая клеит колес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ле тянет в гору проклятая кляч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Рвань ты! Сатана! Анафем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рвал Христо из  плетня здоровый прут  держи-дерева,  руки об  колюч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одрал, и стал колотить по лошад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Довези ты меня до дому и сдохни, панукл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зьмет свое грек. Пусть тут Чатырдаг на дороге стан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емно.  Еле нашел место Христо. Стал копать, рвать землю. Швырял во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рон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Дорвусь,  -  шепчет Христо,  - возьму свое и пусть тут яма остан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ь дураки думают, зачем яма копа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рошо берет лопата, как бритва остра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ристо стал  лопатой нагребать скользкое золото прямо  в  бочку.  Конец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. Ковырнул впотьмах: и вот она рука, вот он кинж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А, - сказал Христо, - ты что на меня кинжалом наставилась? Будет гре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рецкого кинжала бояться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рыгнул грек в яму, наступил коленом на руку и стал разжимать пальц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епко  держит  проклятая турецкая рука.  Кольцо  на  руке  царапа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 губы прикусил от натуги, стал бить кулаком по мертвым пальца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бака рядом возилась,  лаяла во всю глотку.  Уж все равно было Хри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ватил он  лопату и  стал  со  всей  силой сечь по  проклятым пальцам. 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пусту в корыте толок Христо и на куски, в кашу истолок ру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зял кинж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ер о  землю рукоятку и сунул за пояс,  за спину.  Потом плюнул в ям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вырял ногой земли и тронул дом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Моя взяла! - сказал Христо и пошел весело под гор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ходил мимо татарского кладбища. Маячат каменные чалмы впотьмах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Эй,  вы,  каменные башки!  -  крикнул Христо  и  стукал кнутовищем п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лмам, где мог дост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село стало Христо.  Сел на дроги,  ударил по кляче и  пустился вскач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гору. Звенит сзади золото, как сме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е!  Разве не  вырвет грек  у  турка золото?  И  кинжал ихний заклят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кнул грек за пояс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рятал Христо золото в погреб и лег спать веселы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наутро жена сказала, что сдохла кляч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Тьфу! - сказал Христо, - туда ей и дорога. Перережь ей горло и прода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тара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7" w:name="18"/>
      <w:bookmarkEnd w:id="17"/>
      <w:r>
        <w:rPr>
          <w:rFonts w:cs="Times New Roman" w:ascii="Times New Roman" w:hAnsi="Times New Roman"/>
        </w:rPr>
        <w:t>XV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  берегу  под  обрывом  стояла  хата.   В   ней  жил  старый  масте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стафа-Али-Оглу Измирдан. Перед домом стояла широкая турецкая фелюга: кил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 чурбанах,  кольями подперта.  Мустафа жмурился на низком осеннем солнц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щурил глаз и смотрел на фелюг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  фелюги бок пробит,  торчат дубовые ребра.  Ободрала бок на каменьях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ерь  терпит,   ждет.  А  Мустафа  острой  стамеской  кромсает  деревян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охмоть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ыба  в  море не  ждет.  Надо к  среде ребятам спихнуть фелюгу в  вод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шит Мустафа, упрел, стружки в бороде и красный фес на затылок съех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друг из-за фелюги черный пес: выскочил, мохнатым хвостом машет, а з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м  веселый грек Христо -  крепкие усы,  зубами светит,  стучит прутиком п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люг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Э,  здорово,  Мустафа Измирдан!  Зачем тебе это барахло?  -  и  ткну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 больную фелюгу под  брюхо.  -  Что ты,  сапожник,  что весь век лат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иш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устафа надвинул фес и посмотрел из-под рук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Здравствуй якши-адам, здорово, хороший человек. Что ты кричиш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Христо на месте не стоит, шуршит ногами в стружках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Такая мастеру работа нужна? - кричит. - Вот, я тебе работу дам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Идем в хату, - сказал Мустафа и пошел к двер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от,  -  говорит Христо,  -  сделай мне  новую фелюгу.  Сделай,  чтоб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пкая была,  как  бочонок,  плотная,  как орешек.  Кругом крытая,  чтоб 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щелочки. Чтоб как утка на волне игра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устафа сидит на полу у  стены и  глядит на Христо.  А  Христо подсел 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му на корточки и прямо в лицо ему крич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Большие паруса поставим,  чтоб летала фелюга.  На  триста пудов груз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о. Дубовые ребра, дубовый водорез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А что делать будешь? - спросил масте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Рыбу буду возить, камсу, селедку из Керчи. По триста пудо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Умное дело, - сказал стари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Триста рублей, твой лес, - сказал Христо и вст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лго старик смотрел в пол, потом вскочил как молод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Идем,  -  говорит, - я тебе лес покажу. Демир! Железо, не дерево, -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ял Христо за рука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дарили по рукам и оставил Христо мастеру сто рубле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Хорошо,  - говорит старик, - найму людей, скоро сделаем. А работу м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знаю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остроил Мустафа Измирдан фелюгу для Хри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крипка - не фелюга: гнутая, стройная, натяни только струны - запо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8" w:name="19"/>
      <w:bookmarkEnd w:id="18"/>
      <w:r>
        <w:rPr>
          <w:rFonts w:cs="Times New Roman" w:ascii="Times New Roman" w:hAnsi="Times New Roman"/>
        </w:rPr>
        <w:t>XV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щается Христо с женой Фирой на пристан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у,  довольно,  -  говорит,  - я воду возил, пускай она меня повоз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йду за рыбой в Керчь. Ты меня скоро не жд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нял парус Христо,  только оттолкнулся от берега - прыгнул с приста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лос-пес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Тьфу на тебя, - сказал Хри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вернулся: нехорошо, говорят, назад раньше времени поворачив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лго Фира вслед смотрела:  горят на  солнце новые паруса.  Режут вете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рым верхом. Вышла фелюга в море. Светит парус на зеленой вод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Как цветок в поле, - сказала Фира, вздохнула и пошла к дом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  вечера шел Христо берегом.  Вот уж два тополя прошел.  Смотрит гре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да, где стояла каменная скала Элчан-Кайя: нет, нет корабля. Ходит зыбь на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 местом.  Стал смотреть Христо в воду:  нет,  и в воде не видать каменн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усо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ропал Элчан-Кайя,  пропал со всеми турками.  А кинжал ихний заклят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есь за пояс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 хлопнул Христо  по  боку,  звякнул кинжал в  новых  ножнах,  брякну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ебряными насечк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Теперь нечего мне бояться, - и повернул прямо в мор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что, не знает грек, куда судно вести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рош  ветерок дует  с  берега,  распустила широко паруса фелюга и 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мейка так и слизывает с волны на волн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рчит вода за  кормой.  Христо стоит на  палубе,  сдвинул шапку набок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кнул ногой в палуб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Эх,  лечу,  куда  хочу,  хочу  в  Трапезунд,  хочу в  Инэболи.  Нес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уди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 Филос свернулся кольцом под мачтой и всякий раз подымал голову, 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кнет хозяин каблуком в звонкую палуб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9" w:name="20"/>
      <w:bookmarkEnd w:id="19"/>
      <w:r>
        <w:rPr>
          <w:rFonts w:cs="Times New Roman" w:ascii="Times New Roman" w:hAnsi="Times New Roman"/>
        </w:rPr>
        <w:t>XVI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третий день открылся берег, переплыл Христо мор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сыпался по красному берегу белый город. Будто копья воткнуты, торча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рые минареты.  Как хлеба горбушки, поднялись средь домов турецкие мечет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вон в порту паутиной стоят мачты.  Туда и направил фелюгу Христо.  Прямо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пезунд угодил гре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е! Может это быть, чтоб заплутал грек в мор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Ай, фелюга! - говорят в порту, - сама как змея, паруса как облак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пится народ на пристани.  Христо бросил канат, десять человек лов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нулись.  И скоро все узнали, что приехал грек с того берега, один с чер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ак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шел Христо в город:  бегает,  суетится народ, ослы орут неистово,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чат, суются, топчутся, как будто круглый день пожар в городе. Все греки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умливый народ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дни турки в  тени сидят.  Кто кальяном дымит,  а кто и соломку сосет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дут судьб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бился Христо на  базар и  стал торговать шелковые платки -  больши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итые,  с золотом, с кисточками. Торговался, охрип. Вороха накупил Хри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ложил четыре бочки, забил наглухо и покатил на фелюг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ровезу, - думает Христо, - тайком провезу. И продадут верные люди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ждал Христо,  сорвался ночью и побежал парусом домой.  На пятую ноч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крался к берегу.  Тихая ночь стояла на море. Черная вода дышит - издале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дет усталая зыбь, с того берег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вистнул Христо тихонько пять раз  и  подползла к  нему шлюпка.  Чер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еки-дангалаки сидят.  Чернее ночи. Перекатил им Христо четыре бочки, а о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му от себя рыбы насыпали полфелюги. Как серебра налили камсы-азовк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у, - говорит Христо, - завтра деньги приготовьте, разбойник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Хоть нынче ночью, господин, - шепчут дангалаки. - Верный твой това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А кинжал мой вернее, - и вынул свой турецкий кинж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 вот  горит  мутным  светом в  темной ночи  кинжал,  змеится по  вод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ебряный блеск. Христо чуть его из рук не выпуст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Айя,  метера! - говорят дангалаки. - На сейчас тебе деньги, - и ст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атывать пояс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Святое мое дело!  -  думает Христо.  -  Некого мне бояться, некого м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яться", - и пошел к красному мая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20" w:name="21"/>
      <w:bookmarkEnd w:id="20"/>
      <w:r>
        <w:rPr>
          <w:rFonts w:cs="Times New Roman" w:ascii="Times New Roman" w:hAnsi="Times New Roman"/>
        </w:rPr>
        <w:t>XVII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Фира сидит на фелюге, торгует камсой, глупая баб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е дорожись, - говорит Христо, - дорвалась дура до рыб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рош ветерок, дует прямо в море. И вот уже вечер ползет на земл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ожно ли греку - а, диаволос! - терпеть бабьи штуки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Слетаю еще,  еще слетаю, - думает Христо. - Весь Трапезунд, всю Турци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везу домой;  со  всех мечетей ковры сорву;  набью денег полный дом и 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плю! Весь Крым, с Балаклавой и с Севастополем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корей ты, баба, давай остатки даром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 вот  белая  борода на  пристани.  Стоит  старик и  красными глазк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лопает.  Стоит старый дьявол,  что-то шепчет здоровому хохлу на ухо. Что-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тит в костлявых пальцах. И показалось Христо, что щурится еврей на камс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фелюгу одним глаз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е  даст он  мне жизни!  -  думает Христо.  -  Стал мне старый черт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роге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, грек не знает, как тарарам сдела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Что?! - орет Христо, - что ты говориш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еврей не смотрит - шепчет хохлу в ух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Что тебе, собачья душа, надо? - и зашагал Христо по доске на берег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хну в воду старого черта, - думает Христо, - за него ответа не буд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ветром валит". И тискается Христо к евре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старик держит в руке перстень, тычет на него хохлу пальцем. Горит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вь на перстне красный камен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Ты  что?  -  наступает  на  старика  Христо:  узнал  Христо  турецки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тен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лечко человек торгует, - шепчет еврей, пяти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кнул его Христо,  как бумажный опрокинулся старик,  а кольцо упало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е. Бросились люди подымать стари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Что ты, сдурел? - кричат гре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Христо на фелюгу, тискается меж люде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Зачем не  зарыл могилы?  Бросил там руку!  На мертвой руке это кольц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естел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А, проклятое племя! Семя Иудино! - бормочет Хри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Да, - говорит сосед, - этот глянет - молоко кисн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сердился Христо, выкинул камсу в мор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Фира! Иди домой! - кричит. - Нечего тут бабам делать! Жив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Фиру в  спину толкнул.  Завизжал Филос:  ногой его в  зад стал колот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. Обрезал канат, обрезал якорь, и в мор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дин Христо в  море,  не взял и собаки,  думает:  зачем старик бросил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е перстень? Кто его там подымет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Э!  Когда высохнет море,  пускай берут свой  перстень каменные турк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чего не  сделал ни кинжал,  ни перстень -  один Христо да лопата.  Трелля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ятое мое дел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21" w:name="22"/>
      <w:bookmarkEnd w:id="21"/>
      <w:r>
        <w:rPr>
          <w:rFonts w:cs="Times New Roman" w:ascii="Times New Roman" w:hAnsi="Times New Roman"/>
        </w:rPr>
        <w:t>XIX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брал Христо двенадцать бочек  платков,  ковров и  целый бочонок мас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зовог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Отдам масло в собор, - думает Христо, - и буду святой человек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уж третья ночь.  Низкое небо стояло и  стал ветер.  Повисли парус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 море кругом,  и  один Христо среди моря.  И  вот пошла зыбь с востока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но,   там  работает  ветер.   Слепые  зыбины  ходят.  Чуть  по  гребешка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плескивают.  И  показалось греку,  что  ищет  слепая зыбь  фелюгу,  щупа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ебешками.  Тронет фелюгу,  обшарит,  как слепой,  и покатит дальше.  Сид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, руль держит, сжался, съежился, а фелюга болтает обвисшими парусами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т ход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гляделся Христо и никого не видать, только черно стало с востока. Ид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тер -  левант.  Двинул ветер в паруса,  и понеслась фелюга,  как с испуг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калилась зыбь, пошла белыми гребнями. Бьет в фелюгу, бросается в парус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ашла меня, нашла? - думает Христо. - Выноси, фелюга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еще полморя вперед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емно стало, и рванул шторм от леванта. Сидит Христо, вцепился в руль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 не уворачивается от зыби -  неси,  неси,  фелюга!  Увидать бы наутро св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рег.  Воет ветер в снастях.  Остановится черная зыбь над Христо, постоит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орвется белым гребнем,  рухнет на  палубу.  Мокрый Христо сидит и  уж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лядывается на  зыбь.  Вдруг слышит сквозь вой,  сквозь рев  -  шум идет 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ванта: будто небо оборвалось и метет подолом по мор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вернулся грек,  глянул тайком из-под козырька,  и  показалось,  буд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лако несется на него,  сбоку, с леванта. Не мог глаз оторвать, держался з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ль и не знал,  куда свернуть.  Ближе серое облако.  Паруса! Обмер Христо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знал парус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Элчан-Кайя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Элчан-Кайя идет на каменных парусах, уходят мачты в черное небо и бел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ной режет надвое мор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ьется фелюга меж  зыбей,  но  уж  полнеба закрыл Элчан-Кайя,  прямо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о ид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икнуть не мог Христо и шепчет без звук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Аман! Аман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прошел каменный корабль по фелюге,  а сам растаял в шторме,  в черн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737" w:right="62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lang w:val="ru-RU"/>
      </w:rPr>
      <w:t xml:space="preserve">Вопросы по другим произведениям смотрите на сайте </w:t>
    </w:r>
    <w:hyperlink r:id="rId1">
      <w:r>
        <w:rPr>
          <w:rStyle w:val="InternetLink"/>
          <w:b/>
        </w:rPr>
        <w:t>www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russisch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fuer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kinder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de</w:t>
      </w:r>
    </w:hyperlink>
    <w:r>
      <w:rPr>
        <w:b/>
        <w:lang w:val="ru-RU"/>
      </w:rPr>
      <w:t>, "Скачаь на пробу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  <w:lang w:val="ru-RU"/>
      </w:rPr>
      <w:t xml:space="preserve">Составитель Е. Кудрявцева - скачено с </w:t>
    </w:r>
    <w:hyperlink r:id="rId1">
      <w:r>
        <w:rPr>
          <w:rStyle w:val="InternetLink"/>
          <w:b/>
          <w:color w:val="808080"/>
        </w:rPr>
        <w:t>www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russisch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fuer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kinder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de</w:t>
      </w:r>
    </w:hyperlink>
    <w:r>
      <w:rPr>
        <w:b/>
        <w:color w:val="808080"/>
        <w:lang w:val="ru-RU"/>
      </w:rPr>
      <w:t xml:space="preserve"> в разделе "Скачать на пробу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Feldname">
    <w:name w:val="feldname"/>
    <w:basedOn w:val="AbsatzStandardschriftart"/>
    <w:qFormat/>
    <w:rPr/>
  </w:style>
  <w:style w:type="character" w:styleId="Zwischentitel">
    <w:name w:val="zwischentitel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A">
    <w:name w:val="a"/>
    <w:basedOn w:val="AbsatzStandardschriftart"/>
    <w:qFormat/>
    <w:rPr/>
  </w:style>
  <w:style w:type="character" w:styleId="Ebay">
    <w:name w:val="ebay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Kommentarzeichen">
    <w:name w:val="Kommentarzeichen"/>
    <w:basedOn w:val="AbsatzStandardschriftart"/>
    <w:qFormat/>
    <w:rPr/>
  </w:style>
  <w:style w:type="character" w:styleId="Char1">
    <w:name w:val=" Char1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Standard">
    <w:name w:val="standard"/>
    <w:basedOn w:val="AbsatzStandardschriftart"/>
    <w:qFormat/>
    <w:rPr/>
  </w:style>
  <w:style w:type="character" w:styleId="Sectiontitle">
    <w:name w:val="sectiontitle"/>
    <w:basedOn w:val="AbsatzStandardschriftart"/>
    <w:qFormat/>
    <w:rPr/>
  </w:style>
  <w:style w:type="character" w:styleId="Titlepurchase">
    <w:name w:val="titlepurchase"/>
    <w:basedOn w:val="AbsatzStandardschriftart"/>
    <w:qFormat/>
    <w:rPr/>
  </w:style>
  <w:style w:type="character" w:styleId="Pipemotors">
    <w:name w:val="pipemotors"/>
    <w:basedOn w:val="AbsatzStandardschriftart"/>
    <w:qFormat/>
    <w:rPr/>
  </w:style>
  <w:style w:type="character" w:styleId="Inpcap">
    <w:name w:val="inpcap"/>
    <w:basedOn w:val="AbsatzStandardschriftart"/>
    <w:qFormat/>
    <w:rPr/>
  </w:style>
  <w:style w:type="character" w:styleId="B3">
    <w:name w:val="b3"/>
    <w:basedOn w:val="AbsatzStandardschriftart"/>
    <w:qFormat/>
    <w:rPr/>
  </w:style>
  <w:style w:type="character" w:styleId="Char">
    <w:name w:val=" Char"/>
    <w:basedOn w:val="AbsatzStandardschriftart"/>
    <w:qFormat/>
    <w:rPr>
      <w:b/>
      <w:bCs/>
      <w:sz w:val="24"/>
      <w:szCs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arisierung">
    <w:name w:val="linearisieru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Msolistparagraph">
    <w:name w:val="mso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krper3">
    <w:name w:val="Textkörper 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Vorformatiert">
    <w:name w:val="HTML Vorformatiert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ZFormularbeginn">
    <w:name w:val="z-Formularbeginn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1:09:00Z</dcterms:created>
  <dc:creator> </dc:creator>
  <dc:description/>
  <cp:keywords/>
  <dc:language>en-US</dc:language>
  <cp:lastModifiedBy>27631873</cp:lastModifiedBy>
  <cp:lastPrinted>2008-12-29T10:09:00Z</cp:lastPrinted>
  <dcterms:modified xsi:type="dcterms:W3CDTF">2009-03-21T10:46:00Z</dcterms:modified>
  <cp:revision>47</cp:revision>
  <dc:subject/>
  <dc:title>Marina Bengs 089 5708 1349, 0176 4 888 51 48 (doshkoljnoe vospitanie, München; methodist) – ot Geninoj </dc:title>
</cp:coreProperties>
</file>