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>Составь слова из рассыпанных букв. Исключи лишнее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ОНКИС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АТВАР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ВЕЦЫТ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ПОВШИНИК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>Составь слова из рассыпанных букв. Исключи лишнее.</w:t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ОКАЗ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ЦВОА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НЬВИСЯ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ИСАЛ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>Составь слова из рассыпанных букв. Исключи лишнее.</w:t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МИЗА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АЕСНВ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ЙАМ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СЬНЕО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5:48:00Z</dcterms:created>
  <dc:creator>Indra1</dc:creator>
  <dc:description/>
  <cp:keywords/>
  <dc:language>en-US</dc:language>
  <cp:lastModifiedBy>1</cp:lastModifiedBy>
  <dcterms:modified xsi:type="dcterms:W3CDTF">2009-03-01T04:46:00Z</dcterms:modified>
  <cp:revision>4</cp:revision>
  <dc:subject/>
  <dc:title/>
</cp:coreProperties>
</file>