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b/>
          <w:sz w:val="36"/>
          <w:szCs w:val="36"/>
        </w:rPr>
        <w:t>Безударная гласн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.г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р.лок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.йн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.чной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ыстр.и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дм.тал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.бро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.сты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л.сты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.глец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.сточек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р.ни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.ня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к.кал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ч.нить - .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тст.ва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.жи - …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б.лянк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хл.б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.нты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ес.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р.ди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дстр.га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тр.ща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.стр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р.п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.стой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.ну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ыч.сти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.рми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ш.баться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р.сильня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.к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в.зд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тт.пел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ж.льцы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.ле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бв.зать - …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п.ло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спр.ми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хв.сты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р.д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м.я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.стре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.ристый - .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.ска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зв.нил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зв.сти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.лач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н.гурочк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.рнил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х.лодный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.зти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бр.са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.тят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в.ря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.тят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.дной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.рник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.нистый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.ви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б.жал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д.ва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.рчиц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гл.в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.пло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.тёрк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.мецкий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.вел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св.ти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ост.вля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ст.вля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10.</w:t>
      </w:r>
      <w:r>
        <w:rPr>
          <w:sz w:val="32"/>
          <w:szCs w:val="32"/>
        </w:rPr>
        <w:t xml:space="preserve"> пл.чо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.сари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.лчат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.ренье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л.де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бл.ва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сск.за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с.ди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11.</w:t>
      </w:r>
      <w:r>
        <w:rPr>
          <w:sz w:val="32"/>
          <w:szCs w:val="32"/>
        </w:rPr>
        <w:t xml:space="preserve"> г.рчиц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.шин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огр.ва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д.ровый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р.зи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р.ди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к.ло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бл.дне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12.</w:t>
      </w:r>
      <w:r>
        <w:rPr>
          <w:sz w:val="32"/>
          <w:szCs w:val="32"/>
        </w:rPr>
        <w:t xml:space="preserve"> р.г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.ловая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.карство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.льниц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.дой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х.ди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пр.си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п.ли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11906" w:h="16838"/>
      <w:pgMar w:left="1701" w:right="850" w:gutter="0" w:header="0" w:top="1134" w:footer="0" w:bottom="1134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26:00Z</dcterms:created>
  <dc:creator>User</dc:creator>
  <dc:description/>
  <cp:keywords/>
  <dc:language>en-US</dc:language>
  <cp:lastModifiedBy>User</cp:lastModifiedBy>
  <dcterms:modified xsi:type="dcterms:W3CDTF">2008-03-27T06:50:00Z</dcterms:modified>
  <cp:revision>2</cp:revision>
  <dc:subject/>
  <dc:title>                               Безударная гласная</dc:title>
</cp:coreProperties>
</file>