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ударная гласн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 – 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) </w:t>
        <w:tab/>
        <w:t>д.ма - 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.да - …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.ля - 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р.чи - 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.ды - 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.сы -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) </w:t>
        <w:tab/>
        <w:t>гр.за - 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р.чи - 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р.ги - 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л.ны - 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в.ры - 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.ва -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) </w:t>
        <w:tab/>
        <w:t>к.са - 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.за - 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.сы - 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в.нок - 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.ты - 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.са -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)</w:t>
        <w:tab/>
        <w:t>ш.ги - …</w:t>
      </w:r>
    </w:p>
    <w:p>
      <w:pPr>
        <w:pStyle w:val="Normal"/>
        <w:ind w:firstLine="708"/>
        <w:rPr/>
      </w:pPr>
      <w:r>
        <w:rPr>
          <w:sz w:val="28"/>
          <w:szCs w:val="28"/>
        </w:rPr>
        <w:t>кр.ты - 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.ра - 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.жди - 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.га - 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л.за -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)</w:t>
        <w:tab/>
        <w:t>м.сты - 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т.лы - 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р.зды - 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.сы - 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х.лмы - 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.ря - 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Е – 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) </w:t>
        <w:tab/>
        <w:t>р.ка - 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т.на - 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ц.на - 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л.са - 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л.са - 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л.чо -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) </w:t>
        <w:tab/>
        <w:t>з.мля - 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н.здо - 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л.та - 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.сло - 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тр.ла - 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.ма -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) </w:t>
        <w:tab/>
        <w:t>в.дро - 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.сна. - 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в.зда - 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.да - 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ч.ла - 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.рно -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) </w:t>
        <w:tab/>
        <w:t>к.ты - 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.ла - 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цв.ты - 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р.бы - 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.стра - 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з.ро -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) </w:t>
        <w:tab/>
        <w:t>д.ла - 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.ха - 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хл.ба - 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л.ды - 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н.га - 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л.сты -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2:04:00Z</dcterms:created>
  <dc:creator>1</dc:creator>
  <dc:description/>
  <cp:keywords/>
  <dc:language>en-US</dc:language>
  <cp:lastModifiedBy>1</cp:lastModifiedBy>
  <dcterms:modified xsi:type="dcterms:W3CDTF">2009-03-15T12:29:00Z</dcterms:modified>
  <cp:revision>2</cp:revision>
  <dc:subject/>
  <dc:title/>
</cp:coreProperties>
</file>