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Назови орфограмм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лас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д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лле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ч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н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уб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во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г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о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льт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ва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стр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рень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тю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лаз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о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лощад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Юрьев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о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н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ра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леб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сел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влов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ыж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ши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ревн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не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умм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иж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ро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рёз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ерё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отов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уббо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винь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вяза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жител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опа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с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ес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ис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ёж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яц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животн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ружить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жд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нь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пус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н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удес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ль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л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а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с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у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сказ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с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ро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стрин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негир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кольни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ащ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лок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м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усск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ьё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жи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ревн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рандаш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им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шиб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осс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вгоро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пог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юм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риж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се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ов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те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ав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ревь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угроб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и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ушки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ач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дру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701" w:right="850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22:40:00Z</dcterms:created>
  <dc:creator>User</dc:creator>
  <dc:description/>
  <cp:keywords/>
  <dc:language>en-US</dc:language>
  <cp:lastModifiedBy>1</cp:lastModifiedBy>
  <cp:lastPrinted>2000-01-02T02:09:00Z</cp:lastPrinted>
  <dcterms:modified xsi:type="dcterms:W3CDTF">2009-03-01T04:55:00Z</dcterms:modified>
  <cp:revision>3</cp:revision>
  <dc:subject/>
  <dc:title/>
</cp:coreProperties>
</file>