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Этот материал подготовлен и любезно предоставлен сайту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ssisch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fuer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kinder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de</w:t>
        </w:r>
      </w:hyperlink>
    </w:p>
    <w:p>
      <w:pPr>
        <w:pStyle w:val="Normal"/>
        <w:rPr/>
      </w:pPr>
      <w:r>
        <w:rPr>
          <w:lang w:val="ru-RU"/>
        </w:rPr>
        <w:t xml:space="preserve">Шуруто Валентиной Викторовной, учителем русского языка и литературы города Нижневартовска. В этом сборнике Вы найдёте раздаточные материалы, готовые презентации, подобранные примеры, направленные на формирование навыка правописания безударной гласной, которые можно легко использовать как на уроке так и для индивидуальных занятий с ребёнко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ругие конспекты и материалы для занятий по русскому языку и литературе Вы найдете в разделе «Скачать на пробу» на сайте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ssisch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fuer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kinder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de</w:t>
        </w:r>
      </w:hyperlink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Топ-темы (пользующиеся наибольшим спросом)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Учебники для детей, изучающих русский язык как второй родной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Aзбука для детей 5-6 лет: G. Belinskaja. Asbuka e.V., Hamburg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Имя существительное за 11 уроков (4-6 кл.): E. Koudrjavtsev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Конспекты уроков для русских школ за пределами России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"Спасибо, азбука" - два сценария урока-праздника: Г. Попружняя, Н. Острякова. 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Конспект урока по теме "Фразеологизмы и крылатые слова с животными"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Необычные подходы преподавания - статьи с примерами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Играем по-русски (примеры словарных игр): Е. Шмелева. Москва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Тематические литературные викторины: И. Сухин. Москва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Упражнения на развитие речи и словарного запаса у детей: В. Дронов. Москва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Обучение орфографии в условиях ограниченной языковой среды: В. Синячкин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Динамическая орфограрфия (для начинающих): Иванова-Быкасова М., г. Пермь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См. также разделы: </w:t>
      </w:r>
    </w:p>
    <w:p>
      <w:pPr>
        <w:pStyle w:val="Normal"/>
        <w:rPr>
          <w:lang w:val="ru-RU"/>
        </w:rPr>
      </w:pPr>
      <w:r>
        <w:rPr>
          <w:lang w:val="ru-RU"/>
        </w:rPr>
        <w:t>- Работа с художественными произведениями - русская литература за границей</w:t>
      </w:r>
    </w:p>
    <w:p>
      <w:pPr>
        <w:pStyle w:val="Normal"/>
        <w:rPr>
          <w:lang w:val="ru-RU"/>
        </w:rPr>
      </w:pPr>
      <w:r>
        <w:rPr>
          <w:lang w:val="ru-RU"/>
        </w:rPr>
        <w:t>- Методика преподавания русского языка как второго родного</w:t>
      </w:r>
    </w:p>
    <w:p>
      <w:pPr>
        <w:pStyle w:val="Normal"/>
        <w:rPr/>
      </w:pPr>
      <w:r>
        <w:rPr>
          <w:lang w:val="ru-RU"/>
        </w:rPr>
        <w:t>- Материалы в помощь учителю русского языка</w:t>
      </w:r>
    </w:p>
    <w:p>
      <w:pPr>
        <w:pStyle w:val="Normal"/>
        <w:rPr/>
      </w:pPr>
      <w:r>
        <w:rPr>
          <w:lang w:val="ru-RU"/>
        </w:rPr>
        <w:t>- В помощь русской воскресной школе за границей"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(Пример свидетельства об окончании русской воскресной школы)</w:t>
      </w:r>
    </w:p>
    <w:p>
      <w:pPr>
        <w:pStyle w:val="Normal"/>
        <w:rPr/>
      </w:pPr>
      <w:r>
        <w:rPr>
          <w:lang w:val="ru-RU"/>
        </w:rPr>
        <w:t>- Представляем новые книги на русском для семейного чтения"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В разделе «Упражнения» Вы найдете большое кол-во интерактивных тестов по теме «Безударные гласные», которые ученики могут выполнять прямо на сайте: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http://www.russisch-fuer-kinder.de/de_start/schule/index.php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sisch-fuer-kinder.de/" TargetMode="External"/><Relationship Id="rId3" Type="http://schemas.openxmlformats.org/officeDocument/2006/relationships/hyperlink" Target="http://www.russisch-fuer-kinder.d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1:52:00Z</dcterms:created>
  <dc:creator>Polina Sorel</dc:creator>
  <dc:description/>
  <cp:keywords/>
  <dc:language>en-US</dc:language>
  <cp:lastModifiedBy>Polina Sorel</cp:lastModifiedBy>
  <dcterms:modified xsi:type="dcterms:W3CDTF">2009-07-24T12:06:00Z</dcterms:modified>
  <cp:revision>2</cp:revision>
  <dc:subject/>
  <dc:title/>
</cp:coreProperties>
</file>