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8205"/>
      </w:tblGrid>
      <w:tr>
        <w:trPr>
          <w:trHeight w:val="9038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hülerinnen und Schüler, deren Muttersprache oder Herkunftssprache nicht Deutsch ist, erhalten in den Zeugnissen eine Leistungsbeurteilung in der Klassenstufe entsprechenden Form (VV vom 28.08.2000, Punkt 5.3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Gemäß Schulordnung für die öffentlichen Grundschulen vom 21.07.1988 werden die Leistungen in den Klassenstufen 1 und 2 in allgemeiner Form bewertet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4600" cy="1485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486080"/>
                                <a:chOff x="0" y="0"/>
                                <a:chExt cx="25146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51388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388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LOG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117pt" coordorigin="0,0" coordsize="3960,2340">
                      <v:rect id="shape_0" stroked="f" o:allowincell="t" style="position:absolute;left:1;top:1;width:395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3958;height:2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OG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Baskerville Old Face;Times New Roman" w:hAnsi="Baskerville Old Face;Times New Roman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Baskerville Old Face;Times New Roman" w:hAnsi="Baskerville Old Face;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Baskerville Old Face;Times New Roman" w:hAnsi="Baskerville Old Face;Times New Roman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Baskerville Old Face;Times New Roman" w:hAnsi="Baskerville Old Face;Times New Roman"/>
                <w:b/>
                <w:i/>
                <w:sz w:val="32"/>
                <w:szCs w:val="32"/>
              </w:rPr>
              <w:t>SCHULNAME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Bescheinigung Nr. _________</w:t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1.3pt;width:291.7pt;height:41.2pt;mso-wrap-style:none;v-text-anchor:middle;mso-position-vertical:top" type="_x0000_t136">
                  <v:path textpathok="t"/>
                  <v:textpath on="t" fitshape="t" string="BESCHEINIGUNG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iermit wird bestätigt, dass 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 der Zeit zwischen den  __ ________ 20__  und den  __ _______</w:t>
            </w:r>
            <w:r>
              <w:rPr>
                <w:i/>
                <w:color w:val="1F497D"/>
                <w:u w:val="single"/>
              </w:rPr>
              <w:t>_</w:t>
            </w:r>
            <w:r>
              <w:rPr/>
              <w:t xml:space="preserve"> 20__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e ____ Klasse der Wochenendschule ___________ regelmäßig besucht h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d in folgenden Fächern mit folgendem Lernerfolg unterrichtet wurd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 xml:space="preserve">Fach                                 Stundenzahl                      Not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ussische Sprache                              _______               _____ (          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ussische Literatur                             _______               __</w:t>
            </w:r>
            <w:r>
              <w:rPr>
                <w:color w:val="1F497D"/>
              </w:rPr>
              <w:t>_</w:t>
            </w:r>
            <w:r>
              <w:rPr/>
              <w:t>__ (          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schichte (___</w:t>
            </w:r>
            <w:r>
              <w:rPr>
                <w:i/>
                <w:color w:val="1F497D"/>
                <w:u w:val="single"/>
              </w:rPr>
              <w:t xml:space="preserve"> </w:t>
            </w:r>
            <w:r>
              <w:rPr/>
              <w:t xml:space="preserve"> Jh.)                          _______               _____ (</w:t>
            </w:r>
            <w:r>
              <w:rPr>
                <w:i/>
                <w:color w:val="1F497D"/>
              </w:rPr>
              <w:t xml:space="preserve">          </w:t>
            </w:r>
            <w:r>
              <w:rPr/>
              <w:t xml:space="preserve">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thematik                                         _______               _____ (          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glische Sprache                              _______               _____ (           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unst                                                  _______               _____ (           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usik                                                 _______               _____ (           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ater                                               _______               _____ (                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             _______               _____ (              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______________________</w:t>
            </w:r>
            <w:r>
              <w:rPr>
                <w:i/>
                <w:color w:val="1F497D"/>
                <w:u w:val="single"/>
              </w:rPr>
              <w:t xml:space="preserve">    </w:t>
            </w:r>
          </w:p>
          <w:p>
            <w:pPr>
              <w:pStyle w:val="Normal"/>
              <w:rPr>
                <w:i/>
                <w:i/>
                <w:color w:val="1F497D"/>
                <w:u w:val="single"/>
              </w:rPr>
            </w:pPr>
            <w:r>
              <w:rPr>
                <w:color w:val="1F497D"/>
              </w:rPr>
              <w:t xml:space="preserve">    </w:t>
            </w: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ehr geehrte Kolleginnen und Kollegen, wir bitten sie diese Bescheinigung mi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in die Bewertung im Rahmen des Halbjahres und Ganzjahreszeugnisse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inzubezieh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chulleiterin                  ___________________  /      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ädagogische Leiterin   ___________________ /  .  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______________________, den 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33CC"/>
      <w:u w:val="none"/>
    </w:rPr>
  </w:style>
  <w:style w:type="character" w:styleId="Subject1">
    <w:name w:val="subject1"/>
    <w:basedOn w:val="AbsatzStandardschriftart"/>
    <w:qFormat/>
    <w:rPr/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Char">
    <w:name w:val=" Char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1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22:00Z</dcterms:created>
  <dc:creator>User</dc:creator>
  <dc:description/>
  <cp:keywords/>
  <dc:language>en-US</dc:language>
  <cp:lastModifiedBy>27631873</cp:lastModifiedBy>
  <cp:lastPrinted>2009-01-19T13:21:00Z</cp:lastPrinted>
  <dcterms:modified xsi:type="dcterms:W3CDTF">2009-01-31T16:13:00Z</dcterms:modified>
  <cp:revision>52</cp:revision>
  <dc:subject/>
  <dc:title/>
</cp:coreProperties>
</file>