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8"/>
        <w:rPr>
          <w:sz w:val="24"/>
        </w:rPr>
      </w:pPr>
      <w:r>
        <w:rPr>
          <w:sz w:val="24"/>
        </w:rPr>
        <w:t>Г.В. Белинская «АЗБУКА» РУССКИЙ ЯЗЫК.  Пособие для обучения русскому языку как второму родному детей 5-6 лет (чтение, письмо, развитие речи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особие может быть использовано в школах выходного дня зарубежья. Мы убеждены, что наш опыт может быть полезен и для школ выходного дня, родителей двуязычных детей и в двуязычных садах и школах, созданию которых  уделяет большое внимание и Германия и Россия, отраженный в, существующих в огромном количестве в Германии и в других странах Зарубежья.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анное пособие поможет детям 5-6 лет под руководством учителя и родителей освоить русскую азбуку, научиться читать, расширить свой словарный запас, развить память. Учебник выстроен таким образом, чтобы освоение материала шло от простого к сложном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На изучение каждого звука-буквы, его письма и чтение в пособии отведено два занятия (две страницы): первая страница – знакомство со звуком, выделение его, развитие фонематического слуха, письмо буквы (слогов, слов) и т.д.; вторая страница – закрепление материала с заданием для самостоятельного выполн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конце пособия дан речевой материал для четкого произношения трудных звуков, иллюстрации к народным сказкам, сюжетные картинки для составления рассказов по ним.</w:t>
      </w:r>
    </w:p>
    <w:p>
      <w:pPr>
        <w:pStyle w:val="Normal"/>
        <w:rPr/>
      </w:pPr>
      <w:r>
        <w:rPr>
          <w:lang w:val="ru-RU"/>
        </w:rPr>
        <w:t xml:space="preserve">Материал был опробован на занятиях с детьми 5-6ти лет в группах по 15-18 человек в течение 4 лет. Занятия проводились раз в неделю полтора часа. В учебнике учтены лексические и фонетические проблемы, которые возникают у детей, вырастающих в двуязычной среде. Словарный запас у детей ограничен и многие понятия требуют разъяснения,  именно с учетом этих сложностей подобран и иллюстративный материал. </w:t>
      </w:r>
    </w:p>
    <w:p>
      <w:pPr>
        <w:pStyle w:val="Normal"/>
        <w:rPr>
          <w:lang w:val="ru-RU"/>
        </w:rPr>
      </w:pPr>
      <w:r>
        <w:rPr>
          <w:lang w:val="ru-RU"/>
        </w:rPr>
        <w:t>Цель предлагаемого проекта: издание «Азбуки» - учебника для преподавания русского языка русскоязычным детям в условиях диаспоры. В предполагаемых изданиях  обобщен многолетний опыт преподавания русского языка в условиях диаспо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втор учебника - Галина Васильевна Белинская – сурдопедагог и преподаватель русского языка и литературы. В гамбургской школе «Азбука» Г.В. преподает уже  8 лет. Опыт Галины Васильевны в области коррекционного обучения и преподавания русского языка как в начальной школе, так и в средних классах, оказался для наших двуязычных детей просто бесценным. На ее уроках они смогли научиться правильному произношению родных,  но в то же время и что называется иноязычных звуков, таких как «Ы», «Р» и многочисленных труднопроизносимых шипящих, отсутствующих в доминирующем языке окружения, т.е. в немецком. С помощью собранного ею методического материала ее ученики пятилетние малыши-«нулевки» успевают всего лишь за час занятий в неделю выучить не просто буквы русского алфавита, но и овладевают письмом, чтением простых текстов на русск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о вопросам заказа учебника на пробу в электронной форме обращайтесь по адресу: </w:t>
      </w:r>
      <w:r>
        <w:rPr/>
        <w:t>mail</w:t>
      </w:r>
      <w:r>
        <w:rPr>
          <w:lang w:val="ru-RU"/>
        </w:rPr>
        <w:t>@</w:t>
      </w:r>
      <w:r>
        <w:rPr/>
        <w:t>russisch</w:t>
      </w:r>
      <w:r>
        <w:rPr>
          <w:lang w:val="ru-RU"/>
        </w:rPr>
        <w:t>-</w:t>
      </w:r>
      <w:r>
        <w:rPr/>
        <w:t>fuer</w:t>
      </w:r>
      <w:r>
        <w:rPr>
          <w:lang w:val="ru-RU"/>
        </w:rPr>
        <w:t>-</w:t>
      </w:r>
      <w:r>
        <w:rPr/>
        <w:t>kinder</w:t>
      </w:r>
      <w:r>
        <w:rPr>
          <w:lang w:val="ru-RU"/>
        </w:rPr>
        <w:t>.</w:t>
      </w:r>
      <w:r>
        <w:rPr/>
        <w:t>d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 xml:space="preserve">Материал предоставляется </w:t>
    </w:r>
    <w:hyperlink r:id="rId1">
      <w:r>
        <w:rPr>
          <w:rStyle w:val="InternetLink"/>
          <w:rFonts w:cs="Times New Roman" w:ascii="Times New Roman" w:hAnsi="Times New Roman"/>
          <w:sz w:val="20"/>
        </w:rPr>
        <w:t>www</w:t>
      </w:r>
      <w:r>
        <w:rPr>
          <w:rStyle w:val="InternetLink"/>
          <w:rFonts w:cs="Times New Roman" w:ascii="Times New Roman" w:hAnsi="Times New Roman"/>
          <w:sz w:val="20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0"/>
        </w:rPr>
        <w:t>russisch</w:t>
      </w:r>
      <w:r>
        <w:rPr>
          <w:rStyle w:val="InternetLink"/>
          <w:rFonts w:cs="Times New Roman" w:ascii="Times New Roman" w:hAnsi="Times New Roman"/>
          <w:sz w:val="20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20"/>
        </w:rPr>
        <w:t>fuer</w:t>
      </w:r>
      <w:r>
        <w:rPr>
          <w:rStyle w:val="InternetLink"/>
          <w:rFonts w:cs="Times New Roman" w:ascii="Times New Roman" w:hAnsi="Times New Roman"/>
          <w:sz w:val="20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20"/>
        </w:rPr>
        <w:t>kinder</w:t>
      </w:r>
      <w:r>
        <w:rPr>
          <w:rStyle w:val="InternetLink"/>
          <w:rFonts w:cs="Times New Roman" w:ascii="Times New Roman" w:hAnsi="Times New Roman"/>
          <w:sz w:val="20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0"/>
        </w:rPr>
        <w:t>de</w:t>
      </w:r>
    </w:hyperlink>
    <w:r>
      <w:rPr>
        <w:rFonts w:cs="Times New Roman" w:ascii="Times New Roman" w:hAnsi="Times New Roman"/>
        <w:sz w:val="20"/>
        <w:lang w:val="ru-RU"/>
      </w:rPr>
      <w:t xml:space="preserve"> с разрешением автора.</w:t>
    </w:r>
  </w:p>
  <w:p>
    <w:pPr>
      <w:pStyle w:val="Header"/>
      <w:rPr>
        <w:rFonts w:ascii="Times New Roman" w:hAnsi="Times New Roman" w:cs="Times New Roman"/>
        <w:sz w:val="20"/>
        <w:lang w:val="ru-RU"/>
      </w:rPr>
    </w:pPr>
    <w:r>
      <w:rPr>
        <w:rFonts w:cs="Times New Roman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96"/>
      <w:lang w:val="ru-RU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"/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Gamburg</dc:creator>
  <dc:description/>
  <cp:keywords/>
  <dc:language>en-US</dc:language>
  <cp:lastModifiedBy>27631873</cp:lastModifiedBy>
  <dcterms:modified xsi:type="dcterms:W3CDTF">2009-01-13T09:18:00Z</dcterms:modified>
  <cp:revision>14</cp:revision>
  <dc:subject/>
  <dc:title>Уважаемые господа</dc:title>
</cp:coreProperties>
</file>